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2"/>
        <w:gridCol w:w="23"/>
      </w:tblGrid>
      <w:tr>
        <w:trPr/>
        <w:tc>
          <w:tcPr>
            <w:tcW w:w="9342" w:type="dxa"/>
            <w:tcBorders/>
            <w:vAlign w:val="center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4"/>
            </w:tblGrid>
            <w:tr>
              <w:trPr>
                <w:trHeight w:val="1395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8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40" w:type="dxa"/>
                      <w:bottom w:w="0" w:type="dxa"/>
                      <w:right w:w="40" w:type="dxa"/>
                    </w:tblCellMar>
                  </w:tblPr>
                  <w:tblGrid>
                    <w:gridCol w:w="100"/>
                    <w:gridCol w:w="100"/>
                    <w:gridCol w:w="8735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ข้อบัญญัติ</w:t>
                        </w:r>
                      </w:p>
                    </w:tc>
                    <w:tc>
                      <w:tcPr>
                        <w:tcW w:w="8735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8935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งบประมาณรายจ่าย ประจำปีงบประมาณ </w:t>
                        </w: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2558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8935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องค์การบริหารส่วนตำบลช่องสามหมอ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8935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อำเภอคอนสวรรค์ จังหวัดชัยภูมิ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9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77"/>
                    <w:gridCol w:w="51"/>
                    <w:gridCol w:w="9347"/>
                  </w:tblGrid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475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0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398" w:type="dxa"/>
                        <w:gridSpan w:val="2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โดยที่เป็นการสมควรตั้งงบประมาณรายจ่ายประจำปีงบประมาณ 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2558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อาศัยอำนาจ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ามความในพระราชบัญญัติ สภาตำบลและองค์การบริหารส่วนตำบล 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 2537 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ละแก้ไขเพิ่มเติมฉบับ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ที่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)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มาตรา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87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จึงตราข้อบัญญัติขึ้นไว้โดยความเห็นชอบของสภาองค์การบริหารส่วนตำบลช่อง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สามหมอและโดยอนุมัติของ นายอำเภอคอนสวรรค์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1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34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ข้อบัญญัติ นี้เรียกว่า ข้อบัญญัติงบประมาณรายจ่ายประจำปีงบประมาณ 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 2558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1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34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2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บัญญัติ นี้ให้ใช้บังคับตั้งแต่วันที่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ตุลาคม 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 2557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ป็นต้นไป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1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34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0"/>
                            <w:szCs w:val="30"/>
                          </w:rPr>
                          <w:t xml:space="preserve">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งบประมาณรายจ่ายประจำปีงบประมาณ 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.2558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เป็นจำนวนรวมทั้งสิ้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9,00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51" w:type="dxa"/>
                        <w:gridSpan w:val="3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34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งบประมาณรายจ่ายทั่วไป จ่ายจากรายได้จัดเก็บเอง หมวดภาษีจัดสรร และหมวดเงินอุด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หนุนทั่วไป เป็นจำนวนรวมทั้งสิ้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19,000,00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บาท โดยแยกรายละเอียดตามแผนงานได้ดังนี้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9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7"/>
                    <w:gridCol w:w="5535"/>
                    <w:gridCol w:w="3402"/>
                  </w:tblGrid>
                  <w:tr>
                    <w:trPr/>
                    <w:tc>
                      <w:tcPr>
                        <w:tcW w:w="2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5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812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shd w:fill="D3D3D3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shd w:fill="D3D3D3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ยอดรวม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812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บริหารงานทั่วไป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บริหารงานทั่วไป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,029,64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รักษาความสงบภายใน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257,4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812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บริการชุมชนและสังคม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ศึกษา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,725,9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สาธารณสุข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50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สังคมสงเคราะห์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725,02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เคหะและชุมชน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4,226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สร้างความเข้มแข็งของชุมชน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35,04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ศาสนาวัฒนธรรมและนันทนาการ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316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812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การเศรษฐกิจ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การเกษตร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190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812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ด้านการดำเนินงานอื่น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7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5535" w:type="dxa"/>
                        <w:tcBorders>
                          <w:top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แผนงานงบกลาง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845,000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812" w:type="dxa"/>
                        <w:gridSpan w:val="2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ประมาณรายจ่ายทั้งสิ้น</w:t>
                        </w:r>
                      </w:p>
                    </w:tc>
                    <w:tc>
                      <w:tcPr>
                        <w:tcW w:w="3402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19,000,00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10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  <w:gridCol w:w="9539"/>
                  </w:tblGrid>
                  <w:tr>
                    <w:trPr/>
                    <w:tc>
                      <w:tcPr>
                        <w:tcW w:w="1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  <w:lang w:val="en-US" w:eastAsia="en-US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  <w:lang w:val="en-US" w:eastAsia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1912620</wp:posOffset>
                                  </wp:positionH>
                                  <wp:positionV relativeFrom="paragraph">
                                    <wp:posOffset>-175895</wp:posOffset>
                                  </wp:positionV>
                                  <wp:extent cx="702310" cy="370205"/>
                                  <wp:effectExtent l="0" t="0" r="0" b="0"/>
                                  <wp:wrapNone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702310" cy="3702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H Niramit AS" w:hAnsi="TH Niramit AS" w:cs="TH Niramit AS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Niramit AS" w:ascii="TH Niramit AS" w:hAnsi="TH Niramit AS"/>
                                                  <w:sz w:val="32"/>
                                                  <w:szCs w:val="32"/>
                                                </w:rPr>
                                                <w:t>-7-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55.3pt;height:29.15pt;mso-wrap-distance-left:9.05pt;mso-wrap-distance-right:9.05pt;mso-wrap-distance-top:0pt;mso-wrap-distance-bottom:0pt;margin-top:-13.85pt;mso-position-vertical-relative:text;margin-left:150.6pt;mso-position-horizontal-relative:text"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H Niramit AS" w:hAnsi="TH Niramit AS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  <w:t>-7-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0" w:after="20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07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539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5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งบประมาณรายจ่ายเฉพาะการ จ่ายจากรายได้ เป็นจำนวนรวมทั้งสิ้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0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บาท ดังนี้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9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70"/>
                    <w:gridCol w:w="3544"/>
                  </w:tblGrid>
                  <w:tr>
                    <w:trPr/>
                    <w:tc>
                      <w:tcPr>
                        <w:tcW w:w="56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35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670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shd w:fill="D3D3D3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งบ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shd w:fill="D3D3D3" w:val="clear"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ยอดรวม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670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 w:val="32"/>
                            <w:szCs w:val="32"/>
                          </w:rPr>
                          <w:t>รวมรายจ่าย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8" w:space="0" w:color="A9A9A9"/>
                          <w:left w:val="single" w:sz="8" w:space="0" w:color="A9A9A9"/>
                          <w:bottom w:val="single" w:sz="8" w:space="0" w:color="A9A9A9"/>
                          <w:right w:val="single" w:sz="8" w:space="0" w:color="A9A9A9"/>
                        </w:tcBorders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1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9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"/>
                    <w:gridCol w:w="9072"/>
                  </w:tblGrid>
                  <w:tr>
                    <w:trPr/>
                    <w:tc>
                      <w:tcPr>
                        <w:tcW w:w="1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07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6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ให้นายกองค์การบริหารส่วนตำบลช่องสามหมอปฏิบัติการเบิกจ่ายเงินงบประมาณที่ได้รับอนุมัติให้เป็นไปตามระเบียบการเบิกจ่ายเงินขององค์การบริหารส่วนตำบล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07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ข้อ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7.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ให้นายกองค์การบริหารส่วนตำบลช่องสามหมอมีหน้าที่รักษาการให้เป็นไปตามบัญญัตินี้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4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907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ประกาศ ณ วันที่     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เดือน  กันยายน  พ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. 2557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9214" w:type="dxa"/>
                  <w:tcBorders/>
                </w:tcPr>
                <w:tbl>
                  <w:tblPr>
                    <w:tblW w:w="10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3"/>
                    <w:gridCol w:w="4862"/>
                  </w:tblGrid>
                  <w:tr>
                    <w:trPr/>
                    <w:tc>
                      <w:tcPr>
                        <w:tcW w:w="5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8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ลงนา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..................................................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นายเสกสรรค์  จอสูงเนิน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นายกองค์การบริหารส่วนตำบลช่องสามหมอ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  <w:t>-</w:t>
                        </w:r>
                        <w:r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6"/>
                            <w:sz w:val="36"/>
                            <w:szCs w:val="36"/>
                          </w:rPr>
                          <w:t>อนุมัต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b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>ลงนาม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................................................</w:t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นายชัยสิทธิ์  ชัยสัมฤทธิ์ผล </w:t>
                        </w: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5203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H Niramit AS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 w:val="32"/>
                            <w:szCs w:val="32"/>
                          </w:rPr>
                          <w:t xml:space="preserve">นายอำเภอคอนสวรรค์ </w:t>
                        </w:r>
                      </w:p>
                    </w:tc>
                    <w:tc>
                      <w:tcPr>
                        <w:tcW w:w="4862" w:type="dxa"/>
                        <w:tcBorders/>
                        <w:tcMar>
                          <w:top w:w="40" w:type="dxa"/>
                          <w:left w:w="40" w:type="dxa"/>
                          <w:bottom w:w="40" w:type="dxa"/>
                          <w:right w:w="4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H Niramit AS" w:hAnsi="TH Niramit AS" w:eastAsia="Times New Roman" w:cs="TH Niramit AS"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imes New Roman" w:cs="TH Niramit AS" w:ascii="TH Niramit AS" w:hAnsi="TH Niramit AS"/>
                            <w:color w:val="000000"/>
                            <w:sz w:val="32"/>
                            <w:szCs w:val="3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H Niramit AS" w:hAnsi="TH Niramit AS" w:eastAsia="Times New Roman" w:cs="TH Niramit AS"/>
                      <w:sz w:val="32"/>
                      <w:szCs w:val="32"/>
                    </w:rPr>
                  </w:pPr>
                  <w:r>
                    <w:rPr>
                      <w:rFonts w:eastAsia="Times New Roman" w:cs="TH Niramit AS" w:ascii="TH Niramit AS" w:hAnsi="TH Niramit AS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44:00Z</dcterms:created>
  <dc:creator>Corporate Edition</dc:creator>
  <dc:description/>
  <cp:keywords/>
  <dc:language>en-US</dc:language>
  <cp:lastModifiedBy>Corporate Edition</cp:lastModifiedBy>
  <cp:lastPrinted>2014-09-03T10:39:00Z</cp:lastPrinted>
  <dcterms:modified xsi:type="dcterms:W3CDTF">2014-09-03T03:41:00Z</dcterms:modified>
  <cp:revision>3</cp:revision>
  <dc:subject/>
  <dc:title/>
</cp:coreProperties>
</file>