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4"/>
        <w:gridCol w:w="23"/>
      </w:tblGrid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  <w:tbl>
            <w:tblPr>
              <w:tblW w:w="10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5"/>
            </w:tblGrid>
            <w:tr>
              <w:trPr/>
              <w:tc>
                <w:tcPr>
                  <w:tcW w:w="10415" w:type="dxa"/>
                  <w:tcBorders/>
                </w:tcPr>
                <w:tbl>
                  <w:tblPr>
                    <w:tblW w:w="949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48"/>
                    <w:gridCol w:w="7932"/>
                    <w:gridCol w:w="148"/>
                    <w:gridCol w:w="1270"/>
                  </w:tblGrid>
                  <w:tr>
                    <w:trPr>
                      <w:trHeight w:val="382" w:hRule="atLeast"/>
                    </w:trPr>
                    <w:tc>
                      <w:tcPr>
                        <w:tcW w:w="9498" w:type="dxa"/>
                        <w:gridSpan w:val="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7" w:hRule="atLeast"/>
                    </w:trPr>
                    <w:tc>
                      <w:tcPr>
                        <w:tcW w:w="14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งค์การบริหารส่วนตำบลช่องสามหมอ                 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ประจำปีงบประมาณ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2558 </w:t>
                        </w:r>
                      </w:p>
                    </w:tc>
                    <w:tc>
                      <w:tcPr>
                        <w:tcW w:w="793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82" w:hRule="atLeast"/>
                    </w:trPr>
                    <w:tc>
                      <w:tcPr>
                        <w:tcW w:w="9498" w:type="dxa"/>
                        <w:gridSpan w:val="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อำเภอ คอนสวรรค์ จังหวัดชัยภูมิ</w:t>
                        </w:r>
                      </w:p>
                    </w:tc>
                  </w:tr>
                  <w:tr>
                    <w:trPr>
                      <w:trHeight w:val="367" w:hRule="atLeast"/>
                    </w:trPr>
                    <w:tc>
                      <w:tcPr>
                        <w:tcW w:w="9498" w:type="dxa"/>
                        <w:gridSpan w:val="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  <w:t>  </w:t>
                        </w:r>
                      </w:p>
                    </w:tc>
                    <w:tc>
                      <w:tcPr>
                        <w:tcW w:w="793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104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415" w:type="dxa"/>
                  <w:tcBorders/>
                </w:tcPr>
                <w:tbl>
                  <w:tblPr>
                    <w:tblW w:w="96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"/>
                    <w:gridCol w:w="153"/>
                    <w:gridCol w:w="23"/>
                    <w:gridCol w:w="22"/>
                    <w:gridCol w:w="1"/>
                    <w:gridCol w:w="54"/>
                    <w:gridCol w:w="3607"/>
                    <w:gridCol w:w="418"/>
                    <w:gridCol w:w="393"/>
                    <w:gridCol w:w="561"/>
                    <w:gridCol w:w="240"/>
                    <w:gridCol w:w="154"/>
                    <w:gridCol w:w="598"/>
                    <w:gridCol w:w="63"/>
                    <w:gridCol w:w="269"/>
                    <w:gridCol w:w="1086"/>
                    <w:gridCol w:w="119"/>
                    <w:gridCol w:w="36"/>
                    <w:gridCol w:w="412"/>
                    <w:gridCol w:w="217"/>
                    <w:gridCol w:w="751"/>
                    <w:gridCol w:w="266"/>
                    <w:gridCol w:w="23"/>
                  </w:tblGrid>
                  <w:tr>
                    <w:trPr/>
                    <w:tc>
                      <w:tcPr>
                        <w:tcW w:w="1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6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682" w:type="dxa"/>
                        <w:gridSpan w:val="5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598" w:type="dxa"/>
                        <w:gridSpan w:val="2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ประมาณการรายจ่ายรวมทั้งสิ้น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19,000,000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จ่ายจากรายได้จัดเก็บเอง หมวดภาษีจัดสรรและหมวดเงินอุดหนุนทั่วไป แยกเป็น 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598" w:type="dxa"/>
                        <w:gridSpan w:val="2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  <w:u w:val="single"/>
                          </w:rPr>
                          <w:t>แผนงานบริหารงานทั่วไป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านบริหารทั่วไป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6,469,64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บุคลากร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4,443,24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0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19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งินเดือน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ฝ่ายการเมือง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815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510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2,225,520</w:t>
                        </w:r>
                      </w:p>
                    </w:tc>
                    <w:tc>
                      <w:tcPr>
                        <w:tcW w:w="1380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8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เดือนนายก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องนายก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514,08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รายเดือน นายก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,4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รายเดือน รองนายก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ดือนล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1,220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รายได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ค่าตอบแทนประจำตำแหน่งนายก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องนายก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42,12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ประจำตำแหน่ง นายก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,75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ประจำตำแหน่ง รองนายก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880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รายได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ค่าตอบแทนพิเศษนายก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องนายก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42,12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พิเศษ นายก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,75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พิเศษ รองนายก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88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ค่าตอบแทนเลขานุการ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ที่ปรึกษานายกเทศมนตรี นายกองค์การบริหารส่วนตำบล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86,4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ประเภทค่าตอบแทนเลขานุการนายก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,2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รายได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ค่าตอบแทนสมาชิกสภาองค์กรปกครองส่วนท้องถิ่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,540,8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ประธานสภาฯ 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1,22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รองประธานสภาฯ 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9,18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ลขานุ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การ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สภาฯ 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,2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สมาชิกสภาฯ 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,2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รายได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0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19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งินเดือน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ฝ่ายประจำ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815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510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2,217,720</w:t>
                        </w:r>
                      </w:p>
                    </w:tc>
                    <w:tc>
                      <w:tcPr>
                        <w:tcW w:w="1380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8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เดือนพนักงา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,30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เงินเดือนพนักงานส่วนตำบลสังกัดสำนักปลัด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ประกอบด้วย ปลัดองค์การบริหารส่วนตำบล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จ้าหน้าที่วิเคราะห์นโยบายและแผ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จ้าพนักงานธุรการ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นักบริหารงานทั่วไ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ุคลากร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พง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ป้องกันและบรรเทาสาธารณภัย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ฯ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ลฯ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เพิ่มต่าง ๆ ของพนักงา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5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 เงินค่าครองชีพพิเศษแก่พนักงานส่วนตำบล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ประจำตำแหน่ง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/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76,4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ประจำตำแหน่ง ปลัด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,6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>ค่าตอบแทนรายเดือน ปลัด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 xml:space="preserve">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5,6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งินประจำตำแหน่งหัวหน้าส่วนราชการ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,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พนักงานจ้าง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65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่ายเป็น ค่าจ้างพนักงานจ้าง ดังนี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ผู้ช่วย จน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ิเคราะห์ฯ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ผู้ช่วยเจ้าพนักงานธุรการ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ยาม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,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พนักงานขับรถยนต์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,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นงานทั่วไ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พนักงานขับรถยนต์ส่วนกลาง ผู้ช่วยเจ้าหน้าที่ป้องกันและสาธารณภัย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ฯลฯ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เพิ่มต่าง ๆของพนักงานจ้าง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72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 เงินค่าครองชีพพิเศษแก่พนักงานจ้าง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อื่นๆ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4,32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เงินเพิ่มพิเศษสำหรับการสู้รบของเจ้าพนักงานป้องกันและบรรเทาสาธารณภัย 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6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ดำเนินงา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1,872,4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0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19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</w:t>
                        </w:r>
                      </w:p>
                    </w:tc>
                    <w:tc>
                      <w:tcPr>
                        <w:tcW w:w="1084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870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72,000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751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ผู้ปฏิบัติราชการอันเป็นประโยชน์แก่องค์กรปกครองส่วนท้องถิ่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4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ประเภทเงินประโยชน์ตอบแทนอื่น สำหรับพนักงานส่วนท้องถิ่นเป็นกรณีพิเศษ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งินรางวัลประจำปี เพื่อจ่ายเป็นประโยชน์ตอบแทนอื่นพนักงานส่วนตำบลและพนักงานจ้าง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อบแทนการปฏิบัติงานนอกเวลาราชการ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ตอบแทนปฏิบัติงานนอกเวลาราชการของพนักงานส่วนตำบลและพนักงานจ้าง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ช่วยเหลือการศึกษาบุตร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เงินช่วยเหลือการศึกษาบุตรพนักงานส่วนตำบลและผู้บริหาร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0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19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ใช้สอย</w:t>
                        </w:r>
                      </w:p>
                    </w:tc>
                    <w:tc>
                      <w:tcPr>
                        <w:tcW w:w="1084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870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1,140,000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751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ายจ่ายเพื่อให้ได้มาซึ่งบริการ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0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เย็บปกหนังสือ เข้าปกหนังสือ และข้อบังคับต่างๆ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โฆษณาและเผยแพร่ ฯลฯ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>ค่าจ้างเหมาบริการ เช่น ค่าจ้างเหมาแบกหามสัมภาระ ฯลฯ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เบี้ยประกั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ใช้จ่ายในการดำเนินคดีตามคำพิพากษา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>ค่าธรรมเนียมและค่าลงทะเบียน เช่น ค่าลงทะเบียนศาล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่าลงทะเบียนในการฝึกอบรมของพนักงานส่วนตำบล คณะผู้บริหาร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สมาชิกสภา ฯ และพนักงานจ้าง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ิดตั้งไฟฟ้า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,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ติดตั้งประปา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่าถ่ายเอกสาร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่าถ่ายพิมพ์เขียว ฯลฯ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ายจ่ายเกี่ยวกับการรับรองและพิธีการ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รับรองในการต้อนรับบุคคลหรือคณะบุคคลขององค์กรปกครองส่วนท้องถิ่น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เลี้ยงรับรองในการประชุมสภาท้องถิ่นหรือคณะกรรมการหรือคณะอนุกรรมการท้องถิ่น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ายจ่ายเกี่ยวเนื่องกับการปฏิบัติราชการที่ไม่เข้าลักษณะรายจ่ายหมวดอื่นๆ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Style17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contextualSpacing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จ้างเหมาบริการทำความสะอาดสำนักงาน อบต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72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จ้างเหมาทำความสะอาด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พัฒนาความรู้ภาษาอังกฤษ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5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เป็นค่า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ใช้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่ายในการอบรมสำหรับผู้ประกอบการร้านค้ากลุ่มแม่บ้า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กลุ่มสตรี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ครงการพัฒนาคุณภาพชีวิตบุคลากรและเพิ่มประสิทธิภาพในการปฏิบัติ งาน ด้านการบริการด้วยใจอย่างมีความสุข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"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ชีวิตเบิกบาน การทำงานเป็นสุข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"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8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เพิ่มประสิทธิภาพการพัฒนาท้องถิ่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0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>เพื่อจ่ายเป็นค่าใช้จ่ายในการอบรม ผู้บริหารสมาชิกสภาฯ พนักงานส่วนตำบลและพนักงานจ้าง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ลดอุบัติเหตุช่วงเทศกาล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5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 xml:space="preserve">เพื่อเป็นค่าใช้จ่ายในโครงการลดอุบัติเหตุช่วงเทศกาล เช่นค่าเบี้ยเลี้ยง เครื่องดื่ม ค่าวัสดุ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>ฯ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 xml:space="preserve">ลฯ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อบรมส่งเสริมคุณธรรม จริยธรรม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เป็นค่าใช้จ่ายในการอบรมคุณธรรมจริยธรรม ผู้บริหาร สมาชิกสภา พนักงานส่วนตำบลและพนักงานจ้าง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ประเภทค่าใช้จ่ายในการเลือกตั้ง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0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ใช้จ่ายในการเลือกตั้งสมาชิกสภาท้องถิ่นและผู้บริหารท้องถิ่นตามที่คณะกรรมการการเลือกตั้งกำหน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กรณีครบวาระ ยุบสภา กรณีแทนตำแหน่งที่ว่าง กรณีคณะกรรมการการเลือกตั้งสั่งให้มีการเลือกตั้งใหม่และกรณีอื่นๆ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รวมทั้งการมีส่วนร่วมทางการเมืองในการเลือกตั้งสมาชิกสภาผู้แทนราษฎรหรือสมาชิกวุฒิสภา ตามความเหมาะสม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ประเภทรายจ่ายเกี่ยวเนื่องกับการปฏิบัติราชการที่ไม่เข้าลักษณะรายจ่ายหมวดอื่นๆ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0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ใช้จ่ายในการเดินทางไปราชการ สำหรับเป็นค่าเบี้ยเลี้ยง ค่าพาหนะ ค่าเช่าที่พักและค่าใช้จ่ายอื่นๆในการเดินทางไปราชการ หรือไปอบรมสัมมนาของพนักงานส่วนตำบล คณะผู้บริหาร พนักงานจ้าง และสมาชิกสภาฯ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ของขวัญ ของรางวัลหรือเงินรางวัล ในการจัดกิจกรรมต่างๆ ที่มีความจำเป็นและเหมาะส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่าพวงมาลัย ช่อดอกไม้ กระเช้าดอกไม้และพวงมาลา สำหรับพิธีการวันสำคัญต่างๆ ตามวาระและโอกาสที่จำเป็น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0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19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วัสดุ</w:t>
                        </w:r>
                      </w:p>
                    </w:tc>
                    <w:tc>
                      <w:tcPr>
                        <w:tcW w:w="1084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6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437,900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96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สดุสำนักงา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7,9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ซื้อสิ่งของเครื่องใช้ต่างๆ เช่น กระดาษ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ฟ้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หมึก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ดินสอ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พระบรมฉายาลักษณ์ ฯลฯ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สดุยานพาหนะและขนส่ง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00,0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จัดซื้อ แบตเตอรี่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ยางนอก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ยางใน ฯลฯ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สดุเชื้อเพลิงและหล่อลื่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00,0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จัดซื้อน้ำมันเชื้อเพลิง เช่นน้ำมันเบนซิ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น้ำมันดีเซล สำหรับรถจักรยานยนต์ รถบรรทุกน้ำ รถยนต์ส่วนกลางและน้ำมันที่ใช้สำหรับบำรุงรักษาเครื่องยนต์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สดุโฆษณาและเผยแพร่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00,0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จัดซื้อวัสดุโฆษณาและเผยแพร่กิจกรรมขององค์การบริหารส่วนตำบล ธงไวนิล ฯลฯ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สดุคอมพิวเตอร์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60,0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จัดซื้อวัสดุคอมพิวเตอร์ เช่น แผ่นดิสก์ โปรแกรมและอื่นๆที่เกี่ยวข้องกับคอมพิวเตอร์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0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19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สาธารณูปโภค</w:t>
                        </w:r>
                      </w:p>
                    </w:tc>
                    <w:tc>
                      <w:tcPr>
                        <w:tcW w:w="1084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870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221,000 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751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ไฟฟ้า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00,0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ไฟฟ้าสำหรับที่ทำการองค์การบริหารส่วนตำบล และห้องประชุมองค์การบริหารส่วนตำบล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น้ำประปา ค่าน้ำบาดาล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2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น้ำประปาสำหรับที่ทำการองค์การบริหารส่วนตำบลและห้องประชุมองค์การบริหารส่วนตำบล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บริการโทรศัพท์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5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เป็นค่าโทรศัพท์สำหรับที่ทำการองค์การบริหารส่วนตำบล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บริการไปรษณีย์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0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ไปรษณีย์ ฯลฯ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บริการสื่อสารและโทรคมนาคม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84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โทรภาพ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่าเทเล็กซ์ และการใช้ระบบอินเทอร์เน็ต ฯลฯ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ลงทุ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130,8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0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19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ครุภัณฑ์</w:t>
                        </w:r>
                      </w:p>
                    </w:tc>
                    <w:tc>
                      <w:tcPr>
                        <w:tcW w:w="1084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870" w:type="dxa"/>
                        <w:gridSpan w:val="5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Style18"/>
                          <w:rPr>
                            <w:rFonts w:ascii="TH Niramit AS" w:hAnsi="TH Niramit AS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cs="TH Niramit AS" w:ascii="TH Niramit AS" w:hAnsi="TH Niramit AS"/>
                            <w:sz w:val="32"/>
                            <w:szCs w:val="32"/>
                          </w:rPr>
                          <w:t xml:space="preserve">130,800  </w:t>
                        </w:r>
                        <w:r>
                          <w:rPr>
                            <w:rFonts w:ascii="TH Niramit AS" w:hAnsi="TH Niramit AS" w:cs="TH Niramit AS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751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rPr>
                            <w:rFonts w:ascii="TH Niramit AS" w:hAnsi="TH Niramit AS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5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2" w:type="dxa"/>
                        <w:gridSpan w:val="9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รุภัณฑ์สำนักงา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ก้าอี้ขาเหล็กบุนวม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4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ัดซื้อเก้าอี้ขาเหล็กบุนวม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วๆ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68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ก้าอี้สำนักงาน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ัดซื้อเก้าอี้สำนักงาน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วๆล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,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ครื่องโทรสาร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8,000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ณลักษณะพื้นฐา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ป็นระบบ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Laser,Ink Jet/Bubble Jet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รือ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Film</w:t>
                          <w:br/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 xml:space="preserve">ความเร็วในการส่งเอกสารไม่เกินกว่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6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 w:val="30"/>
                            <w:szCs w:val="30"/>
                          </w:rPr>
                          <w:t>วินาทีต่อแผ่น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ส่งเอกสารได้ครั้งละไม่น้อยกว่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่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2"/>
                            <w:szCs w:val="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ครื่องปรับอากาศ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5,0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ณลักษณะพื้นฐา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ครื่องปรับอากาศชนิดติดผนั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มีระบบฟอกอากาศ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) 9.16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6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ีทียู ฉลากประหยัดไฟ เบอร์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ราค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2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่าติดตั้งเครื่องปรับอากาศ ชนิดติดผนัง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2,000-24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ีทียู ราค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ู้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หล็กเก็บเอกสาร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หลัง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9,0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ู้เหล็ก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ลังๆละ ราค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ู้เก็บเอกสารบานเลื่อน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ฟุต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8,0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ู้เหล็กเก็บเอกสารบานเลื่อนกระจก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ฟุต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ลังๆ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0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79" w:type="dxa"/>
                        <w:gridSpan w:val="8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ต๊ะเหล็ก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.5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ฟุต</w:t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9,0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53" w:type="dxa"/>
                        <w:gridSpan w:val="4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34" w:type="dxa"/>
                        <w:gridSpan w:val="6"/>
                        <w:tcBorders/>
                        <w:shd w:fill="FFFFFF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ัดซื้อโต๊ะทำงาน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.5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ฟุต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วๆ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,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801" w:type="dxa"/>
                        <w:gridSpan w:val="6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96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  <w:p>
    <w:pPr>
      <w:pStyle w:val="Header"/>
      <w:spacing w:before="0" w:after="200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2"/>
      <w:szCs w:val="28"/>
    </w:rPr>
  </w:style>
  <w:style w:type="character" w:styleId="Style16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7:00Z</dcterms:created>
  <dc:creator>Corporate Edition</dc:creator>
  <dc:description/>
  <cp:keywords/>
  <dc:language>en-US</dc:language>
  <cp:lastModifiedBy>Corporate Edition</cp:lastModifiedBy>
  <cp:lastPrinted>2014-08-29T12:30:00Z</cp:lastPrinted>
  <dcterms:modified xsi:type="dcterms:W3CDTF">2014-08-29T05:30:00Z</dcterms:modified>
  <cp:revision>3</cp:revision>
  <dc:subject/>
  <dc:title/>
</cp:coreProperties>
</file>