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3"/>
        <w:gridCol w:w="23"/>
      </w:tblGrid>
      <w:tr>
        <w:trPr/>
        <w:tc>
          <w:tcPr>
            <w:tcW w:w="9003" w:type="dxa"/>
            <w:tcBorders/>
            <w:vAlign w:val="center"/>
          </w:tcPr>
          <w:tbl>
            <w:tblPr>
              <w:tblW w:w="9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20"/>
            </w:tblGrid>
            <w:tr>
              <w:trPr/>
              <w:tc>
                <w:tcPr>
                  <w:tcW w:w="9020" w:type="dxa"/>
                  <w:tcBorders/>
                </w:tcPr>
                <w:tbl>
                  <w:tblPr>
                    <w:tblW w:w="978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2"/>
                    <w:gridCol w:w="151"/>
                    <w:gridCol w:w="152"/>
                    <w:gridCol w:w="6216"/>
                    <w:gridCol w:w="710"/>
                    <w:gridCol w:w="1072"/>
                    <w:gridCol w:w="1328"/>
                  </w:tblGrid>
                  <w:tr>
                    <w:trPr>
                      <w:trHeight w:val="360" w:hRule="atLeast"/>
                    </w:trPr>
                    <w:tc>
                      <w:tcPr>
                        <w:tcW w:w="9781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  <w:u w:val="single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  <w:u w:val="single"/>
                          </w:rPr>
                          <w:t>แผนงานเคหะและชุมชน</w:t>
                        </w:r>
                      </w:p>
                      <w:p>
                        <w:pPr>
                          <w:pStyle w:val="Normal"/>
                          <w:spacing w:before="0" w:after="20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u w:val="single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  <w:u w:val="single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519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งานบริหารทั่วไปเกี่ยวกับเคหะและชุมชน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รวม</w:t>
                        </w:r>
                      </w:p>
                    </w:tc>
                    <w:tc>
                      <w:tcPr>
                        <w:tcW w:w="1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1,178,600</w:t>
                        </w:r>
                      </w:p>
                    </w:tc>
                    <w:tc>
                      <w:tcPr>
                        <w:tcW w:w="1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36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งบบุคลากร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รวม</w:t>
                        </w:r>
                      </w:p>
                    </w:tc>
                    <w:tc>
                      <w:tcPr>
                        <w:tcW w:w="1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757,000</w:t>
                        </w:r>
                      </w:p>
                    </w:tc>
                    <w:tc>
                      <w:tcPr>
                        <w:tcW w:w="1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งินเดือน </w:t>
                        </w: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ฝ่ายประจำ</w:t>
                        </w: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รวม</w:t>
                        </w:r>
                      </w:p>
                    </w:tc>
                    <w:tc>
                      <w:tcPr>
                        <w:tcW w:w="1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757,000</w:t>
                        </w:r>
                      </w:p>
                    </w:tc>
                    <w:tc>
                      <w:tcPr>
                        <w:tcW w:w="1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งินเดือนพนักงาน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07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400,000</w:t>
                        </w:r>
                      </w:p>
                    </w:tc>
                    <w:tc>
                      <w:tcPr>
                        <w:tcW w:w="1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พื่อจ่ายเป็นเงินเดือนหัวหน้าส่วนโยธา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,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นายช่างโยธา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07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งินเพิ่มต่าง ๆ ของพนักงาน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07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5,000</w:t>
                        </w:r>
                      </w:p>
                    </w:tc>
                    <w:tc>
                      <w:tcPr>
                        <w:tcW w:w="1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พื่อจ่ายเป็นเงินเพิ่มค่าครองชีพพิเศษแก่พนักงานส่วนตำบล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07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งินประจำตำแหน่ง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07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42,000</w:t>
                        </w:r>
                      </w:p>
                    </w:tc>
                    <w:tc>
                      <w:tcPr>
                        <w:tcW w:w="1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พื่อจ่ายเป็นเงินประจำตำแหน่งหัวหน้าส่วนราชการ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ดือนละ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3,5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าท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07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่าตอบแทนพนักงานจ้าง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07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274,000</w:t>
                        </w:r>
                      </w:p>
                    </w:tc>
                    <w:tc>
                      <w:tcPr>
                        <w:tcW w:w="1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พื่อจ่ายเป็นค่าจ้างและเงินเพิ่มค่าครองชีพพิเศษ พนักงานจ้างตำแหน่งผู้ช่วยช่างโยธา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,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ผู้ช่วยช่างไฟฟ้า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07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งินเพิ่มต่าง ๆของพนักงานจ้าง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07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36,000</w:t>
                        </w:r>
                      </w:p>
                    </w:tc>
                    <w:tc>
                      <w:tcPr>
                        <w:tcW w:w="1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พื่อจ่ายเป็น เงินค่าครองชีพพิเศษแก่พนักงานจ้าง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07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36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งบดำเนินงาน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รวม</w:t>
                        </w:r>
                      </w:p>
                    </w:tc>
                    <w:tc>
                      <w:tcPr>
                        <w:tcW w:w="1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421,600</w:t>
                        </w:r>
                      </w:p>
                    </w:tc>
                    <w:tc>
                      <w:tcPr>
                        <w:tcW w:w="1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ค่าตอบแทน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รวม</w:t>
                        </w:r>
                      </w:p>
                    </w:tc>
                    <w:tc>
                      <w:tcPr>
                        <w:tcW w:w="1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44,000</w:t>
                        </w:r>
                      </w:p>
                    </w:tc>
                    <w:tc>
                      <w:tcPr>
                        <w:tcW w:w="1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่าตอบแทนผู้ปฏิบัติราชการอันเป็นประโยชน์แก่องค์กรปกครองส่วนท้องถิ่น</w:t>
                        </w:r>
                      </w:p>
                    </w:tc>
                    <w:tc>
                      <w:tcPr>
                        <w:tcW w:w="71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072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20,000</w:t>
                        </w:r>
                      </w:p>
                    </w:tc>
                    <w:tc>
                      <w:tcPr>
                        <w:tcW w:w="132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-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พื่อจ่ายเป็นค่าประโยชน์ตอบแทนอื่นแก่พนักงานส่วนตำบลและพนักงานจ้าง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07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่าตอบแทนการปฏิบัติงานนอกเวลาราชการ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07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2,000</w:t>
                        </w:r>
                      </w:p>
                    </w:tc>
                    <w:tc>
                      <w:tcPr>
                        <w:tcW w:w="1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-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พื่อจ่ายเป็นตอบแทนผู้ปฏิบัติราชการนอกเวลาราชการแก่พนักงานส่วนตำบลและพนักงานจ้าง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07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งินช่วยเหลือการศึกษาบุตร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07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22,000</w:t>
                        </w:r>
                      </w:p>
                    </w:tc>
                    <w:tc>
                      <w:tcPr>
                        <w:tcW w:w="1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-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พื่อจ่ายเป็นเงินช่วยเหลือการศึกษาบุตรพนักงานส่วนตำบล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07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ค่าใช้สอย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รวม</w:t>
                        </w:r>
                      </w:p>
                    </w:tc>
                    <w:tc>
                      <w:tcPr>
                        <w:tcW w:w="1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157,000</w:t>
                        </w:r>
                      </w:p>
                    </w:tc>
                    <w:tc>
                      <w:tcPr>
                        <w:tcW w:w="1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รายจ่ายเกี่ยวกับการรับรองและพิธีการ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07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35,000</w:t>
                        </w:r>
                      </w:p>
                    </w:tc>
                    <w:tc>
                      <w:tcPr>
                        <w:tcW w:w="1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-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พื่อจ่ายเป็นค่าใช้จ่ายในการฝึกอบรมสัมมนาของพนักงานส่วนตำบลและพนักงานจ้าง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07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รายจ่ายเกี่ยวเนื่องกับการปฏิบัติราชการที่ไม่เข้าลักษณะรายจ่ายหมวดอื่นๆ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07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.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่าใช้จ่ายในการปรับปรุงซ่อมแซมถนนคอนกรีต ถนนลูกรังและถนนลาดยางภายในตำบล</w:t>
                        </w:r>
                      </w:p>
                    </w:tc>
                    <w:tc>
                      <w:tcPr>
                        <w:tcW w:w="71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072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30,000</w:t>
                        </w:r>
                      </w:p>
                    </w:tc>
                    <w:tc>
                      <w:tcPr>
                        <w:tcW w:w="132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-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พื่อปรับปรุงซ่อมแซมถนนคอนกรีต ถนนลูกรังและถนนลาดยางภายในตำบล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07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.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โครงการจัดซื้อวัสดุซ่อมแซมบ้านผู้ยากไร้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07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57,000</w:t>
                        </w:r>
                      </w:p>
                    </w:tc>
                    <w:tc>
                      <w:tcPr>
                        <w:tcW w:w="1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-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พื่อจักซื้อวัสดุซ่อมแซมบ้านผู้ยากไร้ภายในตำบล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อุดหนุนทั่วไป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07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ประเภทรายจ่ายเกี่ยวเนื่องกับการปฏิบัติราชการที่ไม่เข้าลักษณะรายจ่ายหมวดอื่น</w:t>
                        </w:r>
                      </w:p>
                    </w:tc>
                    <w:tc>
                      <w:tcPr>
                        <w:tcW w:w="71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072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5,000</w:t>
                        </w:r>
                      </w:p>
                    </w:tc>
                    <w:tc>
                      <w:tcPr>
                        <w:tcW w:w="132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พื่อจ่ายเป็นค่าใช้จ่ายในการเดินทางไปราชการของพนักงานส่วนตำบลและพนักงานจ้าง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(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07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ประเภทรายจ่ายเพื่อบำรุงรักษาและซ่อมแซมหอกระจายข่าว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07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30,000</w:t>
                        </w:r>
                      </w:p>
                    </w:tc>
                    <w:tc>
                      <w:tcPr>
                        <w:tcW w:w="1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-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พื่อจ่ายเป็นค่าใช้จ่ายในการซ่อมแซมหอกระจายข่าวทุกหมู่บ้านในตำบล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07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ค่าวัสดุ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รวม</w:t>
                        </w:r>
                      </w:p>
                    </w:tc>
                    <w:tc>
                      <w:tcPr>
                        <w:tcW w:w="1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220,600</w:t>
                        </w:r>
                      </w:p>
                    </w:tc>
                    <w:tc>
                      <w:tcPr>
                        <w:tcW w:w="1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วัสดุสำนักงาน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07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30,600</w:t>
                        </w:r>
                      </w:p>
                    </w:tc>
                    <w:tc>
                      <w:tcPr>
                        <w:tcW w:w="1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-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พื่อจ่ายเป็นค่าจัดซื้อวัสดุสำนักงาน เช่น กระดาษ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,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หมึก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,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ดินสอและสิ่งพิมพ์ ฯลฯ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อุดหนุนทั่วไป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07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วัสดุไฟฟ้าและวิทยุ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07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60,000</w:t>
                        </w:r>
                      </w:p>
                    </w:tc>
                    <w:tc>
                      <w:tcPr>
                        <w:tcW w:w="1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-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พื่อจ่ายเป็นค่าใช้จ่ายในการจัดซื้อวัสดุที่เกี่ยวข้องกับงานไฟฟ้าและวิทยุ เช่น สายไฟฟ้า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,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ปลั๊กไฟฟ้า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,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ลำโพง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,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ไมโครโฟน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,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ครื่องตัดกระแสไฟฟ้าอัตโนมัติ ฯลฯ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07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วัสดุก่อสร้าง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07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100,000</w:t>
                        </w:r>
                      </w:p>
                    </w:tc>
                    <w:tc>
                      <w:tcPr>
                        <w:tcW w:w="1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-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พื่อจ่ายเป็นค่าใช้จัดซื้อวัสดุที่เกี่ยวข้องกับงานก่อสร้างขององค์การบริหารส่วนตำบล เช่น ไม้ต่างๆ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,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สี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,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ทินเนอร์ ฯลฯ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07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วัสดุคอมพิวเตอร์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07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30,000</w:t>
                        </w:r>
                      </w:p>
                    </w:tc>
                    <w:tc>
                      <w:tcPr>
                        <w:tcW w:w="1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-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พื่อจ่ายเป็นค่าจัดซื้อวัสดุคอมพิวเตอร์ เช่น แผ่นดิสก์ โปรแกรมและอื่นๆที่เกี่ยวข้องกับคอมพิวเตอร์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07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ngsana New" w:hAnsi="Angsana New" w:eastAsia="Times New Roman" w:cs="Angsana New"/>
                      <w:sz w:val="28"/>
                    </w:rPr>
                  </w:pPr>
                  <w:r>
                    <w:rPr>
                      <w:rFonts w:eastAsia="Times New Roman" w:cs="Angsana New" w:ascii="Angsana New" w:hAnsi="Angsana New"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1"/>
              </w:rPr>
            </w:pPr>
            <w:r>
              <w:rPr>
                <w:rFonts w:eastAsia="Times New Roman" w:cs="Angsana New" w:ascii="Angsana New" w:hAnsi="Angsana New"/>
                <w:sz w:val="1"/>
              </w:rPr>
            </w:r>
          </w:p>
        </w:tc>
      </w:tr>
      <w:tr>
        <w:trPr/>
        <w:tc>
          <w:tcPr>
            <w:tcW w:w="9003" w:type="dxa"/>
            <w:tcBorders/>
            <w:vAlign w:val="center"/>
          </w:tcPr>
          <w:tbl>
            <w:tblPr>
              <w:tblW w:w="88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24"/>
            </w:tblGrid>
            <w:tr>
              <w:trPr/>
              <w:tc>
                <w:tcPr>
                  <w:tcW w:w="8824" w:type="dxa"/>
                  <w:tcBorders/>
                </w:tcPr>
                <w:tbl>
                  <w:tblPr>
                    <w:tblW w:w="8824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2"/>
                    <w:gridCol w:w="151"/>
                    <w:gridCol w:w="152"/>
                    <w:gridCol w:w="6066"/>
                    <w:gridCol w:w="710"/>
                    <w:gridCol w:w="1083"/>
                    <w:gridCol w:w="510"/>
                  </w:tblGrid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06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08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369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งานไฟฟ้าถนน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รวม</w:t>
                        </w:r>
                      </w:p>
                    </w:tc>
                    <w:tc>
                      <w:tcPr>
                        <w:tcW w:w="10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2,731,400</w:t>
                        </w:r>
                      </w:p>
                    </w:tc>
                    <w:tc>
                      <w:tcPr>
                        <w:tcW w:w="5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งบลงทุน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รวม</w:t>
                        </w:r>
                      </w:p>
                    </w:tc>
                    <w:tc>
                      <w:tcPr>
                        <w:tcW w:w="10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1,961,400</w:t>
                        </w:r>
                      </w:p>
                    </w:tc>
                    <w:tc>
                      <w:tcPr>
                        <w:tcW w:w="5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0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ค่าที่ดินและสิ่งก่อสร้าง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รวม</w:t>
                        </w:r>
                      </w:p>
                    </w:tc>
                    <w:tc>
                      <w:tcPr>
                        <w:tcW w:w="10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1,961,400</w:t>
                        </w:r>
                      </w:p>
                    </w:tc>
                    <w:tc>
                      <w:tcPr>
                        <w:tcW w:w="5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0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่าก่อสร้างสิ่งสาธารณูปการ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08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0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.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โครงการก่อสร้างถนน คอนกรีตเสริมเหล็ก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ถนนดำ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-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วัดป่าประชามงคล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หมู่ที่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1</w:t>
                        </w:r>
                      </w:p>
                    </w:tc>
                    <w:tc>
                      <w:tcPr>
                        <w:tcW w:w="71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08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249,000</w:t>
                        </w:r>
                      </w:p>
                    </w:tc>
                    <w:tc>
                      <w:tcPr>
                        <w:tcW w:w="51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06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-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ปริมาณงาน กว้าง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4.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มตร ยาว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17.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มตร หนาเฉลี่ย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0.15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มตร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มีไหล่ทางช้างละ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0.5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มตร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รูปแบบตาม อบต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กำหนด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)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อุดหนุนทั่วไป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)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แผนพัฒนาสามปี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พ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ศ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. 2558-2560 )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หน้า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29 )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08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0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.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โครงการก่อสร้างถนน คอนกรีตเสริมเหล็ก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ากถนนเดิม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-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หน้าบ้านนายคำสี หงส์เวหา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71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08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152,000</w:t>
                        </w:r>
                      </w:p>
                    </w:tc>
                    <w:tc>
                      <w:tcPr>
                        <w:tcW w:w="51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06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-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ปริมาณงาน กว้าง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4.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มตร ยาว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71.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มตร หนาเฉลี่ย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0.15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มตร ไม่มีไหล่ทาง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อุดหนุนทั่วไป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)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แผนพัฒนาสามปี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พ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ศ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. 2558-2560 )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หน้า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29 )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08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0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3.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โครงการก่อสร้างถนนคอนกรีตเสริมเหล็ก หมู่ที่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7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08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59,000</w:t>
                        </w:r>
                      </w:p>
                    </w:tc>
                    <w:tc>
                      <w:tcPr>
                        <w:tcW w:w="5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06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-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ปริมาณงาน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ช่วงที่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กว้าง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4.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มตร ยาว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5.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มตร หนาเฉลี่ย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0.15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มตร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รูปแบบตาม อบต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กำหนด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)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้านนายจรูญ  วิไลวรรณ์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-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้านนายสุดใจ  สัจธรรม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)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ช่วงที่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กว้าง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4.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มตร ยาว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0.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มตร หนาเฉลี่ย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0.15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มตร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รูปแบบตาม อบต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กำหนด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ริเวณหน้าบ้านนายจรูญ  วิไลวรรณ์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อุดหนุนทั่วไป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08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sz w:val="32"/>
                <w:szCs w:val="3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eastAsia="TH Niramit AS" w:cs="TH Niramit AS" w:ascii="TH Niramit AS" w:hAnsi="TH Niramit AS"/>
          <w:color w:val="000000"/>
          <w:sz w:val="32"/>
          <w:szCs w:val="32"/>
        </w:rPr>
        <w:t xml:space="preserve">       </w:t>
      </w:r>
      <w:r>
        <w:rPr>
          <w:rFonts w:eastAsia="Times New Roman" w:cs="TH Niramit AS" w:ascii="TH Niramit AS" w:hAnsi="TH Niramit AS"/>
          <w:color w:val="000000"/>
          <w:sz w:val="32"/>
          <w:szCs w:val="32"/>
        </w:rPr>
        <w:t>(</w:t>
      </w:r>
      <w:r>
        <w:rPr>
          <w:rFonts w:ascii="TH Niramit AS" w:hAnsi="TH Niramit AS" w:eastAsia="Times New Roman" w:cs="TH Niramit AS"/>
          <w:color w:val="000000"/>
          <w:sz w:val="32"/>
          <w:sz w:val="32"/>
          <w:szCs w:val="32"/>
        </w:rPr>
        <w:t xml:space="preserve">แผนพัฒนาสามปี </w:t>
      </w:r>
      <w:r>
        <w:rPr>
          <w:rFonts w:eastAsia="Times New Roman" w:cs="TH Niramit AS" w:ascii="TH Niramit AS" w:hAnsi="TH Niramit AS"/>
          <w:color w:val="000000"/>
          <w:sz w:val="32"/>
          <w:szCs w:val="32"/>
        </w:rPr>
        <w:t>(</w:t>
      </w:r>
      <w:r>
        <w:rPr>
          <w:rFonts w:ascii="TH Niramit AS" w:hAnsi="TH Niramit AS" w:eastAsia="Times New Roman" w:cs="TH Niramit AS"/>
          <w:color w:val="000000"/>
          <w:sz w:val="32"/>
          <w:sz w:val="32"/>
          <w:szCs w:val="32"/>
        </w:rPr>
        <w:t>พ</w:t>
      </w:r>
      <w:r>
        <w:rPr>
          <w:rFonts w:eastAsia="Times New Roman" w:cs="TH Niramit AS" w:ascii="TH Niramit AS" w:hAnsi="TH Niramit AS"/>
          <w:color w:val="000000"/>
          <w:sz w:val="32"/>
          <w:szCs w:val="32"/>
        </w:rPr>
        <w:t>.</w:t>
      </w:r>
      <w:r>
        <w:rPr>
          <w:rFonts w:ascii="TH Niramit AS" w:hAnsi="TH Niramit AS" w:eastAsia="Times New Roman" w:cs="TH Niramit AS"/>
          <w:color w:val="000000"/>
          <w:sz w:val="32"/>
          <w:sz w:val="32"/>
          <w:szCs w:val="32"/>
        </w:rPr>
        <w:t>ศ</w:t>
      </w:r>
      <w:r>
        <w:rPr>
          <w:rFonts w:eastAsia="Times New Roman" w:cs="TH Niramit AS" w:ascii="TH Niramit AS" w:hAnsi="TH Niramit AS"/>
          <w:color w:val="000000"/>
          <w:sz w:val="32"/>
          <w:szCs w:val="32"/>
        </w:rPr>
        <w:t xml:space="preserve">. 2558-2560 ) </w:t>
      </w:r>
      <w:r>
        <w:rPr>
          <w:rFonts w:ascii="TH Niramit AS" w:hAnsi="TH Niramit AS" w:eastAsia="Times New Roman" w:cs="TH Niramit AS"/>
          <w:color w:val="000000"/>
          <w:sz w:val="32"/>
          <w:sz w:val="32"/>
          <w:szCs w:val="32"/>
        </w:rPr>
        <w:t xml:space="preserve">หน้า </w:t>
      </w:r>
      <w:r>
        <w:rPr>
          <w:rFonts w:eastAsia="Times New Roman" w:cs="TH Niramit AS" w:ascii="TH Niramit AS" w:hAnsi="TH Niramit AS"/>
          <w:color w:val="000000"/>
          <w:sz w:val="32"/>
          <w:szCs w:val="32"/>
        </w:rPr>
        <w:t>30 )</w:t>
      </w:r>
    </w:p>
    <w:sectPr>
      <w:type w:val="nextPage"/>
      <w:pgSz w:w="11906" w:h="16838"/>
      <w:pgMar w:left="1440" w:right="144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22:00Z</dcterms:created>
  <dc:creator>Corporate Edition</dc:creator>
  <dc:description/>
  <cp:keywords/>
  <dc:language>en-US</dc:language>
  <cp:lastModifiedBy>Corporate Edition</cp:lastModifiedBy>
  <cp:lastPrinted>2014-08-29T12:21:00Z</cp:lastPrinted>
  <dcterms:modified xsi:type="dcterms:W3CDTF">2014-09-02T04:56:00Z</dcterms:modified>
  <cp:revision>7</cp:revision>
  <dc:subject/>
  <dc:title/>
</cp:coreProperties>
</file>