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2"/>
        <w:gridCol w:w="151"/>
        <w:gridCol w:w="163"/>
        <w:gridCol w:w="5772"/>
        <w:gridCol w:w="992"/>
        <w:gridCol w:w="1559"/>
        <w:gridCol w:w="992"/>
      </w:tblGrid>
      <w:tr>
        <w:trPr>
          <w:trHeight w:val="360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าธารณสุข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08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โรงพยาบาล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35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3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1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ป้องกันและแก้ไขปัญหาความรุนแรงต่อเด็ก สตรีและบุคคลในครอบครั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เป็นค่าใช้จ่ายในการอบรม เช่น วัสดุ ฯลฯ ที่ใช้ในการอบรม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เยาวชนไทยสดใส ห่างไกลเอดส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จ่ายในการอบรม เช่น ค่าวัสดุ ค่าอาหาร ฯลฯ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เยาวชนสัมพันธ์ ป้องกันยาเสพติ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ฝึกอบรม เช่น ค่าวัสดุ ค่าอาหาร ฯลฯ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วิทยาศาสตร์หรือการแพทย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ัดซื้อทรายอะเบท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้ำยาพ่นเคม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ผ้าขาวบางสำหรับงานไข้เลือดออก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ัดซื้อน้ำยาตรวจปัสสาวะ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ัดซื้อวัคซีนพิษสุนัขบ้าและยาคุมกำเนิ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อุดหนุนกิจการที่เป็นสาธารณประโยชน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อุดหนุนโครงการพัฒนางานสาธารณสุขมูลฐานในเขตองค์การบริหารส่วนตำบล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ดำเนินงานของ อส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ในเขตชุมช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มู่บ้าน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 โดยให้ อส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ดำเนินการ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ลุ่มกิจกรรมได้แก่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1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การพัฒนาศักยภาพด้านสาธารณสุขของประชาช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2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ารแก้ไขปัญหาสาธารณสุขในด้านต่างๆโดยเป็นค่าใช้จ่ายสำหรับการจัดบริการ การปฎิบัติงา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3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การจัดบริการสุขภาพเบื้องต้นในศูนย์สาธารณสุขมูลฐานชุมช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สมช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)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ทั่วไป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46:00Z</dcterms:created>
  <dc:creator>Corporate Edition</dc:creator>
  <dc:description/>
  <dc:language>en-US</dc:language>
  <cp:lastModifiedBy>Corporate Edition</cp:lastModifiedBy>
  <dcterms:modified xsi:type="dcterms:W3CDTF">2014-08-15T03:48:00Z</dcterms:modified>
  <cp:revision>1</cp:revision>
  <dc:subject/>
  <dc:title/>
</cp:coreProperties>
</file>