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0"/>
        <w:gridCol w:w="23"/>
      </w:tblGrid>
      <w:tr>
        <w:trPr/>
        <w:tc>
          <w:tcPr>
            <w:tcW w:w="9020" w:type="dxa"/>
            <w:tcBorders/>
            <w:vAlign w:val="center"/>
          </w:tcPr>
          <w:tbl>
            <w:tblPr>
              <w:tblW w:w="90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14"/>
              <w:gridCol w:w="23"/>
            </w:tblGrid>
            <w:tr>
              <w:trPr>
                <w:trHeight w:val="694" w:hRule="atLeast"/>
              </w:trPr>
              <w:tc>
                <w:tcPr>
                  <w:tcW w:w="9014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/>
                    <w:t>บันทึกหลักการและเหตุผล</w:t>
                  </w:r>
                </w:p>
                <w:tbl>
                  <w:tblPr>
                    <w:tblW w:w="9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40" w:type="dxa"/>
                      <w:bottom w:w="0" w:type="dxa"/>
                      <w:right w:w="40" w:type="dxa"/>
                    </w:tblCellMar>
                  </w:tblPr>
                  <w:tblGrid>
                    <w:gridCol w:w="9208"/>
                    <w:gridCol w:w="154"/>
                    <w:gridCol w:w="154"/>
                    <w:gridCol w:w="21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20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1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729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ประกอบร่างข้อบัญญัติ งบประมาณรายจ่าย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9729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ะจำปีงบประมาณ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55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729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ของ องค์การบริหารส่วนตำบลช่องสามหมอ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729" w:type="dxa"/>
                        <w:gridSpan w:val="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ำเภอคอนสวรรค์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จังหวัดชัยภูมิ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20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5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1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vanish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vanish/>
                      <w:sz w:val="32"/>
                      <w:szCs w:val="32"/>
                    </w:rPr>
                  </w:r>
                </w:p>
                <w:tbl>
                  <w:tblPr>
                    <w:tblW w:w="9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"/>
                    <w:gridCol w:w="6602"/>
                    <w:gridCol w:w="2156"/>
                  </w:tblGrid>
                  <w:tr>
                    <w:trPr/>
                    <w:tc>
                      <w:tcPr>
                        <w:tcW w:w="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66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858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shd w:fill="D3D3D3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shd w:fill="D3D3D3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ยอดรวม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858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บริหารงานทั่วไป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บริหารงานทั่วไป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8,029,64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รักษาความสงบภายใน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57,4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858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บริการชุมชนและสังคม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ศึกษา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,725,9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สาธารณสุข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50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สังคมสงเคราะห์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725,02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เคหะและชุมชน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,226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สร้างความเข้มแข็งของชุมชน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35,04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ศาสนาวัฒนธรรมและนันทนาการ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16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858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การเศรษฐกิจ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เกษตร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90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858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การดำเนินงานอื่น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6602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งบกลาง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845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6858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ประมาณรายจ่ายทั้งสิ้น</w:t>
                        </w:r>
                      </w:p>
                    </w:tc>
                    <w:tc>
                      <w:tcPr>
                        <w:tcW w:w="2156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9,000,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01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9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  <w:tc>
                <w:tcPr>
                  <w:tcW w:w="2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732" w:hRule="atLeast"/>
              </w:trPr>
              <w:tc>
                <w:tcPr>
                  <w:tcW w:w="90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  <w:tc>
                <w:tcPr>
                  <w:tcW w:w="2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36:00Z</dcterms:created>
  <dc:creator>Corporate Edition</dc:creator>
  <dc:description/>
  <dc:language>en-US</dc:language>
  <cp:lastModifiedBy>Corporate Edition</cp:lastModifiedBy>
  <dcterms:modified xsi:type="dcterms:W3CDTF">2014-08-18T08:36:00Z</dcterms:modified>
  <cp:revision>2</cp:revision>
  <dc:subject/>
  <dc:title/>
</cp:coreProperties>
</file>