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4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1"/>
        <w:gridCol w:w="151"/>
        <w:gridCol w:w="152"/>
        <w:gridCol w:w="4406"/>
        <w:gridCol w:w="2268"/>
        <w:gridCol w:w="2122"/>
        <w:gridCol w:w="1254"/>
        <w:gridCol w:w="731"/>
        <w:gridCol w:w="249"/>
      </w:tblGrid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านกำจัดขยะมูลฝอยและสิ่งปฏิกูล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316,000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316,000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23" w:hanging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ใช้สอย                                                             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รวม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216,000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รายจ่ายเกี่ยวเนื่องกับการปฏิบัติราชการที่ไม่เข้าลักษณะรายจ่ายหมวดอื่นๆ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1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ค่าใช้จ่ายในการจ้างเหมาจัดเก็บขย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216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5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จ้างเหมาการจัดเก็บขยะ จำนวน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 xml:space="preserve">คนๆละ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6,000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/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ดือน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6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ค่าวัสดุ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100,000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5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วัสดุงานบ้านงานครัว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 xml:space="preserve">100,000  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5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-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เพื่อเป็นค่าใช้จ่ายในการจัดซื้อถังขยะ</w:t>
            </w:r>
          </w:p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(</w:t>
            </w: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ตั้งจ่ายจากเงินรายได้</w:t>
            </w: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9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15:00Z</dcterms:created>
  <dc:creator>Corporate Edition</dc:creator>
  <dc:description/>
  <dc:language>en-US</dc:language>
  <cp:lastModifiedBy>Corporate Edition</cp:lastModifiedBy>
  <dcterms:modified xsi:type="dcterms:W3CDTF">2014-08-15T06:47:00Z</dcterms:modified>
  <cp:revision>1</cp:revision>
  <dc:subject/>
  <dc:title/>
</cp:coreProperties>
</file>