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2"/>
        <w:gridCol w:w="101"/>
        <w:gridCol w:w="229"/>
        <w:gridCol w:w="4971"/>
        <w:gridCol w:w="108"/>
        <w:gridCol w:w="229"/>
        <w:gridCol w:w="954"/>
        <w:gridCol w:w="108"/>
        <w:gridCol w:w="229"/>
        <w:gridCol w:w="1656"/>
        <w:gridCol w:w="108"/>
        <w:gridCol w:w="743"/>
        <w:gridCol w:w="992"/>
      </w:tblGrid>
      <w:tr>
        <w:trPr>
          <w:trHeight w:val="360" w:hRule="atLeast"/>
        </w:trPr>
        <w:tc>
          <w:tcPr>
            <w:tcW w:w="1053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แผนงานการศึกษ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540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งานบริหารทั่วไปเกี่ยวกับการศึกษา</w:t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9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937,500  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4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9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552,000  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4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งินเดือน </w:t>
            </w: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ฝ่ายประจำ</w:t>
            </w: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9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552,000  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73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งินเดือนพนักงาน</w:t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400,000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-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พื่อจ่ายเป็นเงินเดือนหัวหน้าส่วนการศึกษา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,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นักวิชาการศึกษา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ตั้งจ่ายจากเงินรายได้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16"/>
                <w:szCs w:val="16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16"/>
                <w:szCs w:val="16"/>
              </w:rPr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งินประจำตำแหน่ง</w:t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42,000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งินประจำตำแหน่งหัวหน้าส่วนราชการ 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ดือนละ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3,5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บาท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ตั้งจ่ายจากเงินรายได้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16"/>
                <w:szCs w:val="16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16"/>
                <w:szCs w:val="16"/>
              </w:rPr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ค่าตอบแทนพนักงานจ้าง</w:t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10,000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พื่อจ่ายเป็นค่าจ้างพนักงานจ้าง และเงินเพิ่มพิเศษค่าครองชีพ ผู้ดูแลเด็ก รวมถึงเงินที่ อบต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ต้องสมทบให้กับพนักงานจ้างจากการได้รับการจัดสรรที่ไม่เพียงพอตามสิทธิของผู้ดูแลเด็ก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ตั้งจ่ายจากเงินรายได้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16"/>
                <w:szCs w:val="16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16"/>
                <w:szCs w:val="16"/>
              </w:rPr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9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349,000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84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ค่าตอบแทน</w:t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9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32,0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73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129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507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30,000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สำหรับพนักงานส่วนท้องถิ่นเป็นกรณีพิเศษ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งินรางวัลประจำปี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พื่อจ่ายเป็นค่าประโยชน์ตอบแทนอื่นแก่พนักงานส่วนตำบลและพนักงานจ้าง    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ตั้งจ่ายจากเงินรายได้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ค่าตอบแทนการปฏิบัติงานนอกเวลาราชการ</w:t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2,000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พื่อจ่ายเป็นตอบแทนผู้ปฏิบัติราชการนอกเวลาราชการแก่พนักงานส่วนตำบลและพนักงานจ้าง   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ตั้งจ่ายจากเงินรายได้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9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292,000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73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รายจ่ายเพื่อให้ได้มาซึ่งบริการ</w:t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72,000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พื่อเป็นค่าจ้างเหมาทำความสะอาดศูนย์พัฒนาเด็กเล็กตำบลช่องสามหมอ เดือนละ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6,0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ตั้งจ่ายจากเงินรายได้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16"/>
                <w:szCs w:val="16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16"/>
                <w:szCs w:val="16"/>
              </w:rPr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รายจ่ายเกี่ยวกับการรับรองและพิธีการ</w:t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70,000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พื่อจ่ายเป็นค่าใช้จ่ายในการฝึกอบรมสัมมนาของพนักงานส่วนตำบลและพนักงานจ้าง  ตั้งจ่ายจากเงินรายได้</w:t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รายจ่ายเกี่ยวเนื่องกับการปฏิบัติราชการที่ไม่เข้าลักษณะรายจ่ายหมวดอื่นๆ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16"/>
                <w:szCs w:val="16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16"/>
                <w:szCs w:val="16"/>
              </w:rPr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ค่าใช้จ่ายในการเดินทางไปราชการ</w:t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50,0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-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พื่อจ่ายเป็นค่าใช้จ่ายในการเดินทางไปราชการของพนักงานส่วนตำบลและพนักงานจ้าง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ตั้งจ่ายจากเงินรายได้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16"/>
                <w:szCs w:val="16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16"/>
                <w:szCs w:val="16"/>
              </w:rPr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ค่าใช้จ่ายในการจัดงานต่างๆซึ่งเป็นวันสำคัญของทางราชการ</w:t>
            </w:r>
          </w:p>
        </w:tc>
        <w:tc>
          <w:tcPr>
            <w:tcW w:w="129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507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100,000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พื่อใช้จ่ายในการจัดงานต่างๆซึ่งเป็นวันสำคัญของทางราชการ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ตั้งจ่ายจากเงินรายได้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16"/>
                <w:szCs w:val="16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16"/>
                <w:szCs w:val="16"/>
              </w:rPr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ค่าสาธารณูปโภค</w:t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9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25,000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73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ค่าไฟฟ้า</w:t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25,0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พื่อจ่ายเป็นค่าไฟฟ้าสำหรับศูนย์พัฒนาเด็กเล็ก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ตั้งจ่ายจากเงินรายได้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16"/>
                <w:szCs w:val="16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16"/>
                <w:szCs w:val="16"/>
              </w:rPr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งบลงทุน</w:t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9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36,5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184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ค่าครุภัณฑ์</w:t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9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36,5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73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ครุภัณฑ์สำนักงาน</w:t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ตู้เก็บเอกสารบานเลือน ขนาด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ฟุต</w:t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8,0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-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ตู้เหล็กเก็บเอกสารบานเลื่อนกระจก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ฟุต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ลังๆละ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4,0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บาท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ตั้งจ่ายจากเงินรายได้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16"/>
                <w:szCs w:val="16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16"/>
                <w:szCs w:val="16"/>
              </w:rPr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ครุภัณฑ์ไฟฟ้าและวิทยุ</w:t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ครื่องเล่นซีดี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,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ดีวีดี</w:t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,500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ครื่องเล่น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VCD-DVD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ตั้งจ่ายจากเงินรายได้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16"/>
                <w:szCs w:val="16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16"/>
                <w:szCs w:val="16"/>
              </w:rPr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ครุภัณฑ์โฆษณาและเผยแพร่</w:t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โทรทัศน์สี ชนิดจอแบน ขนาด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29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นิ้ว</w:t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5,500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คุณลักษณะพื้นฐาน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  <w:t xml:space="preserve">    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อแบนราบ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  <w:t xml:space="preserve">    </w:t>
            </w:r>
            <w:r>
              <w:rPr>
                <w:rFonts w:eastAsia="Times New Roman" w:cs="TH Niramit AS" w:ascii="TH Niramit AS" w:hAnsi="TH Niramit AS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0"/>
                <w:sz w:val="30"/>
                <w:szCs w:val="30"/>
              </w:rPr>
              <w:t xml:space="preserve">สามารถรับภาพสีจากสถานีส่งได้ทั้งระบบ </w:t>
            </w:r>
            <w:r>
              <w:rPr>
                <w:rFonts w:eastAsia="Times New Roman" w:cs="TH Niramit AS" w:ascii="TH Niramit AS" w:hAnsi="TH Niramit AS"/>
                <w:color w:val="000000"/>
                <w:sz w:val="30"/>
                <w:szCs w:val="30"/>
              </w:rPr>
              <w:t xml:space="preserve">VHF </w:t>
            </w:r>
            <w:r>
              <w:rPr>
                <w:rFonts w:ascii="TH Niramit AS" w:hAnsi="TH Niramit AS" w:eastAsia="Times New Roman" w:cs="TH Niramit AS"/>
                <w:color w:val="000000"/>
                <w:sz w:val="30"/>
                <w:sz w:val="30"/>
                <w:szCs w:val="30"/>
              </w:rPr>
              <w:t xml:space="preserve">และ </w:t>
            </w:r>
            <w:r>
              <w:rPr>
                <w:rFonts w:eastAsia="Times New Roman" w:cs="TH Niramit AS" w:ascii="TH Niramit AS" w:hAnsi="TH Niramit AS"/>
                <w:color w:val="000000"/>
                <w:sz w:val="30"/>
                <w:szCs w:val="30"/>
              </w:rPr>
              <w:t>UHF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  <w:t xml:space="preserve">    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ระบบสีแบบ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PAL</w:t>
              <w:br/>
              <w:t xml:space="preserve">    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ระบบเสียงแบบมีลำโพงในตัวเครื่อง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  <w:t xml:space="preserve">    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มีระบบปรับกำลังไฟอัตโนมัติ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  <w:t xml:space="preserve">    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ขนาดที่กำหนดเป็นขนาดจอภาพขั้นต่ำ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      (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ตั้งจ่ายจากเงินรายได้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16"/>
                <w:szCs w:val="16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16"/>
                <w:szCs w:val="16"/>
              </w:rPr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ครุภัณฑ์คอมพิวเตอร์</w:t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ครื่องคอมพิวเตอร์ สำหรับงานสำนักงาน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จอขนาดไม่น้อยกว่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8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นิ้ว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129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507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15,000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16"/>
                <w:szCs w:val="16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คุณลักษณะพื้นฐาน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  <w:t xml:space="preserve">     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มีหน่วยประมวลผลกลาง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CPU)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มีความเร็วสัญญาณนาฬิกาไม่น้อยกว่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3.0 GHz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รือดีกว่า จำนวน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  <w:t xml:space="preserve">     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มีหน่วยความจำหลัก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RAM)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ชนิด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DDR3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รือดีกว่า มีขนาดไม่น้อยกว่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4 GB</w:t>
              <w:br/>
              <w:t xml:space="preserve">     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มีหน่วยเก็บข้อมูล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Hard Disk)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ชนิด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SATA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รือดีกว่า ขนาดความจุไม่น้อยกว่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 TB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รือมี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Solid State Disk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ขนาดความจุไม่น้อยกว่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60 GB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  <w:t xml:space="preserve">    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มี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DVD-RW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รือดีกว่า จำนวน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  <w:t xml:space="preserve">    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มีช่องเชื่อมต่อระบบเครือข่าย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Network Interface) </w:t>
            </w:r>
            <w:r>
              <w:rPr>
                <w:rFonts w:ascii="TH Niramit AS" w:hAnsi="TH Niramit AS" w:eastAsia="Times New Roman" w:cs="TH Niramit AS"/>
                <w:color w:val="000000"/>
                <w:sz w:val="30"/>
                <w:sz w:val="30"/>
                <w:szCs w:val="30"/>
              </w:rPr>
              <w:t xml:space="preserve">แบบ </w:t>
            </w:r>
            <w:r>
              <w:rPr>
                <w:rFonts w:eastAsia="Times New Roman" w:cs="TH Niramit AS" w:ascii="TH Niramit AS" w:hAnsi="TH Niramit AS"/>
                <w:color w:val="000000"/>
                <w:sz w:val="30"/>
                <w:szCs w:val="30"/>
              </w:rPr>
              <w:t xml:space="preserve">10/100/1000 Base-T </w:t>
            </w:r>
            <w:r>
              <w:rPr>
                <w:rFonts w:ascii="TH Niramit AS" w:hAnsi="TH Niramit AS" w:eastAsia="Times New Roman" w:cs="TH Niramit AS"/>
                <w:color w:val="000000"/>
                <w:sz w:val="30"/>
                <w:sz w:val="30"/>
                <w:szCs w:val="30"/>
              </w:rPr>
              <w:t xml:space="preserve">หรือดีกว่าจำนวนไม่น้อยกว่า </w:t>
            </w:r>
            <w:r>
              <w:rPr>
                <w:rFonts w:eastAsia="Times New Roman" w:cs="TH Niramit AS" w:ascii="TH Niramit AS" w:hAnsi="TH Niramit AS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TH Niramit AS" w:hAnsi="TH Niramit AS" w:eastAsia="Times New Roman" w:cs="TH Niramit AS"/>
                <w:color w:val="000000"/>
                <w:sz w:val="30"/>
                <w:sz w:val="30"/>
                <w:szCs w:val="30"/>
              </w:rPr>
              <w:t>ช่อง</w:t>
            </w:r>
            <w:r>
              <w:rPr>
                <w:rFonts w:eastAsia="Times New Roman" w:cs="TH Niramit AS" w:ascii="TH Niramit AS" w:hAnsi="TH Niramit AS"/>
                <w:color w:val="000000"/>
                <w:sz w:val="30"/>
                <w:szCs w:val="30"/>
              </w:rPr>
              <w:br/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     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มีจอภาพแบบ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LCD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รือดีกว่า มี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Conctrast Ratio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600:1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และมีขนาดไม่น้อยกว่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8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นิ้ว จำนวน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น่วย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ตั้งจ่ายจากเงินรายได้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ครื่องพิมพฺ์แบบฉีดหมึก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Inkjet Printer)</w:t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3,500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คุณลักษณะพื้นฐาน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  <w:t xml:space="preserve">     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มีความละเอียดในการพิมพ์ไม่น้อยกว่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600x600 dpi</w:t>
              <w:br/>
              <w:t xml:space="preserve">     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มีความเร็วในการพิมพ์ไม่น้อยกว่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8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หน้าต่อนาที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  <w:t xml:space="preserve">     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มีหน่วยความจำ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Memory)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ขนาดไม่น้อยกว่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2 MB</w:t>
              <w:br/>
              <w:t xml:space="preserve">     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มีช่องเชื่อมต่อ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Interface)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แบบ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Parallel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USB 2.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รือดีกว่า จำนวนไม่น้อยกว่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ช่อง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  <w:t xml:space="preserve">    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สามารถใช้ได้กับ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A4,Letter,Legal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และ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Custom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โดยมีถาดใส่กระดาษได้ไม่น้อยกว่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5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แผ่น  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ตั้งจ่ายจากเงินรายได้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16"/>
                <w:szCs w:val="16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16"/>
                <w:szCs w:val="16"/>
              </w:rPr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ครื่องสำรองไฟ ขนาด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800 VA</w:t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5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3,000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คุณลักษณะ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  <w:t xml:space="preserve">     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มีกำลังไฟฟ้าด้านนอกไม่น้อยกว่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800 VA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480 Watts)</w:t>
              <w:br/>
              <w:t xml:space="preserve">     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สามารถสำรองไฟฟ้าได้ไม่น้อยกว่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5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นาที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ตั้งจ่ายจากเงินรายได้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12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50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 w:type="textWrapping" w:clear="all"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2:11:00Z</dcterms:created>
  <dc:creator>Corporate Edition</dc:creator>
  <dc:description/>
  <cp:keywords/>
  <dc:language>en-US</dc:language>
  <cp:lastModifiedBy>Corporate Edition</cp:lastModifiedBy>
  <cp:lastPrinted>2014-08-29T15:23:00Z</cp:lastPrinted>
  <dcterms:modified xsi:type="dcterms:W3CDTF">2014-08-29T08:23:00Z</dcterms:modified>
  <cp:revision>4</cp:revision>
  <dc:subject/>
  <dc:title/>
</cp:coreProperties>
</file>