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2"/>
        <w:gridCol w:w="151"/>
        <w:gridCol w:w="163"/>
        <w:gridCol w:w="5772"/>
        <w:gridCol w:w="992"/>
        <w:gridCol w:w="1559"/>
        <w:gridCol w:w="992"/>
      </w:tblGrid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านระดับมัธยมศึกษา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130,000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59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โครงการจ้างงานนักเรียน นักศึกษา ระหว่างปิดภาคเรีย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0,000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ตั้งจ่ายจากเงินรายได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16"/>
                <w:szCs w:val="16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9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8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8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80,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46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57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อุดหนุนโรงเรียนปู่ด้วงศึกษาลัย ตามโครงการพัฒนาการสื่อสารภาษาอังกฤษกับเจ้าของภาษา ตั้งไว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0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อุดหนุนโรงเรียนปู่ด้วงศึกษาลัย ตามโครงการส่งเสริมพัฒนาการเรียนการสอนวิทยาศาสตร์ ตั้งไว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0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าท 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  <w:t xml:space="preserve">3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อุดหนุนโรงเรียนปู่ด้วงศึกษาลัย ตามโครงการพัฒนาคุณธรรมจริยธรรมและค่านิยมอันพึงประสงค์ ตั้งไว้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0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บาท  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(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อุดหนุนทั่วไป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b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Niramit AS" w:hAnsi="TH Niramit AS" w:eastAsia="Times New Roman" w:cs="TH Niramit AS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2:37:00Z</dcterms:created>
  <dc:creator>Corporate Edition</dc:creator>
  <dc:description/>
  <dc:language>en-US</dc:language>
  <cp:lastModifiedBy>Corporate Edition</cp:lastModifiedBy>
  <dcterms:modified xsi:type="dcterms:W3CDTF">2014-08-15T03:49:00Z</dcterms:modified>
  <cp:revision>1</cp:revision>
  <dc:subject/>
  <dc:title/>
</cp:coreProperties>
</file>