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6" w:type="dxa"/>
        <w:jc w:val="left"/>
        <w:tblInd w:w="-4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52"/>
        <w:gridCol w:w="151"/>
        <w:gridCol w:w="152"/>
        <w:gridCol w:w="6514"/>
        <w:gridCol w:w="710"/>
        <w:gridCol w:w="917"/>
        <w:gridCol w:w="510"/>
      </w:tblGrid>
      <w:tr>
        <w:trPr>
          <w:trHeight w:val="360" w:hRule="atLeast"/>
        </w:trPr>
        <w:tc>
          <w:tcPr>
            <w:tcW w:w="910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แผนงานสร้างความเข้มแข็งของชุมชน</w:t>
            </w:r>
          </w:p>
        </w:tc>
      </w:tr>
      <w:tr>
        <w:trPr>
          <w:trHeight w:val="360" w:hRule="atLeast"/>
        </w:trPr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681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งานส่งเสริมและสนับสนุนความเข้มแข็งชุมชน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335,04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66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320,04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ค่าใช้สอย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320,04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รายจ่ายเกี่ยวเนื่องกับการปฏิบัติราชการที่ไม่เข้าลักษณะรายจ่ายหมวดอื่นๆ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1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ค่าจัดซื้อหนังสือพิมพ์และวารสาร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60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-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พื่อเป็นค่าใช้จ่ายในการจัดซื้อหนังสือพิมพ์และวารสาร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อุดหนุนทั่วไป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ค่าใช้จ่ายสำหรับศูนย์ปฎิบัติการต่อสู้เพื่อเอาชนะยาเสพติด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45,04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พื่อเป็นค่าใช้จ่ายในการจัดกิจกรรมเกี่ยวกับยาเสพติด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โครงการ อบต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สัญจร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60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-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พื่อจ่ายเป็นค่าใช้จ่ายในการจัดทำโครงการ 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โครงการจัดทำแผนพัฒนาหมู่บ้าน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40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พื่อเป็นค่าใช้จ่ายในการจัดทำแผนพัฒนาหมู่บ้าน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5.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โครงการติดตามและประเมินผลแผนพัฒนาตำบล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20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-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พื่อใช้จ่ายในการจัดทำโครงการ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6.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โครงการปกป้องสถาบันสำคัญของชาติ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50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-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พื่อเป็นค่าใช้จ่ายโครงการปกป้องสถาบันสำคัญของชาติ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อุดหนุนทั่วไป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7.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โครงการฝึกอบรมส่งเสริมอาชีพสตรีการทำไข่เค็ม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25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-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พื่อจ่ายเป็นค่าใช้จ่ายในการจัดทำโครงการ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อุดหนุนทั่วไป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8. 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โครงการวันสตรีสากล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20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พื่อจ่ายเป็นค่าใช้จ่ายในกิจกรรมวันสตรีสากล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อุดหนุนทั่วไป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12"/>
                <w:szCs w:val="1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12"/>
                <w:szCs w:val="12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66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งบเงินอุดหนุน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15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เงินอุดหนุน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15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งินอุดหนุนเอกชน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15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อุดหนุนคณะกรรมการพัฒนาสตรีอำเภอคอนสวรรค์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อุดหนุนทั่วไป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6:47:00Z</dcterms:created>
  <dc:creator>Corporate Edition</dc:creator>
  <dc:description/>
  <cp:keywords/>
  <dc:language>en-US</dc:language>
  <cp:lastModifiedBy>Corporate Edition</cp:lastModifiedBy>
  <cp:lastPrinted>2014-08-15T15:32:00Z</cp:lastPrinted>
  <dcterms:modified xsi:type="dcterms:W3CDTF">2014-08-15T08:32:00Z</dcterms:modified>
  <cp:revision>2</cp:revision>
  <dc:subject/>
  <dc:title/>
</cp:coreProperties>
</file>