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Niramit AS" w:hAnsi="TH Niramit AS" w:eastAsia="Times New Roman" w:cs="TH Niramit AS"/>
          <w:b/>
          <w:b/>
          <w:bCs/>
          <w:color w:val="000000"/>
          <w:sz w:val="32"/>
          <w:szCs w:val="32"/>
          <w:u w:val="single"/>
        </w:rPr>
      </w:pPr>
      <w:r>
        <w:rPr>
          <w:rFonts w:ascii="TH Niramit AS" w:hAnsi="TH Niramit AS" w:eastAsia="Times New Roman" w:cs="TH Niramit AS"/>
          <w:b/>
          <w:b/>
          <w:bCs/>
          <w:color w:val="000000"/>
          <w:sz w:val="32"/>
          <w:sz w:val="32"/>
          <w:szCs w:val="32"/>
          <w:u w:val="single"/>
        </w:rPr>
        <w:t>แผนงานบริหารงานทั่วไป</w:t>
      </w:r>
    </w:p>
    <w:tbl>
      <w:tblPr>
        <w:tblW w:w="10685" w:type="dxa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4"/>
        <w:gridCol w:w="4742"/>
        <w:gridCol w:w="7"/>
        <w:gridCol w:w="999"/>
        <w:gridCol w:w="1327"/>
        <w:gridCol w:w="104"/>
        <w:gridCol w:w="1221"/>
        <w:gridCol w:w="104"/>
        <w:gridCol w:w="1365"/>
        <w:gridCol w:w="608"/>
        <w:gridCol w:w="104"/>
      </w:tblGrid>
      <w:tr>
        <w:trPr>
          <w:trHeight w:val="360" w:hRule="atLeast"/>
        </w:trPr>
        <w:tc>
          <w:tcPr>
            <w:tcW w:w="585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านบริหารงานคลัง</w:t>
            </w:r>
          </w:p>
        </w:tc>
        <w:tc>
          <w:tcPr>
            <w:tcW w:w="14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1,560,000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23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880,000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5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งินเดือน </w:t>
            </w: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ประจำ</w:t>
            </w: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4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880,000</w:t>
            </w:r>
          </w:p>
        </w:tc>
        <w:tc>
          <w:tcPr>
            <w:tcW w:w="20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งินเดือนพนักงาน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700,000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จ่ายเป็นเงินเดือนให้แก่พนักงานส่วนตำบลสังกัดกองคลัง ได้แก่ ผู้อำนวยการกองคลัง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,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นักวิชาการเงินและบัญชี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,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จ้าพนักงานการเงินและบัญชี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,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จ้าพนักงานจัดเก็บรายได้ และเจ้าพนักงานพัสดุ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งินเพิ่มต่าง ๆ ของพนักงาน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18,000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จ่ายเป็นค่าครองชีพพิเศษแก่พนักงานส่วนตำบลในส่วนการคลัง 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  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งินประจำตำแหน่ง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42,000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จ่ายเป็นเงินประจำตำแหน่งหัวหน้าส่วนราชการ เดือนละ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3,5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บาท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่าตอบแทนพนักงานจ้าง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105,000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จ่ายเป็นค่าตองแทนพนักงานจ้าง ผู้ช่วยเจ้าหน้าที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่จัดเก็บรายได้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  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งินเพิ่มต่าง ๆของพนักงานจ้าง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15,000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จ่ายเป็นเงินค่าครองชีพพิเศษแก่พนักงานจ้าง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       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23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580,000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5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14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62,000</w:t>
            </w:r>
          </w:p>
        </w:tc>
        <w:tc>
          <w:tcPr>
            <w:tcW w:w="20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45,000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ประเภทค่าตอบแทนผู้ปฏิบัติราชการอันเป็นประโยชน์กับ อบต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ไว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5,0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 เพื่อจ่ายเป็นค่ารางวัลนำจับสำหรับเจ้าหน้าที่ตำรวจ กรณีปฏิบัติหน้าที่ปรับผู้กระทำผิดกฎจรา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ร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ประเภทเงินประโยชน์ตอบแทนอื่น สำหรับพนักงานส่วนท้องถิ่นเป็นกรณีพิเศษ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งินรางวัลประจำปี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ไว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30,0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 เพื่อจ่ายเป็นค่าประโยชน์ตอบแทนอื่นแก่พนักงานส่วนตำบลและพนักงานจ้าง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่าตอบแทนการปฏิบัติงานนอกเวลาราชการ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2,000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จ่ายเป็นค่าตอบแทนผู้ปฏิบัติราชการนอกเวลาราชการแก่พนักงานส่วนตำบลและพนักงานจ้าง  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งินช่วยเหลือการศึกษาบุตร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15,000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จ่ายเป็นเงินช่วยเหลือการศึกษาบุตรพนักงานส่วนตำบล  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  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5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14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418,000</w:t>
            </w:r>
          </w:p>
        </w:tc>
        <w:tc>
          <w:tcPr>
            <w:tcW w:w="20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ายจ่ายเพื่อให้ได้มาซึ่งบริการ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50,000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จ่ายเป็นค่าใช้จ่ายในการจ้างเหมาบริการต่างๆ เช่น จ้างเหมาบริการถ่ายเอกสารฯลฯ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ายจ่ายเกี่ยวกับการรับรองและพิธีการ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80,000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0"/>
                <w:szCs w:val="30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0"/>
                <w:sz w:val="30"/>
                <w:szCs w:val="30"/>
              </w:rPr>
              <w:t>เพื่อจ่ายเป็นค่าใช้จ่ายในการฝึกอบรม สัมมนา ของพนักงานส่วนตำบลและพนักงานจ้าง</w:t>
            </w:r>
            <w:r>
              <w:rPr>
                <w:rFonts w:ascii="TH Niramit AS" w:hAnsi="TH Niramit AS" w:eastAsia="Times New Roman" w:cs="TH Niramit AS"/>
                <w:color w:val="000000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0"/>
                <w:szCs w:val="30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0"/>
                <w:szCs w:val="30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0"/>
                <w:sz w:val="30"/>
                <w:szCs w:val="30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0"/>
                <w:szCs w:val="30"/>
              </w:rPr>
              <w:t>)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รายจ่ายหมวดอื่นๆ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่าจ้างเหมาปฏิบัติงานจัดเก็บภาษี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78,000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จ่ายเป็นค่าจ้างเหมา ปฏิบัติงานจัดเก็บภาษี และงานอื่นที่ได้รับมอบหมาย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่าใช้จ่ายโครงการแผนที่ภาษีและทรัพย์สิน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50,000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โครงการแผนที่ภาษีและทะเบียนภาษี 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่าใช้จ่ายในการเดินทางไปราชการขอ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ง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พนักงา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ส่วนตำบลและพนักงานจ้าง</w:t>
            </w:r>
          </w:p>
        </w:tc>
        <w:tc>
          <w:tcPr>
            <w:tcW w:w="232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           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2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60,000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จ่ายเป็นค่าใช้จ่ายในการเดินทางไปราชการของพนักงานส่วนตำบลและพนักงานจ้าง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่าบำรุงรักษาและซ่อมแซม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100,000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จ่ายเป็นค่าบำรุงรักษาหรือซ่อมแซมครุภัณฑ์ หรือทรัพย์สินอื่นๆ เช่นวัสดุหรือครุภัณฑ์ต่างๆ ฯลฯ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5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14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100,000</w:t>
            </w:r>
          </w:p>
        </w:tc>
        <w:tc>
          <w:tcPr>
            <w:tcW w:w="20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วัสดุสำนักงาน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วัสดุสำนักงาน เช่น กระดาษ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,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หมึก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,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ดินสอและสิ่งพิมพ์ ฯลฯ 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วัสดุงานบ้านงานครัว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40,000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จ่ายเป็นค่าจัดซื้อวัสดุงานบ้านงานครัว เช่น ไม้กวาด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,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ผ้าม่าน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,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ชุดกาแฟฯลฯ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วัสดุคอมพิวเตอร์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40,000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0"/>
                <w:szCs w:val="30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0"/>
                <w:sz w:val="30"/>
                <w:szCs w:val="30"/>
              </w:rPr>
              <w:t xml:space="preserve">เพื่อจ่ายเป็นค่าจัดซื้อวัสดุคอมพิวเตอร์ เช่น แผ่นดิสก์ โปรแกรมและอื่นๆที่เกี่ยวข้องกับคอมพิวเตอร์  </w:t>
            </w:r>
            <w:r>
              <w:rPr>
                <w:rFonts w:eastAsia="Times New Roman" w:cs="TH Niramit AS" w:ascii="TH Niramit AS" w:hAnsi="TH Niramit AS"/>
                <w:color w:val="000000"/>
                <w:sz w:val="30"/>
                <w:szCs w:val="30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0"/>
                <w:sz w:val="30"/>
                <w:szCs w:val="30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บลงทุน</w:t>
            </w:r>
          </w:p>
        </w:tc>
        <w:tc>
          <w:tcPr>
            <w:tcW w:w="23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100,000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5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่าครุภัณฑ์</w:t>
            </w:r>
          </w:p>
        </w:tc>
        <w:tc>
          <w:tcPr>
            <w:tcW w:w="14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100,000</w:t>
            </w:r>
          </w:p>
        </w:tc>
        <w:tc>
          <w:tcPr>
            <w:tcW w:w="207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รุภัณฑ์สำนักงาน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่าบำรุงรักษาและปรับปรุงครุภัณฑ์</w:t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32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100,000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8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จ่ายเป็นค่าบำรุงรักษาหรือซ่อมแซมครุภัณฑ์ หรือทรัพย์สินอื่นๆ เช่นวัสดุหรือครุภัณฑ์ต่างๆ ฯลฯ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23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29:00Z</dcterms:created>
  <dc:creator>Corporate Edition</dc:creator>
  <dc:description/>
  <dc:language>en-US</dc:language>
  <cp:lastModifiedBy>Corporate Edition</cp:lastModifiedBy>
  <dcterms:modified xsi:type="dcterms:W3CDTF">2014-08-14T09:36:00Z</dcterms:modified>
  <cp:revision>1</cp:revision>
  <dc:subject/>
  <dc:title/>
</cp:coreProperties>
</file>