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2" w:type="dxa"/>
        <w:jc w:val="left"/>
        <w:tblInd w:w="-4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337"/>
        <w:gridCol w:w="101"/>
        <w:gridCol w:w="101"/>
        <w:gridCol w:w="5192"/>
        <w:gridCol w:w="108"/>
        <w:gridCol w:w="2757"/>
        <w:gridCol w:w="108"/>
        <w:gridCol w:w="1182"/>
        <w:gridCol w:w="286"/>
      </w:tblGrid>
      <w:tr>
        <w:trPr>
          <w:trHeight w:val="360" w:hRule="atLeast"/>
        </w:trPr>
        <w:tc>
          <w:tcPr>
            <w:tcW w:w="10172" w:type="dxa"/>
            <w:gridSpan w:val="9"/>
            <w:tcBorders/>
            <w:vAlign w:val="center"/>
          </w:tcPr>
          <w:p>
            <w:pPr>
              <w:pStyle w:val="Normal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แผนงานการรักษาความสงบภายใน</w:t>
            </w:r>
          </w:p>
          <w:tbl>
            <w:tblPr>
              <w:tblW w:w="91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4"/>
              <w:gridCol w:w="144"/>
              <w:gridCol w:w="144"/>
              <w:gridCol w:w="5624"/>
              <w:gridCol w:w="711"/>
              <w:gridCol w:w="949"/>
              <w:gridCol w:w="1458"/>
            </w:tblGrid>
            <w:tr>
              <w:trPr>
                <w:trHeight w:val="360" w:hRule="atLeast"/>
              </w:trPr>
              <w:tc>
                <w:tcPr>
                  <w:tcW w:w="9174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H Niramit AS" w:hAnsi="TH Niramit AS" w:eastAsia="Times New Roman" w:cs="TH Niramit AS"/>
                      <w:b/>
                      <w:b/>
                      <w:bCs/>
                      <w:color w:val="000000"/>
                      <w:sz w:val="32"/>
                      <w:szCs w:val="32"/>
                      <w:u w:val="single"/>
                    </w:rPr>
                  </w:pPr>
                  <w:r>
                    <w:rPr>
                      <w:rFonts w:eastAsia="Times New Roman" w:cs="TH Niramit AS" w:ascii="TH Niramit AS" w:hAnsi="TH Niramit AS"/>
                      <w:b/>
                      <w:bCs/>
                      <w:color w:val="000000"/>
                      <w:sz w:val="32"/>
                      <w:szCs w:val="32"/>
                      <w:u w:val="singl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b/>
                      <w:bCs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91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Niramit AS" w:hAnsi="TH Niramit AS" w:eastAsia="Times New Roman" w:cs="TH Niramit AS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งานป้องกันภัยฝ่ายพลเรือนและระงับอัคคีภัย</w:t>
                  </w:r>
                </w:p>
              </w:tc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Niramit AS" w:hAnsi="TH Niramit AS" w:eastAsia="Times New Roman" w:cs="TH Niramit AS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Niramit AS" w:hAnsi="TH Niramit AS" w:eastAsia="Times New Roman" w:cs="TH Niramit AS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รวม</w:t>
                  </w:r>
                </w:p>
              </w:tc>
              <w:tc>
                <w:tcPr>
                  <w:tcW w:w="94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Niramit AS" w:hAnsi="TH Niramit AS" w:eastAsia="Times New Roman" w:cs="TH Niramit AS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b/>
                      <w:bCs/>
                      <w:color w:val="000000"/>
                      <w:sz w:val="32"/>
                      <w:szCs w:val="32"/>
                    </w:rPr>
                    <w:t>257,400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>บาท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76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Niramit AS" w:hAnsi="TH Niramit AS" w:eastAsia="Times New Roman" w:cs="TH Niramit AS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งบดำเนินงาน</w:t>
                  </w:r>
                </w:p>
              </w:tc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Niramit AS" w:hAnsi="TH Niramit AS" w:eastAsia="Times New Roman" w:cs="TH Niramit AS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Niramit AS" w:hAnsi="TH Niramit AS" w:eastAsia="Times New Roman" w:cs="TH Niramit AS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รวม</w:t>
                  </w:r>
                </w:p>
              </w:tc>
              <w:tc>
                <w:tcPr>
                  <w:tcW w:w="94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Niramit AS" w:hAnsi="TH Niramit AS" w:eastAsia="Times New Roman" w:cs="TH Niramit AS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b/>
                      <w:bCs/>
                      <w:color w:val="000000"/>
                      <w:sz w:val="32"/>
                      <w:szCs w:val="32"/>
                    </w:rPr>
                    <w:t>257,400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>บาท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b/>
                      <w:bCs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2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Niramit AS" w:hAnsi="TH Niramit AS" w:eastAsia="Times New Roman" w:cs="TH Niramit AS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ค่าใช้สอย</w:t>
                  </w:r>
                </w:p>
              </w:tc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Niramit AS" w:hAnsi="TH Niramit AS" w:eastAsia="Times New Roman" w:cs="TH Niramit AS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Niramit AS" w:hAnsi="TH Niramit AS" w:eastAsia="Times New Roman" w:cs="TH Niramit AS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รวม</w:t>
                  </w:r>
                </w:p>
              </w:tc>
              <w:tc>
                <w:tcPr>
                  <w:tcW w:w="94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Niramit AS" w:hAnsi="TH Niramit AS" w:eastAsia="Times New Roman" w:cs="TH Niramit AS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b/>
                      <w:bCs/>
                      <w:color w:val="000000"/>
                      <w:sz w:val="32"/>
                      <w:szCs w:val="32"/>
                    </w:rPr>
                    <w:t>200,500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>บาท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3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2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>รายจ่ายเกี่ยวเนื่องกับการปฏิบัติราชการที่ไม่เข้าลักษณะรายจ่ายหมวดอื่นๆ</w:t>
                  </w:r>
                </w:p>
              </w:tc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9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3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2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1.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>ค่าใช้จ่ายโครงการฝึกทบทวน อปพร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.</w:t>
                  </w:r>
                </w:p>
              </w:tc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>จำนวน</w:t>
                  </w:r>
                </w:p>
              </w:tc>
              <w:tc>
                <w:tcPr>
                  <w:tcW w:w="9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150,000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>บาท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3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H Niramit AS" w:cs="TH Niramit AS" w:ascii="TH Niramit AS" w:hAnsi="TH Niramit AS"/>
                      <w:color w:val="000000"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>เพื่อเป็นค่าใช้จ่ายในการฝึกทบทวน อปพร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.</w:t>
                    <w:br/>
                    <w:t xml:space="preserve">         (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>ตั้งจ่ายจากเงินรายได้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94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3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2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2.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>ค่าใช้จ่ายสำหรับศูนย์ อปพร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.</w:t>
                  </w:r>
                </w:p>
              </w:tc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>จำนวน</w:t>
                  </w:r>
                </w:p>
              </w:tc>
              <w:tc>
                <w:tcPr>
                  <w:tcW w:w="9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35,500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>บาท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3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H Niramit AS" w:cs="TH Niramit AS" w:ascii="TH Niramit AS" w:hAnsi="TH Niramit AS"/>
                      <w:color w:val="000000"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>เพื่อเป็นค่าตอบแทนสำหรับผู้ปฏิบัติงาน หรือช่วยเหลือผู้ประสบสาธารณภัย หรือค่าใช้จ่ายอื่นที่จำเป็น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>ตั้งจ่ายจากเงินรายได้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94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3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2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 xml:space="preserve">3. 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>ค่าใช้จ่ายโครงการป้องกันไฟป่า</w:t>
                  </w:r>
                </w:p>
              </w:tc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>จำนวน</w:t>
                  </w:r>
                </w:p>
              </w:tc>
              <w:tc>
                <w:tcPr>
                  <w:tcW w:w="9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15,000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>บาท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3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H Niramit AS" w:cs="TH Niramit AS" w:ascii="TH Niramit AS" w:hAnsi="TH Niramit AS"/>
                      <w:color w:val="000000"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-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>เพื่อเป็นค่าใช้จ่ายในการป้องกันไฟป่า เช่น ค่าวัสดุอุปกรณ์ในการดับไฟป่า ค่าใช้จ่ายอื่นๆที่จำเป็น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br/>
                    <w:t>(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>ตั้งจ่ายจากเงินรายได้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94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b/>
                      <w:bCs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2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Niramit AS" w:hAnsi="TH Niramit AS" w:eastAsia="Times New Roman" w:cs="TH Niramit AS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ค่าวัสดุ</w:t>
                  </w:r>
                </w:p>
              </w:tc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Niramit AS" w:hAnsi="TH Niramit AS" w:eastAsia="Times New Roman" w:cs="TH Niramit AS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Niramit AS" w:hAnsi="TH Niramit AS" w:eastAsia="Times New Roman" w:cs="TH Niramit AS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รวม</w:t>
                  </w:r>
                </w:p>
              </w:tc>
              <w:tc>
                <w:tcPr>
                  <w:tcW w:w="94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Niramit AS" w:hAnsi="TH Niramit AS" w:eastAsia="Times New Roman" w:cs="TH Niramit AS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b/>
                      <w:bCs/>
                      <w:color w:val="000000"/>
                      <w:sz w:val="32"/>
                      <w:szCs w:val="32"/>
                    </w:rPr>
                    <w:t>56,900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>บาท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3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2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>วัสดุเครื่องแต่งกาย</w:t>
                  </w:r>
                </w:p>
              </w:tc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>จำนวน</w:t>
                  </w:r>
                </w:p>
              </w:tc>
              <w:tc>
                <w:tcPr>
                  <w:tcW w:w="9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10,900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>บาท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3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H Niramit AS" w:cs="TH Niramit AS" w:ascii="TH Niramit AS" w:hAnsi="TH Niramit AS"/>
                      <w:color w:val="000000"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-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 xml:space="preserve">เพื่อจัดซื้อเสื้อคลุมกันความร้อนแบบมาตรฐานกระดุมแบบขอสับ ยาว 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 xml:space="preserve">42 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 xml:space="preserve">นิ้ว จำนวน 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 xml:space="preserve">6 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 xml:space="preserve">ตัวๆละ 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 xml:space="preserve">1,200 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 xml:space="preserve">บาท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 xml:space="preserve">ตั้งไว้ 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 xml:space="preserve">7,200 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>บาท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br/>
                    <w:t xml:space="preserve">     -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>จัดซื้อหมวกไหมพรม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>คลุมหน้า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 xml:space="preserve">จำนวน 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 xml:space="preserve">10 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 xml:space="preserve">ใบๆละ 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 xml:space="preserve">120 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 xml:space="preserve">บาท ตั้งไว้ 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 xml:space="preserve">1,200 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>บาท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br/>
                    <w:t xml:space="preserve">     -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 xml:space="preserve">จัดซื้อถุงมือกันความร้อน จำนวน 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 xml:space="preserve">10 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 xml:space="preserve">คู่ๆละ 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 xml:space="preserve">250 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 xml:space="preserve">บาท ตั้งไว้ 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 xml:space="preserve">2,500 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 xml:space="preserve">บาท 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>ตั้งจ่ายจากเงินรายได้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94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3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2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>วัสดุเครื่องดับเพลิง</w:t>
                  </w:r>
                </w:p>
              </w:tc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>จำนวน</w:t>
                  </w:r>
                </w:p>
              </w:tc>
              <w:tc>
                <w:tcPr>
                  <w:tcW w:w="9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40,000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>บาท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3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>เพื่อจัดซื้อ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br/>
                    <w:t xml:space="preserve">     - 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 xml:space="preserve">แท่นพร้อมหัวฉีดติดรถน้ำเอนกประสงค์ 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>แบบรูปหัวใจ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 xml:space="preserve">จำนวน 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 xml:space="preserve">1 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 xml:space="preserve">ชุด ตั้งไว้ 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 xml:space="preserve">20,000 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>บาท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br/>
                    <w:t xml:space="preserve">     - 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 xml:space="preserve">สายยางฉีดน้ำแบบผ้าใบหุ้มพลาสติกภายในขนาด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 xml:space="preserve">Ø1½ 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 xml:space="preserve">นิ้ว พร้อมข้อต่อทองเหลือง 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 xml:space="preserve">2 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 xml:space="preserve">เส้นๆละ 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 xml:space="preserve">10,000 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 xml:space="preserve">บาท 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br/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 xml:space="preserve">ตั้งไว้ 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 xml:space="preserve">20,000 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 xml:space="preserve">บาท 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>ตั้งจ่ายจากเงินอุดหนุนทั่วไป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94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3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2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>วัสดุอื่น</w:t>
                  </w:r>
                </w:p>
              </w:tc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>จำนวน</w:t>
                  </w:r>
                </w:p>
              </w:tc>
              <w:tc>
                <w:tcPr>
                  <w:tcW w:w="94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6,000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>บาท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3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562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>เพื่อจัดซื้อ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br/>
                    <w:t xml:space="preserve">      - 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 xml:space="preserve">ถังฉีดน้ำสะพายหลัง ขนาดความจุ 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 xml:space="preserve">18 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 xml:space="preserve">ลิตร พร้อมก้านสูบสแตนเลส จำนวน 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 xml:space="preserve">4 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 xml:space="preserve">ถังๆละ 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 xml:space="preserve">750 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 xml:space="preserve">บาท ตั้งไว้ 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 xml:space="preserve">3,000 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>บาท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br/>
                    <w:t xml:space="preserve">      - 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 xml:space="preserve">ไม้ตบไฟ จำนวน 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 xml:space="preserve">4 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 xml:space="preserve">อันๆละ 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 xml:space="preserve">750 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 xml:space="preserve">บาท ตั้งไว้ 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 xml:space="preserve">3,000 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 xml:space="preserve">บาท 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(</w:t>
                  </w:r>
                  <w:r>
                    <w:rPr>
                      <w:rFonts w:ascii="TH Niramit AS" w:hAnsi="TH Niramit AS" w:eastAsia="Times New Roman" w:cs="TH Niramit AS"/>
                      <w:color w:val="000000"/>
                      <w:sz w:val="32"/>
                      <w:sz w:val="32"/>
                      <w:szCs w:val="32"/>
                    </w:rPr>
                    <w:t>ตั้งจ่ายจากเงินอุดหนุนทั่วไป</w:t>
                  </w: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7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94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color w:val="000000"/>
                      <w:sz w:val="32"/>
                      <w:szCs w:val="32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b/>
                <w:b/>
                <w:bCs/>
                <w:color w:val="FF0000"/>
                <w:sz w:val="32"/>
                <w:szCs w:val="32"/>
                <w:u w:val="single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FF0000"/>
                <w:sz w:val="32"/>
                <w:szCs w:val="32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539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2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color w:val="FF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FF0000"/>
                <w:sz w:val="32"/>
                <w:szCs w:val="32"/>
              </w:rPr>
            </w:r>
          </w:p>
        </w:tc>
        <w:tc>
          <w:tcPr>
            <w:tcW w:w="5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2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color w:val="FF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FF0000"/>
                <w:sz w:val="32"/>
                <w:szCs w:val="32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28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46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1:46:00Z</dcterms:created>
  <dc:creator>Corporate Edition</dc:creator>
  <dc:description/>
  <dc:language>en-US</dc:language>
  <cp:lastModifiedBy>Corporate Edition</cp:lastModifiedBy>
  <dcterms:modified xsi:type="dcterms:W3CDTF">2014-08-15T02:09:00Z</dcterms:modified>
  <cp:revision>1</cp:revision>
  <dc:subject/>
  <dc:title/>
</cp:coreProperties>
</file>