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6"/>
        <w:gridCol w:w="1079"/>
        <w:gridCol w:w="1226"/>
      </w:tblGrid>
      <w:tr>
        <w:trPr/>
        <w:tc>
          <w:tcPr>
            <w:tcW w:w="8526" w:type="dxa"/>
            <w:tcBorders/>
            <w:vAlign w:val="center"/>
          </w:tcPr>
          <w:tbl>
            <w:tblPr>
              <w:tblW w:w="84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02"/>
            </w:tblGrid>
            <w:tr>
              <w:trPr/>
              <w:tc>
                <w:tcPr>
                  <w:tcW w:w="8402" w:type="dxa"/>
                  <w:tcBorders/>
                </w:tcPr>
                <w:tbl>
                  <w:tblPr>
                    <w:tblW w:w="96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333"/>
                    <w:gridCol w:w="93"/>
                    <w:gridCol w:w="7"/>
                    <w:gridCol w:w="100"/>
                    <w:gridCol w:w="4996"/>
                    <w:gridCol w:w="107"/>
                    <w:gridCol w:w="743"/>
                    <w:gridCol w:w="107"/>
                    <w:gridCol w:w="1311"/>
                    <w:gridCol w:w="107"/>
                    <w:gridCol w:w="1594"/>
                    <w:gridCol w:w="107"/>
                  </w:tblGrid>
                  <w:tr>
                    <w:trPr>
                      <w:trHeight w:val="360" w:hRule="atLeast"/>
                    </w:trPr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96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านระดับก่อนวัยเรียนและประถมศึกษา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2346960</wp:posOffset>
                                  </wp:positionH>
                                  <wp:positionV relativeFrom="paragraph">
                                    <wp:posOffset>-507365</wp:posOffset>
                                  </wp:positionV>
                                  <wp:extent cx="683260" cy="414020"/>
                                  <wp:effectExtent l="0" t="0" r="0" b="0"/>
                                  <wp:wrapNone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83260" cy="4140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H Niramit AS" w:hAnsi="TH Niramit AS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  <w:t>-46-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53.8pt;height:32.6pt;mso-wrap-distance-left:9.05pt;mso-wrap-distance-right:9.05pt;mso-wrap-distance-top:0pt;mso-wrap-distance-bottom:0pt;margin-top:-39.95pt;mso-position-vertical-relative:text;margin-left:184.8pt;mso-position-horizontal-relative:text"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H Niramit AS" w:hAnsi="TH Niramit AS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  <w:t>-46-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,658,400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spacing w:before="0" w:after="20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ดำเนินงาน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,245,400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ใช้สอย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500,400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จ่ายเกี่ยวเนื่องกับการปฏิบัติราชการที่ไม่เข้าลักษณะรายจ่ายหมวดอื่นๆ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จัดงานวันเด็ก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50,000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่ายเป็นค่าใช้จ่ายใน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ารจัดงานวันเด็ก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ช่น ค่าวัสดุ  เครื่องเล่น ฯลฯ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ทัศนศึกษาแหล่งเรียนรู้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ูนย์พัฒนาเด็กเล็ก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,000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เป็นค่าใช้จ่าย เช่น ค่าจ้างเหมารถ ฯลฯ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ศูนย์พัฒนาเด็กเล็กสดใส ใส่ใจสุขภาพ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,000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2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103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เป็นค่าใช้จ่ายใน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ารจัดทำโครง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าร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ูนย์พัฒนาเด็กเล็ก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สดใส ใส่ใจสุ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ข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ภาพ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ช่น ค่าวัสดุ ค่าวิทยากร ค่าอาหารฯลฯ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8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70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0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10831" w:type="dxa"/>
            <w:gridSpan w:val="3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tbl>
                  <w:tblPr>
                    <w:tblW w:w="923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47"/>
                    <w:gridCol w:w="147"/>
                    <w:gridCol w:w="149"/>
                    <w:gridCol w:w="5086"/>
                    <w:gridCol w:w="283"/>
                    <w:gridCol w:w="851"/>
                    <w:gridCol w:w="1700"/>
                    <w:gridCol w:w="851"/>
                    <w:gridCol w:w="2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ครงการส่งเสริมพัฒนาการและการเลี้ยงดูเด็กปฐมวัย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เป็นค่าใช้จ่ายใน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การจัดทำโครงการ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ส่งเสริมพัฒนาการ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ลี้ยง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ดูเด็กปฐมวัย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ช่น ค่าวัสดุ ค่าอาหาร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่าวิทยากร ฯลฯ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ำนวน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0,000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ind w:left="-1629" w:hanging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ครงการส่งเสริมและอนุรักษ์ภูมิปัญญาท้องถิ่น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เป็นค่าใช้จ่ายในการจัดทำโครงการส่งเสริมและอนุรักษ์ภูมิปัญญาท้องถิ่น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ช่น ค่าอาหาร ค่าวัสดุ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ฯลฯ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รายได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  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สนับสนุนอาหารกลางวันศูนย์พัฒนาเด็กเล็ก</w:t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   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30,4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ัดสรรให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้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ด็กศูนย์พัฒนาเด็กเล็ก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9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อัตรา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8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30,4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สร้างสรรค์งานศิลปะสำหรับเด็ก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Style19"/>
                          <w:snapToGrid w:val="false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Style19"/>
                          <w:jc w:val="center"/>
                          <w:rPr>
                            <w:rFonts w:ascii="TH Niramit AS" w:hAnsi="TH Niramit AS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cs="TH Niramit AS"/>
                            <w:sz w:val="32"/>
                            <w:sz w:val="32"/>
                            <w:szCs w:val="32"/>
                          </w:rPr>
                          <w:t xml:space="preserve">จำนวน  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Style19"/>
                          <w:rPr>
                            <w:rFonts w:ascii="TH Niramit AS" w:hAnsi="TH Niramit AS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Niramit AS" w:ascii="TH Niramit AS" w:hAnsi="TH Niramit AS"/>
                            <w:sz w:val="32"/>
                            <w:szCs w:val="32"/>
                          </w:rPr>
                          <w:t xml:space="preserve">30,000  </w:t>
                        </w:r>
                        <w:r>
                          <w:rPr>
                            <w:rFonts w:ascii="TH Niramit AS" w:hAnsi="TH Niramit AS" w:cs="TH Niramit AS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เป็นค่าใช้จ่าย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ในการจัดทำ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ครงการสร้างสรรค์งานศิลปะสำหรับเด็ก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ช่น สมุดวาดเขียน สี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อาหาร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ฯลฯ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ค่าวัสดุ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วม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745,000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่าอาหารเสริม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น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67,1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เป็นค่าใช้จ่ายในการจัดซื้ออาหารเสริม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น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ัดสรรให้เด็กเล็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ถมศึกษาปีท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ัตรา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รายละเอียดดังนี้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1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รงเรียนบ้านหนองแดง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38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อัตรา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6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33,16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2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รงเรียนบ้านหนองหว้าหนองหญ้าขาว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อัตรา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6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) </w:t>
                          <w:br/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8,3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3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ศูนย์พัฒนาเด็กเล็กตำบลช่องสามหม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9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อัตรา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8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  <w:br/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5,64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อุดหนุนทั่วไป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วัสดุการศึกษา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7,900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จัดซื้อ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ไม้กระดกคู่หูไก่แจ้พลาสติ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50x30x6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ิ้น ราคาชิ้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ไม้กระดกคู่หูลูกม้าพลาสติ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5x30x6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ิ้น ราคาชิ้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ไม้กระดกคู่หูไดโนเสาร์แบบห่วงจับพลาสติ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13x42x44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ิ้น ราคาชิ้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,9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ยกเยกปลาเลิฟล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ที่นั่งพลาสติก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ิ้น ราคาชิ้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ระดานลื่นซุปเปอร์ชู๊ดพลาสติ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58x81x108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ุด ราคาชุด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2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ิงช้าคู่หูกับยีราฟ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ที่นั่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ง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25x84x12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ุด ราคาชุด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ระดานลื่นหมีซนซุปเปอร์ซู๊ดพลาสติ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68x85x11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ุด ราคาชุด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2,5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โยกเยกลูกม้าหรรษาพลาสติก ขนาด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0x29x4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ซ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ชิ้น ราคาชิ้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,6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จ่ายจากเงินรายได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23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เงินอุดหนุน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วม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1,413,000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อุดหนุน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รวม 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1,413,000  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อุดหนุนส่วนราชการ</w:t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จำนวน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,413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งินอุดหนุนส่วนราชการ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1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ามโครงการอาหารกลางวัน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 จัดสรรให้สำหรับเด็กเล็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ด็กอนุบาล และเด็ก 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1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6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เป็นค่ารายหัวเด็ก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จำนวนเด็ก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38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952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ามโครงการส่งเสริมความเป็นเลิศทางวิชาการ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าหล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)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 3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ามโครงการพัฒนาคุณธรรมจริยธรรมนักเรียน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กาหล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)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4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ามโครงการทัศนศึกษาแหล่งเรียนรู้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.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ามโครงการแปรงฟันหลังอาหารกลางวั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8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6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ามโครงการเรียนพิเศษภาคฤดูร้อ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5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7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ามโครงการสนับสนุนค่าพาหนะเดินทาง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8.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แดง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ุรุราษฎร์บำเพ็ญ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ามโครงการเรียนรู้สู่ประชาค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ม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อาเซียน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9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อุดหนุนโรงเรียนบ้านหนองหว้าหนองหญ้าขาว ตามโครงการอาหารกลางวั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-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พื่อ จัดสรรให้สำหรับเด็กเล็ก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,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ด็กอนุบาล และเด็ก 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1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ป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6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พื่อเป็นค่ารายหัวเด็กคนละ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คน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จำนวนเด็ก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5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น จำนว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วั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6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.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หว้าหนองหญ้าขาว ตามโครงการมหกรรมวิชาการนักเรียน ปีการศึกษ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558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11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หว้าหนองหญ้าขาว ตามโครงการทัศนศึกษาแหล่งเรียนรู้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8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2.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อุดหนุนโรงเรียนบ้านหนองหว้าหนองหญ้าขาว ตามโครงการค่ายวิชาการศักยภาพ วิทย์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คณิต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3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หว้าหนองหญ้าขาว ตามโครงการส่งเสริมสุขภาพนักเรีย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14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หว้าหนองหญ้าขาว ตามโครงการสนับสนุนค่าพาหนะเดินทางนักเรียน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br/>
                          <w:t xml:space="preserve">15.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อุดหนุนโรงเรียนบ้านหนองหว้าหนองหญ้าขาว ตามโครงการเรียนรู้สู่ประชาคมอาเซียน ตั้งไว้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(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ั้งจ่ายจากเงินอุดหนุนทั่วไป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38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23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23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214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9214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74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23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38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23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443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08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55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Calibri" w:hAnsi="Calibri" w:eastAsia="Calibri" w:cs="Cordia New"/>
    </w:rPr>
  </w:style>
  <w:style w:type="character" w:styleId="Style16">
    <w:name w:val="ท้ายกระดาษ อักขระ"/>
    <w:basedOn w:val="Style14"/>
    <w:qFormat/>
    <w:rPr>
      <w:rFonts w:ascii="Calibri" w:hAnsi="Calibri" w:eastAsia="Calibri" w:cs="Cordia New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40:00Z</dcterms:created>
  <dc:creator>Corporate Edition</dc:creator>
  <dc:description/>
  <cp:keywords/>
  <dc:language>en-US</dc:language>
  <cp:lastModifiedBy>Corporate Edition</cp:lastModifiedBy>
  <cp:lastPrinted>2014-09-05T09:05:00Z</cp:lastPrinted>
  <dcterms:modified xsi:type="dcterms:W3CDTF">2014-09-05T02:05:00Z</dcterms:modified>
  <cp:revision>6</cp:revision>
  <dc:subject/>
  <dc:title/>
</cp:coreProperties>
</file>