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6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52"/>
        <w:gridCol w:w="6538"/>
        <w:gridCol w:w="710"/>
        <w:gridCol w:w="893"/>
        <w:gridCol w:w="510"/>
      </w:tblGrid>
      <w:tr>
        <w:trPr>
          <w:trHeight w:val="360" w:hRule="atLeast"/>
        </w:trPr>
        <w:tc>
          <w:tcPr>
            <w:tcW w:w="910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ศาสนาวัฒนธรรมและนันทนา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-573405</wp:posOffset>
                      </wp:positionV>
                      <wp:extent cx="742315" cy="340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-6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26.8pt;mso-wrap-distance-left:9.05pt;mso-wrap-distance-right:9.05pt;mso-wrap-distance-top:0pt;mso-wrap-distance-bottom:0pt;margin-top:-45.15pt;mso-position-vertical-relative:text;margin-left:20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-6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กีฬาและนันทนาการ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56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56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จัดการแข่งขันกีฬาตำบลต้านภัยยาเสพติด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วัสดุ อุปกรณ์กีฬา เงินรางวัล ค่าอาหาร และค่าใช้จ่ายอื่นๆ ที่จำเป็นในการจัดการแข่งขันกีฬาขององค์การบริหารส่วนตำบล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ค่าใช้จ่ายในการเข้าร่วมการแข่งขันกีฬาท้องถิ่นสัมพันธ์ ครั้ง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9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เป็นค่าใช้จ่ายในการจัดซื้ออุปกรณ์กีฬา ค่าเบี้ยเลี้ยง ค่าชุดกีฬา ฯลฯ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56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6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อุปกรณ์กีฬาให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8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ศาสนาวัฒนธรรมท้องถิ่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6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จัดงานประเพณีศาลปู่ด้วง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เป็นค่าใช้จ่ายในการจัดงาน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จัดงานประเพณีสงกรานต์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งาน ค่าวัสดุ และค่าวัสดุอื่นที่จำเป็น ฯลฯ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ส่งเสริมและอนุรักษ์ประเพณีวันลอยกระทง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จัดงาน และค่าใช้จ่ายอื่นที่จำเป็น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คณะกรรมการหมู่บ้านทุกหมู่บ้านในการจัดงานประเพณีสงกรานต์ หม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ู่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้าน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บ้า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53:00Z</dcterms:created>
  <dc:creator>Corporate Edition</dc:creator>
  <dc:description/>
  <cp:keywords/>
  <dc:language>en-US</dc:language>
  <cp:lastModifiedBy>Corporate Edition</cp:lastModifiedBy>
  <cp:lastPrinted>2014-09-05T09:07:00Z</cp:lastPrinted>
  <dcterms:modified xsi:type="dcterms:W3CDTF">2014-09-05T02:10:00Z</dcterms:modified>
  <cp:revision>2</cp:revision>
  <dc:subject/>
  <dc:title/>
</cp:coreProperties>
</file>