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1"/>
        <w:gridCol w:w="23"/>
      </w:tblGrid>
      <w:tr>
        <w:trPr/>
        <w:tc>
          <w:tcPr>
            <w:tcW w:w="10261" w:type="dxa"/>
            <w:tcBorders/>
            <w:vAlign w:val="center"/>
          </w:tcPr>
          <w:p>
            <w:pPr>
              <w:pStyle w:val="Style15"/>
              <w:spacing w:lineRule="auto" w:line="240" w:before="0" w:after="0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ายงานรายละเอียดประมาณการรายรับงบประมาณรายจ่ายทั่วไป</w:t>
            </w:r>
          </w:p>
          <w:tbl>
            <w:tblPr>
              <w:tblW w:w="102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55"/>
              <w:gridCol w:w="23"/>
            </w:tblGrid>
            <w:tr>
              <w:trPr/>
              <w:tc>
                <w:tcPr>
                  <w:tcW w:w="1025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  <w:tbl>
                  <w:tblPr>
                    <w:tblW w:w="8592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426"/>
                    <w:gridCol w:w="7316"/>
                    <w:gridCol w:w="425"/>
                    <w:gridCol w:w="425"/>
                  </w:tblGrid>
                  <w:tr>
                    <w:trPr>
                      <w:trHeight w:val="245" w:hRule="atLeast"/>
                    </w:trPr>
                    <w:tc>
                      <w:tcPr>
                        <w:tcW w:w="42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73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Style15"/>
                          <w:jc w:val="center"/>
                          <w:rPr/>
                        </w:pPr>
                        <w:r>
                          <w:rPr>
                            <w:rFonts w:ascii="TH Niramit AS" w:hAnsi="TH Niramit AS" w:cs="TH Niramit AS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ประจำปีงบประมาณ </w:t>
                        </w:r>
                        <w:r>
                          <w:rPr>
                            <w:rFonts w:cs="TH Niramit AS" w:ascii="TH Niramit AS" w:hAnsi="TH Niramit AS"/>
                            <w:b/>
                            <w:bCs/>
                            <w:sz w:val="32"/>
                            <w:szCs w:val="32"/>
                          </w:rPr>
                          <w:t>2558</w:t>
                        </w:r>
                      </w:p>
                    </w:tc>
                    <w:tc>
                      <w:tcPr>
                        <w:tcW w:w="42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42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8592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Style15"/>
                          <w:jc w:val="center"/>
                          <w:rPr>
                            <w:rFonts w:ascii="TH Niramit AS" w:hAnsi="TH Niramit AS" w:cs="TH Niramit AS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cs="TH Niramit AS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องค์การบริหารส่วนตำบลช่องสามหมอ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8592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Style15"/>
                          <w:jc w:val="center"/>
                          <w:rPr>
                            <w:rFonts w:ascii="TH Niramit AS" w:hAnsi="TH Niramit AS" w:cs="TH Niramit AS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cs="TH Niramit AS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อำเภอ คอนสวรรค์ จังหวัดชัยภูมิ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42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731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42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42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25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page">
                              <wp:posOffset>467360</wp:posOffset>
                            </wp:positionH>
                            <wp:positionV relativeFrom="paragraph">
                              <wp:posOffset>-203835</wp:posOffset>
                            </wp:positionV>
                            <wp:extent cx="6511925" cy="3309493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11925" cy="33094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80"/>
                                          <w:gridCol w:w="413"/>
                                          <w:gridCol w:w="2608"/>
                                          <w:gridCol w:w="3348"/>
                                          <w:gridCol w:w="23"/>
                                          <w:gridCol w:w="23"/>
                                          <w:gridCol w:w="183"/>
                                          <w:gridCol w:w="710"/>
                                          <w:gridCol w:w="1219"/>
                                          <w:gridCol w:w="45"/>
                                          <w:gridCol w:w="873"/>
                                          <w:gridCol w:w="5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0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4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12" w:type="dxa"/>
                                              <w:gridSpan w:val="3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03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3301" w:type="dxa"/>
                                              <w:gridSpan w:val="3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ประมาณการรายรับรวมทั้งสิ้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48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19,000,000 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บาท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แยกเป็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39" w:type="dxa"/>
                                              <w:gridSpan w:val="4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9725" w:type="dxa"/>
                                              <w:gridSpan w:val="11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  <w:t>รายได้จัดเก็บ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ภาษีอากร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31,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โรงเรือนและที่ดิ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8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 ใกล้เคียงกับรายรับจริ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บำรุงท้องที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4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 ใกล้เคียงกับรายรับจริ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ป้า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1,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 ใกล้เคียงกับรายรับจริ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ค่าธรรมเนียม ค่าปรับ และใบอนุญาต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0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ธรรมเนียมเก็บขนขยะมูลฝอ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55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ปรับผู้กระทำผิดกฎหมายจราจรทางบ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3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ใบอนุญาตรับทำการเก็บ ขน สิ่งปฏิกูล หรือมูลฝอ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3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ใบอนุญาตประกอบการค้าสำหรับกิจการที่เป็นอันตรายต่อสุขภาพ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2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รายได้จากทรัพย์สิ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6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ดอกเบี้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6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เท่ากับปีที่ผ่านมา เพราะคาดว่าจะได้รับดอกเบี้ยเท่ากับปีที่ผ่านม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รายได้เบ็ดเตล็ด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ขายแบบแปล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5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สูงกว่าปีที่ผ่านมา เนื่องจาก คาดว่าจะขายแบบได้สูงกว่าปีที่ผ่านม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รายได้จากทุ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ขายทอดตลาดทรัพย์สิ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5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9725" w:type="dxa"/>
                                              <w:gridSpan w:val="11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  <w:t>รายได้ที่รัฐบาลเก็บแล้วจัดสรรให้องค์กรปกครองส่วนท้องถิ่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ภาษีจัดสรร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2,658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มูลค่าเพิ่มตาม พ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ัดสรรรายได้ฯ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9,90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ประมาณการไว้สูงกว่าปีที่ผ่านมาเพราะคาดว่าจะได้รับจัดสรรเพิ่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ธุรกิจเฉพา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7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คาดว่าจะได้รับการจัดสรรเพิ่มจากปีที่ผ่านม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สุร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80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ำชี้แจง ประมาณการไว้สูงกว่าปีที่ผ่านมา และคาดว่าจะได้รับการจัดสรรเท่ากับรายรับจริงของปี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ษีสรรพสามิต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,37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ำชี้แจง ประมาณการไว้สูงกว่าปีที่ผ่านมาและคาดว่าจะได้รับการจัดสรรเท่ากับรายรับจริงของปี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ภาคหลวงแร่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ำชี้แจง ประมาณการไว้สูงกว่าปีที่ผ่านมา เนื่องจากคาดว่าจะได้รับการจัดสรรสูงกว่ารายรับจริงของปี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ภาคหลวงปิโตรเลีย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6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ำชี้แจง ประมาณการไว้สูงกว่าปีที่ผ่านมา เนื่องจากคาดว่าจะได้รับการจัดสรรสูงกว่ารายรับจริงของปี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ธรรมเนียมจดทะเบียนสิทธิและนิติกรรมตามประมวลกฎหมายที่ดิ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50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ำชี้แจง ประมาณการไว้ต่ำกว่าปีที่ผ่านมา เนื่องจากคาดว่าจะได้รับการจัดสรรต่ำกว่างบจริง ปี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ธรรมเนียมและค่าใช้น้ำบาดาล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1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ำชี้แจง คาดว่าจะได้รับการจัดสรรเท่ากับประมาณการปี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9725" w:type="dxa"/>
                                              <w:gridSpan w:val="11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16"/>
                                                  <w:szCs w:val="16"/>
                                                  <w:u w:val="single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  <w:t>รายได้ที่รัฐบาลอุดหนุนให้องค์กรปกครองส่วนท้องถิ่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98" w:type="dxa"/>
                                              <w:gridSpan w:val="6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มวดเงินอุดหนุนทั่วไป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6,00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เงินอุดหนุนทั่วไป สำหรับดำเนินการตามอำนาจหน้าที่แล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ภารกิจถ่ายโอนเลือกท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10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จำนว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19" w:type="dxa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6,00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" w:type="dxa"/>
                                              <w:gridSpan w:val="2"/>
                                              <w:tcBorders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บาท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280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3" w:type="dxa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185" w:type="dxa"/>
                                              <w:gridSpan w:val="5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Niramit AS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ำชี้แจง เพราะคาดว่าจะได้รับจัดสรร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7" w:type="dxa"/>
                                              <w:gridSpan w:val="4"/>
                                              <w:tcBorders/>
                                              <w:shd w:fill="FFFFFF" w:val="clear"/>
                                              <w:tcMar>
                                                <w:top w:w="40" w:type="dxa"/>
                                                <w:left w:w="40" w:type="dxa"/>
                                                <w:bottom w:w="40" w:type="dxa"/>
                                                <w:right w:w="40" w:type="dxa"/>
                                              </w:tcMar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2.75pt;height:2605.9pt;mso-wrap-distance-left:9pt;mso-wrap-distance-right:9pt;mso-wrap-distance-top:0pt;mso-wrap-distance-bottom:0pt;margin-top:-16.05pt;mso-position-vertical-relative:text;margin-left:36.8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0"/>
                                    <w:gridCol w:w="413"/>
                                    <w:gridCol w:w="2608"/>
                                    <w:gridCol w:w="3348"/>
                                    <w:gridCol w:w="23"/>
                                    <w:gridCol w:w="23"/>
                                    <w:gridCol w:w="183"/>
                                    <w:gridCol w:w="710"/>
                                    <w:gridCol w:w="1219"/>
                                    <w:gridCol w:w="45"/>
                                    <w:gridCol w:w="873"/>
                                    <w:gridCol w:w="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301" w:type="dxa"/>
                                        <w:gridSpan w:val="3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ระมาณการรายรับรวมทั้งสิ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8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19,000,000 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บาท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ยกเป็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9" w:type="dxa"/>
                                        <w:gridSpan w:val="4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725" w:type="dxa"/>
                                        <w:gridSpan w:val="11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รายได้จัดเก็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ภาษีอาก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31,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โรงเรือนและที่ด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8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 ใกล้เคียงกับรายรับจริ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บำรุงท้องที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4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 ใกล้เคียงกับรายรับจริ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ป้า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1,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 ใกล้เคียงกับรายรับจริ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ค่าธรรมเนียม ค่าปรับ และใบอนุญา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ธรรมเนียมเก็บขนขยะมูลฝอ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5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ปรับผู้กระทำผิดกฎหมายจราจรทางบ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3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ใบอนุญาตรับทำการเก็บ ขน สิ่งปฏิกูล หรือมูลฝอ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3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ใบอนุญาตประกอบการค้าสำหรับกิจการที่เป็นอันตรายต่อสุขภา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เพิ่มจากปีที่ผ่านมา เพราะคาดว่าจะสามารถเก็บค่าธรรมเนียม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รายได้จากทรัพย์ส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6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ดอกเบี้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6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เท่ากับปีที่ผ่านมา เพราะคาดว่าจะได้รับดอกเบี้ยเท่ากับปีที่ผ่านม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รายได้เบ็ดเตล็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ขายแบบแปล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สูงกว่าปีที่ผ่านมา เนื่องจาก คาดว่าจะขายแบบได้สูงกว่าปีที่ผ่านม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รายได้จากทุ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ขายทอดตลาดทรัพย์ส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725" w:type="dxa"/>
                                        <w:gridSpan w:val="11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รายได้ที่รัฐบาลเก็บแล้วจัดสรรให้องค์กรปกครองส่วนท้องถิ่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ภาษีจัดสร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2,658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มูลค่าเพิ่มตาม พ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ัดสรรรายได้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9,9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ประมาณการไว้สูงกว่าปีที่ผ่านมาเพราะคาดว่าจะได้รับจัดสรรเพิ่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ธุรกิจเฉพา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7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คาดว่าจะได้รับการจัดสรรเพิ่มจากปีที่ผ่านม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สุร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8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ำชี้แจง ประมาณการไว้สูงกว่าปีที่ผ่านมา และคาดว่าจะได้รับการจัดสรรเท่ากับรายรับจริงของปี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ษีสรรพสามิ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,37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ำชี้แจง ประมาณการไว้สูงกว่าปีที่ผ่านมาและคาดว่าจะได้รับการจัดสรรเท่ากับรายรับจริงของปี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ภาคหลวงแร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ำชี้แจง ประมาณการไว้สูงกว่าปีที่ผ่านมา เนื่องจากคาดว่าจะได้รับการจัดสรรสูงกว่ารายรับจริงของปี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ภาคหลวงปิโตรเลีย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6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ำชี้แจง ประมาณการไว้สูงกว่าปีที่ผ่านมา เนื่องจากคาดว่าจะได้รับการจัดสรรสูงกว่ารายรับจริงของปี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ธรรมเนียมจดทะเบียนสิทธิและนิติกรรมตามประมวลกฎหมายที่ด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5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ำชี้แจง ประมาณการไว้ต่ำกว่าปีที่ผ่านมา เนื่องจากคาดว่าจะได้รับการจัดสรรต่ำกว่างบจริง ปี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ธรรมเนียมและค่าใช้น้ำบาดา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1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ำชี้แจง คาดว่าจะได้รับการจัดสรรเท่ากับประมาณการปี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725" w:type="dxa"/>
                                        <w:gridSpan w:val="11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  <w:t>รายได้ที่รัฐบาลอุดหนุนให้องค์กรปกครองส่วนท้องถิ่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8" w:type="dxa"/>
                                        <w:gridSpan w:val="6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มวดเงินอุดหนุนทั่วไ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6,0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งินอุดหนุนทั่วไป สำหรับดำเนินการตามอำนาจหน้าที่แล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รกิจถ่ายโอนเลือกท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ำนว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9" w:type="dxa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6,00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gridSpan w:val="2"/>
                                        <w:tcBorders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า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80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" w:type="dxa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85" w:type="dxa"/>
                                        <w:gridSpan w:val="5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Niramit AS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ชี้แจง เพราะคาดว่าจะได้รับจัดสร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7" w:type="dxa"/>
                                        <w:gridSpan w:val="4"/>
                                        <w:tcBorders/>
                                        <w:shd w:fill="FFFFFF" w:val="clear"/>
                                        <w:tcMar>
                                          <w:top w:w="40" w:type="dxa"/>
                                          <w:left w:w="40" w:type="dxa"/>
                                          <w:bottom w:w="40" w:type="dxa"/>
                                          <w:right w:w="4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2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23:00Z</dcterms:created>
  <dc:creator>Corporate Edition</dc:creator>
  <dc:description/>
  <dc:language>en-US</dc:language>
  <cp:lastModifiedBy>Corporate Edition</cp:lastModifiedBy>
  <cp:lastPrinted>2014-08-18T10:36:00Z</cp:lastPrinted>
  <dcterms:modified xsi:type="dcterms:W3CDTF">2014-08-18T03:36:00Z</dcterms:modified>
  <cp:revision>2</cp:revision>
  <dc:subject/>
  <dc:title/>
</cp:coreProperties>
</file>