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1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52"/>
        <w:gridCol w:w="151"/>
        <w:gridCol w:w="152"/>
        <w:gridCol w:w="5822"/>
        <w:gridCol w:w="992"/>
        <w:gridCol w:w="892"/>
        <w:gridCol w:w="510"/>
      </w:tblGrid>
      <w:tr>
        <w:trPr>
          <w:trHeight w:val="360" w:hRule="atLeast"/>
        </w:trPr>
        <w:tc>
          <w:tcPr>
            <w:tcW w:w="867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การเกษตร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12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านส่งเสริมการเกษตร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7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9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7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5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ฝึกอบรมส่งเสริมการผลิตเมล็ดพันธ์ข้าวเพื่อเพิ่มประสิทธิภาพการทำน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5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8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ในการฝึกอบรมให้กับเกษตรกรทั้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มู่บ้า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วัสดุการเกษตร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8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พันธ์ไม้ เช่น ไม้ดอก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ไม้ประดับ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ไม้ยืนต้น ฯลฯ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8"/>
                <w:szCs w:val="18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12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านอนุรักษ์แหล่งน้ำและป่าไม้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9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ปลูกผักหวานป่าเฉลิมพระเกียรติฯ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8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05:00Z</dcterms:created>
  <dc:creator>Corporate Edition</dc:creator>
  <dc:description/>
  <dc:language>en-US</dc:language>
  <cp:lastModifiedBy>Corporate Edition</cp:lastModifiedBy>
  <dcterms:modified xsi:type="dcterms:W3CDTF">2014-08-15T07:07:00Z</dcterms:modified>
  <cp:revision>1</cp:revision>
  <dc:subject/>
  <dc:title/>
</cp:coreProperties>
</file>