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7" w:type="dxa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51"/>
        <w:gridCol w:w="151"/>
        <w:gridCol w:w="5952"/>
        <w:gridCol w:w="153"/>
        <w:gridCol w:w="579"/>
        <w:gridCol w:w="355"/>
        <w:gridCol w:w="355"/>
        <w:gridCol w:w="397"/>
        <w:gridCol w:w="794"/>
        <w:gridCol w:w="510"/>
      </w:tblGrid>
      <w:tr>
        <w:trPr>
          <w:trHeight w:val="360" w:hRule="atLeast"/>
        </w:trPr>
        <w:tc>
          <w:tcPr>
            <w:tcW w:w="3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59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รุภัณฑ์คอมพิวเตอร์</w:t>
            </w:r>
          </w:p>
        </w:tc>
        <w:tc>
          <w:tcPr>
            <w:tcW w:w="1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41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ครื่องคอมพิวเตอร์สำหรับงานสำนักงาน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*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จอขนาด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8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นิ้ว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9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5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3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ุณลักษณะพื้นฐาน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หน่วยประมวลผลกลาง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CPU)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ความเร็วสัญญาณนาฬิกา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.0 GHz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รือดีกว่า จำนวน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หน่วยความจำหลัก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RAM)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DDR3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รือดีกว่า มีขนาด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4 GB</w:t>
              <w:br/>
              <w:t xml:space="preserve">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หน่วยเก็บข้อมูล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Hard Disk)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SATA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รือดีกว่า ขนาดความจุ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 TB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รือมี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Solid State Disk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ขนาดความจุ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60 GB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DVD-RW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รือดีกว่า จำนวน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ช่องเชื่อมต่อระบบเครือข่าย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Network Interface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บบ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0/100/1000 Base-T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รือดีกว่าจำนวน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ช่อง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จอภาพแบบ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LCD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รือดีกว่า มี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Conctrast Ratio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600:1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ละมีขนาด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8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นิ้ว จำนวน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ครื่องพิมพ์เลเซอร์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/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LED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ขาวดำ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18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หน้า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/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นาที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9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3,5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3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ุณลักษณะพื้นฐาน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ความละเอียดในการพิมพ์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600x600 dpi</w:t>
              <w:br/>
              <w:t xml:space="preserve">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ความเร็วในการพิมพ์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8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หน้าต่อนาที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หน่วยความจำ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Memory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ขนาด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 MB</w:t>
              <w:br/>
              <w:t xml:space="preserve">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ช่องเชื่อมต่อ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Interface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บบ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Parallel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USB 2.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รือดีกว่า จำนวน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ช่อง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สามารถใช้ได้กับ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A4,Letter,Legal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Custom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โดยมีถาดใส่กระดาษได้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5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ผ่น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ครื่องสำรองไฟ ขนาด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800 VA</w:t>
            </w:r>
          </w:p>
        </w:tc>
        <w:tc>
          <w:tcPr>
            <w:tcW w:w="7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9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6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3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ุณลักษณะ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กำลังไฟฟ้าด้านนอก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800 VA (480 Watts)</w:t>
              <w:br/>
              <w:t xml:space="preserve">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สามารถสำรองไฟฟ้าได้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5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นาที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ครื่องละ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,0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ครื่อง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25,0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อุดหนุน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</w:t>
            </w:r>
          </w:p>
        </w:tc>
        <w:tc>
          <w:tcPr>
            <w:tcW w:w="10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25,0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3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งินอุดหนุนองค์กรปกครองส่วนท้องถิ่น</w:t>
            </w:r>
          </w:p>
        </w:tc>
        <w:tc>
          <w:tcPr>
            <w:tcW w:w="7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9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5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3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8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อุดหนุน อบต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ศรีสำราญ โครงการเพิ่มประสิทธิภาพศูนย์รวมข้อมูลข่าวสารการซื้อหรือการจ้างขององค์การบริหารส่วนตำบลระดับอำเภอ ประจำปีงบประมาณ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558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49:00Z</dcterms:created>
  <dc:creator>Corporate Edition</dc:creator>
  <dc:description/>
  <dc:language>en-US</dc:language>
  <cp:lastModifiedBy>Corporate Edition</cp:lastModifiedBy>
  <cp:lastPrinted>2014-08-15T14:53:00Z</cp:lastPrinted>
  <dcterms:modified xsi:type="dcterms:W3CDTF">2014-08-15T07:54:00Z</dcterms:modified>
  <cp:revision>1</cp:revision>
  <dc:subject/>
  <dc:title/>
</cp:coreProperties>
</file>