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8"/>
        <w:gridCol w:w="4716"/>
        <w:gridCol w:w="23"/>
      </w:tblGrid>
      <w:tr>
        <w:trPr/>
        <w:tc>
          <w:tcPr>
            <w:tcW w:w="94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TableHeading"/>
              <w:spacing w:before="0" w:after="20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TableContents"/>
              <w:spacing w:before="0" w:after="20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H Niramit AS" w:hAnsi="TH Niramit AS" w:eastAsia="Times New Roman" w:cs="TH Niramit AS"/>
                <w:sz w:val="32"/>
                <w:szCs w:val="32"/>
              </w:rPr>
            </w:pPr>
            <w:r>
              <w:rPr>
                <w:rFonts w:eastAsia="Times New Roman" w:cs="TH Niramit AS" w:ascii="TH Niramit AS" w:hAnsi="TH Niramit AS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Niramit AS" w:hAnsi="TH Niramit AS" w:eastAsia="Times New Roman" w:cs="TH Niramit AS"/>
          <w:sz w:val="32"/>
          <w:szCs w:val="32"/>
        </w:rPr>
      </w:pPr>
      <w:r>
        <w:rPr>
          <w:rFonts w:eastAsia="Times New Roman" w:cs="TH Niramit AS" w:ascii="TH Niramit AS" w:hAnsi="TH Niramit AS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0458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98"/>
                              <w:gridCol w:w="23"/>
                            </w:tblGrid>
                            <w:tr>
                              <w:trPr/>
                              <w:tc>
                                <w:tcPr>
                                  <w:tcW w:w="9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tbl>
                                  <w:tblPr>
                                    <w:tblW w:w="94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457"/>
                                    <w:gridCol w:w="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4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แถลงงบประมาณ</w:t>
                                        </w:r>
                                      </w:p>
                                      <w:tbl>
                                        <w:tblPr>
                                          <w:tblW w:w="9457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40" w:type="dxa"/>
                                            <w:bottom w:w="0" w:type="dxa"/>
                                            <w:right w:w="40" w:type="dxa"/>
                                          </w:tblCellMar>
                                        </w:tblPr>
                                        <w:tblGrid>
                                          <w:gridCol w:w="154"/>
                                          <w:gridCol w:w="8997"/>
                                          <w:gridCol w:w="153"/>
                                          <w:gridCol w:w="153"/>
                                        </w:tblGrid>
                                        <w:tr>
                                          <w:trPr>
                                            <w:trHeight w:val="272" w:hRule="atLeast"/>
                                          </w:trPr>
                                          <w:tc>
                                            <w:tcPr>
                                              <w:tcW w:w="15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ประจำปีงบประมาณ </w:t>
                                              </w: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255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99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0" w:hRule="atLeast"/>
                                          </w:trPr>
                                          <w:tc>
                                            <w:tcPr>
                                              <w:tcW w:w="9457" w:type="dxa"/>
                                              <w:gridSpan w:val="4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องค์การบริหารส่วนตำบลช่องสามหมอ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0" w:hRule="atLeast"/>
                                          </w:trPr>
                                          <w:tc>
                                            <w:tcPr>
                                              <w:tcW w:w="9457" w:type="dxa"/>
                                              <w:gridSpan w:val="4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อำเภอคอนสวรรค์ จังหวัดชัยภูม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H Niramit AS" w:ascii="TH Niramit AS" w:hAnsi="TH Niramit AS"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Cs w:val="32"/>
                                                </w:rPr>
                                                <w:t xml:space="preserve">2.1 </w:t>
                                              </w:r>
                                              <w:r>
                                                <w:rPr>
                                                  <w:rFonts w:ascii="TH Niramit AS" w:hAnsi="TH Niramit AS" w:eastAsia="Times New Roman" w:cs="TH Niramit AS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ายรับ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94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94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5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72"/>
                              <w:gridCol w:w="25"/>
                            </w:tblGrid>
                            <w:tr>
                              <w:trPr/>
                              <w:tc>
                                <w:tcPr>
                                  <w:tcW w:w="99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55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"/>
                              <w:gridCol w:w="5345"/>
                              <w:gridCol w:w="1638"/>
                              <w:gridCol w:w="1638"/>
                              <w:gridCol w:w="1786"/>
                            </w:tblGrid>
                            <w:tr>
                              <w:trPr/>
                              <w:tc>
                                <w:tcPr>
                                  <w:tcW w:w="1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6" w:type="dxa"/>
                                  <w:gridSpan w:val="2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D3D3D3" w:val="clear"/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D3D3D3" w:val="clear"/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ายรับ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Niramit AS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6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D3D3D3" w:val="clear"/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ระมาณการ 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shd w:fill="D3D3D3" w:val="clear"/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ประมาณก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Niramit AS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 </w:t>
                                  </w: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6" w:type="dxa"/>
                                  <w:gridSpan w:val="2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ายได้จัดเก็บ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ภาษีอากร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02,024.1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98,0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31,5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ค่าธรรมเนียม ค่าปรับ และใบอนุญาต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96,510.0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96,6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0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รายได้จากทรัพย์สิน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09,716.8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0,0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รายได้เบ็ดเตล็ด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2,632.0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35,0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รายได้จากทุน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4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6" w:type="dxa"/>
                                  <w:gridSpan w:val="2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รายได้จัดเก็บ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360,883.02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90,0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34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6" w:type="dxa"/>
                                  <w:gridSpan w:val="2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 w:val="30"/>
                                      <w:szCs w:val="30"/>
                                    </w:rPr>
                                    <w:t>รายได้ที่รัฐบาลเก็บแล้วจัดสรรให้องค์กร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ภาษีจัดสรร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3,158,997.6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2,210,0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2,658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6" w:type="dxa"/>
                                  <w:gridSpan w:val="2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รายได้ที่รัฐบาลเก็บแล้วจัดสรรให้องค์กร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13,158,997.6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2,210,0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2,658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6" w:type="dxa"/>
                                  <w:gridSpan w:val="2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ายได้ที่รัฐบาลอุดหนุนให้องค์กร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45" w:type="dxa"/>
                                  <w:tcBorders>
                                    <w:top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หมวดเงินอุดหนุนทั่วไป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,339,414.0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,000,0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6,00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6" w:type="dxa"/>
                                  <w:gridSpan w:val="2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รายได้ที่รัฐบาลอุดหนุนให้องค์กรปกครองส่วนท้องถิ่น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color w:val="000000"/>
                                      <w:sz w:val="32"/>
                                      <w:szCs w:val="32"/>
                                    </w:rPr>
                                    <w:t>5,339,414.0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6,000,0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6,00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06" w:type="dxa"/>
                                  <w:gridSpan w:val="2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8,859,294.7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8,500,000.0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8" w:space="0" w:color="A9A9A9"/>
                                    <w:left w:val="single" w:sz="8" w:space="0" w:color="A9A9A9"/>
                                    <w:bottom w:val="single" w:sz="8" w:space="0" w:color="A9A9A9"/>
                                    <w:right w:val="single" w:sz="8" w:space="0" w:color="A9A9A9"/>
                                  </w:tcBorders>
                                  <w:tcMar>
                                    <w:top w:w="40" w:type="dxa"/>
                                    <w:left w:w="40" w:type="dxa"/>
                                    <w:bottom w:w="40" w:type="dxa"/>
                                    <w:right w:w="4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9,000,0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841.9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98"/>
                        <w:gridCol w:w="23"/>
                      </w:tblGrid>
                      <w:tr>
                        <w:trPr/>
                        <w:tc>
                          <w:tcPr>
                            <w:tcW w:w="94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7"/>
                              <w:gridCol w:w="23"/>
                            </w:tblGrid>
                            <w:tr>
                              <w:trPr/>
                              <w:tc>
                                <w:tcPr>
                                  <w:tcW w:w="94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Niramit AS" w:hAnsi="TH Niramit AS" w:eastAsia="Times New Roman" w:cs="TH Niramit AS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คำแถลงงบประมาณ</w:t>
                                  </w:r>
                                </w:p>
                                <w:tbl>
                                  <w:tblPr>
                                    <w:tblW w:w="945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154"/>
                                    <w:gridCol w:w="8997"/>
                                    <w:gridCol w:w="153"/>
                                    <w:gridCol w:w="153"/>
                                  </w:tblGrid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1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ประจำปีงบประมาณ </w:t>
                                        </w: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25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9457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องค์การบริหารส่วนตำบลช่องสามหม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9457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อำเภอคอนสวรรค์ จังหวัดชัยภูม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Niramit AS" w:ascii="TH Niramit AS" w:hAnsi="TH Niramit AS"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 xml:space="preserve">2.1 </w:t>
                                        </w:r>
                                        <w:r>
                                          <w:rPr>
                                            <w:rFonts w:ascii="TH Niramit AS" w:hAnsi="TH Niramit AS" w:eastAsia="Times New Roman" w:cs="TH Niramit AS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ายรับ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9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H Niramit AS" w:hAnsi="TH Niramit AS" w:eastAsia="Times New Roman" w:cs="TH Niramit A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Niramit AS" w:ascii="TH Niramit AS" w:hAnsi="TH Niramit A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52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72"/>
                        <w:gridCol w:w="25"/>
                      </w:tblGrid>
                      <w:tr>
                        <w:trPr/>
                        <w:tc>
                          <w:tcPr>
                            <w:tcW w:w="99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55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"/>
                        <w:gridCol w:w="5345"/>
                        <w:gridCol w:w="1638"/>
                        <w:gridCol w:w="1638"/>
                        <w:gridCol w:w="1786"/>
                      </w:tblGrid>
                      <w:tr>
                        <w:trPr/>
                        <w:tc>
                          <w:tcPr>
                            <w:tcW w:w="1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6" w:type="dxa"/>
                            <w:gridSpan w:val="2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D3D3D3" w:val="clear"/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D3D3D3" w:val="clear"/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ายรับจริ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6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D3D3D3" w:val="clear"/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ระมาณการ 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7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shd w:fill="D3D3D3" w:val="clear"/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ประมาณ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55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6" w:type="dxa"/>
                            <w:gridSpan w:val="2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ายได้จัดเก็บ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1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ภาษีอากร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02,024.1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98,0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31,5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1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ค่าธรรมเนียม ค่าปรับ และใบอนุญาต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96,510.0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96,6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00,0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1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รายได้จากทรัพย์สิน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09,716.8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0,0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0,0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1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รายได้เบ็ดเตล็ด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2,632.0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35,0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0,0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1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รายได้จากทุน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4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6" w:type="dxa"/>
                            <w:gridSpan w:val="2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รายได้จัดเก็บ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60,883.02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90,0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342,0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6" w:type="dxa"/>
                            <w:gridSpan w:val="2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รายได้ที่รัฐบาลเก็บแล้วจัดสรรให้องค์กรปกครองส่วนท้องถิ่น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1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ภาษีจัดสรร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3,158,997.6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2,210,0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2,658,0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6" w:type="dxa"/>
                            <w:gridSpan w:val="2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รายได้ที่รัฐบาลเก็บแล้วจัดสรรให้องค์กรปกครองส่วนท้องถิ่น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13,158,997.6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2,210,0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2,658,0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6" w:type="dxa"/>
                            <w:gridSpan w:val="2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ายได้ที่รัฐบาลอุดหนุนให้องค์กรปกครองส่วนท้องถิ่น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1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45" w:type="dxa"/>
                            <w:tcBorders>
                              <w:top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หมวดเงินอุดหนุนทั่วไป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,339,414.0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,000,0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6,000,0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6" w:type="dxa"/>
                            <w:gridSpan w:val="2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รายได้ที่รัฐบาลอุดหนุนให้องค์กรปกครองส่วนท้องถิ่น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color w:val="000000"/>
                                <w:sz w:val="32"/>
                                <w:szCs w:val="32"/>
                              </w:rPr>
                              <w:t>5,339,414.0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,000,0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6,000,000.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06" w:type="dxa"/>
                            <w:gridSpan w:val="2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8,859,294.7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8,500,000.0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8" w:space="0" w:color="A9A9A9"/>
                              <w:left w:val="single" w:sz="8" w:space="0" w:color="A9A9A9"/>
                              <w:bottom w:val="single" w:sz="8" w:space="0" w:color="A9A9A9"/>
                              <w:right w:val="single" w:sz="8" w:space="0" w:color="A9A9A9"/>
                            </w:tcBorders>
                            <w:tcMar>
                              <w:top w:w="40" w:type="dxa"/>
                              <w:left w:w="40" w:type="dxa"/>
                              <w:bottom w:w="40" w:type="dxa"/>
                              <w:right w:w="4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Niramit AS" w:hAnsi="TH Niramit AS" w:eastAsia="Times New Roman" w:cs="TH Niramit A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H Niramit AS" w:ascii="TH Niramit AS" w:hAnsi="TH Niramit A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9,000,0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55:00Z</dcterms:created>
  <dc:creator>Corporate Edition</dc:creator>
  <dc:description/>
  <dc:language>en-US</dc:language>
  <cp:lastModifiedBy>Corporate Edition</cp:lastModifiedBy>
  <cp:lastPrinted>2014-08-18T12:12:00Z</cp:lastPrinted>
  <dcterms:modified xsi:type="dcterms:W3CDTF">2014-08-18T05:13:00Z</dcterms:modified>
  <cp:revision>1</cp:revision>
  <dc:subject/>
  <dc:title/>
</cp:coreProperties>
</file>