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151"/>
        <w:gridCol w:w="152"/>
        <w:gridCol w:w="6514"/>
        <w:gridCol w:w="710"/>
        <w:gridCol w:w="917"/>
        <w:gridCol w:w="510"/>
      </w:tblGrid>
      <w:tr>
        <w:trPr>
          <w:trHeight w:val="360" w:hRule="atLeast"/>
        </w:trPr>
        <w:tc>
          <w:tcPr>
            <w:tcW w:w="91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ังคมสงเคราะห์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บริหารทั่วไปเกี่ยวกับสังคมสงเคราะห์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675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492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492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เงินเดือนพนักงานส่วนตำบลส่วนสวัสดิการและสังคมสงเคราะห์ หัวหน้าส่วนสวัสดิการ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ักพัฒนาชุมช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2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ให้กับหัวหน้าส่วน เดือ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,5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75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7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ะเภทเงินประโยชน์ตอบแทนอื่น สำหรับพนักงานส่วนท้องถิ่นเป็นกรณีพิเศษ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งินรางวัลประจำปี เพื่อจ่ายเป็นประโยชน์ตอบแทนอื่นพนักงานส่วนตำบล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ปฏิบัติงานนอกเวลาราชการของพนักงานส่วนตำบลและพนักงานจ้าง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พนักงานส่วนตำบล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12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ฝึกอบรม สัมมนา ของพนักงานส่วนตำบลและพนักงานจ้าง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จ้างเหมาบริการผู้ปฏิบัติงานด้านสังคมสงเคราะห์ ส่งเสริมอาชีพการเกษตรและปศุสัตว์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2,0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บริการผูปฏิบัติงานด้านสังคมสงเคราะห์ ส่งเสริมอาชีพการเกษตรและปศุสัตว์ เดือ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ไม่เข้าลักษณะรายจ่ายหมวดอื่นๆ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สำหรับเป็นค่าเบี้ยเลี้ยง ค่าพาหนะ ค่าเช่าที่พักและค่าใช้จ่ายอื่นๆในการเดินทางไปราชการ หรือไปอบรมสัมมนาของพนักงานส่วนตำบล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36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6,0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ๆ เช่น กระดาษ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แฟ้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มึก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ดินสอ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ฯลฯ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เช่น แผ่นดิสก์ โปรแกรมและอื่นๆที่เกี่ยวข้องกับคอมพิวเตอร์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8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8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ู้เก็บเอกสารบานเลื่อน ขนา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ฟุต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ู้เหล็กเก็บเอกสารบานเลื่อนกระจก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ฟุต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ลังๆ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สวัสดิการสังคมและสังคมสงเคราะห์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ผู้สูงวัยใส่ใจสุขภาพ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ารจัดทำโครงการผู้สูงวัยใส่ใจสุขภาพ เช่น ค่าวัสดุ ค่าวิทยากร ค่าอาหาร ฯลฯ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อบรมเสริมสร้า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ัฒนาศักยภาพคนพิกา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าร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ัดทำโครงการ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บรมเสริมสร้า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พัฒนาศักยภาพคนพิการ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ช่น ค่าวัสดุ ค่าอาหาร ค่าวิทยากร ฯลฯ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49:00Z</dcterms:created>
  <dc:creator>Corporate Edition</dc:creator>
  <dc:description/>
  <cp:keywords/>
  <dc:language>en-US</dc:language>
  <cp:lastModifiedBy>Corporate Edition</cp:lastModifiedBy>
  <cp:lastPrinted>2014-08-29T16:00:00Z</cp:lastPrinted>
  <dcterms:modified xsi:type="dcterms:W3CDTF">2014-08-29T09:00:00Z</dcterms:modified>
  <cp:revision>2</cp:revision>
  <dc:subject/>
  <dc:title/>
</cp:coreProperties>
</file>