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5"/>
        <w:gridCol w:w="23"/>
      </w:tblGrid>
      <w:tr>
        <w:trPr/>
        <w:tc>
          <w:tcPr>
            <w:tcW w:w="1393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TableHeading"/>
              <w:spacing w:before="0" w:after="20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9705</wp:posOffset>
                </wp:positionH>
                <wp:positionV relativeFrom="paragraph">
                  <wp:posOffset>635</wp:posOffset>
                </wp:positionV>
                <wp:extent cx="103054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54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84"/>
                              <w:gridCol w:w="4496"/>
                              <w:gridCol w:w="49"/>
                              <w:gridCol w:w="797"/>
                              <w:gridCol w:w="417"/>
                              <w:gridCol w:w="435"/>
                              <w:gridCol w:w="1510"/>
                              <w:gridCol w:w="1473"/>
                              <w:gridCol w:w="74"/>
                              <w:gridCol w:w="943"/>
                              <w:gridCol w:w="485"/>
                              <w:gridCol w:w="990"/>
                              <w:gridCol w:w="23"/>
                              <w:gridCol w:w="528"/>
                              <w:gridCol w:w="346"/>
                              <w:gridCol w:w="1379"/>
                            </w:tblGrid>
                            <w:tr>
                              <w:trPr/>
                              <w:tc>
                                <w:tcPr>
                                  <w:tcW w:w="13953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ายงานประมาณการรายรับ</w:t>
                                  </w:r>
                                </w:p>
                                <w:tbl>
                                  <w:tblPr>
                                    <w:tblW w:w="1395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953"/>
                                  </w:tblGrid>
                                  <w:tr>
                                    <w:trPr>
                                      <w:trHeight w:val="2153" w:hRule="atLeast"/>
                                    </w:trPr>
                                    <w:tc>
                                      <w:tcPr>
                                        <w:tcW w:w="13953" w:type="dxa"/>
                                        <w:tcBorders/>
                                      </w:tcPr>
                                      <w:tbl>
                                        <w:tblPr>
                                          <w:tblW w:w="1395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953"/>
                                        </w:tblGrid>
                                        <w:tr>
                                          <w:trPr>
                                            <w:trHeight w:val="1144" w:hRule="atLeast"/>
                                          </w:trPr>
                                          <w:tc>
                                            <w:tcPr>
                                              <w:tcW w:w="13953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6550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0" w:type="dxa"/>
                                                  <w:bottom w:w="0" w:type="dxa"/>
                                                  <w:right w:w="0" w:type="dxa"/>
                                                </w:tblCellMar>
                                              </w:tblPr>
                                              <w:tblGrid>
                                                <w:gridCol w:w="13235"/>
                                                <w:gridCol w:w="3315"/>
                                              </w:tblGrid>
                                              <w:tr>
                                                <w:trPr>
                                                  <w:trHeight w:val="1114" w:hRule="atLeast"/>
                                                </w:trPr>
                                                <w:tc>
                                                  <w:tcPr>
                                                    <w:tcW w:w="1323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sz w:val="32"/>
                                                        <w:szCs w:val="3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H Niramit AS" w:ascii="TH Niramit AS" w:hAnsi="TH Niramit AS"/>
                                                        <w:sz w:val="32"/>
                                                        <w:szCs w:val="32"/>
                                                      </w:rPr>
                                                    </w:r>
                                                  </w:p>
                                                  <w:tbl>
                                                    <w:tblPr>
                                                      <w:tblW w:w="13235" w:type="dxa"/>
                                                      <w:jc w:val="left"/>
                                                      <w:tblInd w:w="0" w:type="dxa"/>
                                                      <w:tblLayout w:type="fixed"/>
                                                      <w:tblCellMar>
                                                        <w:top w:w="0" w:type="dxa"/>
                                                        <w:left w:w="40" w:type="dxa"/>
                                                        <w:bottom w:w="0" w:type="dxa"/>
                                                        <w:right w:w="40" w:type="dxa"/>
                                                      </w:tblCellMar>
                                                    </w:tblPr>
                                                    <w:tblGrid>
                                                      <w:gridCol w:w="91"/>
                                                      <w:gridCol w:w="91"/>
                                                      <w:gridCol w:w="91"/>
                                                      <w:gridCol w:w="12962"/>
                                                    </w:tblGrid>
                                                    <w:tr>
                                                      <w:trPr>
                                                        <w:trHeight w:val="168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13235" w:type="dxa"/>
                                                          <w:gridSpan w:val="4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H Niramit AS" w:hAnsi="TH Niramit AS" w:eastAsia="Times New Roman" w:cs="TH Niramit AS"/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32"/>
                                                              <w:sz w:val="32"/>
                                                              <w:szCs w:val="32"/>
                                                            </w:rPr>
                                                            <w:t xml:space="preserve">ประจำปีงบประมาณ </w:t>
                                                          </w:r>
                                                          <w:r>
                                                            <w:rPr>
                                                              <w:rFonts w:eastAsia="Times New Roman" w:cs="TH Niramit AS" w:ascii="TH Niramit AS" w:hAnsi="TH Niramit AS"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32"/>
                                                              <w:szCs w:val="32"/>
                                                            </w:rPr>
                                                            <w:t>2558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168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13235" w:type="dxa"/>
                                                          <w:gridSpan w:val="4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H Niramit AS" w:hAnsi="TH Niramit AS" w:eastAsia="Times New Roman" w:cs="TH Niramit AS"/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32"/>
                                                              <w:szCs w:val="3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H Niramit AS" w:hAnsi="TH Niramit AS" w:eastAsia="Times New Roman" w:cs="TH Niramit AS"/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32"/>
                                                              <w:sz w:val="32"/>
                                                              <w:szCs w:val="32"/>
                                                            </w:rPr>
                                                            <w:t>องค์การบริหารส่วนตำบลช่องสามหมอ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168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13235" w:type="dxa"/>
                                                          <w:gridSpan w:val="4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H Niramit AS" w:hAnsi="TH Niramit AS" w:eastAsia="Times New Roman" w:cs="TH Niramit AS"/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32"/>
                                                              <w:szCs w:val="3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ascii="TH Niramit AS" w:hAnsi="TH Niramit AS" w:eastAsia="Times New Roman" w:cs="TH Niramit AS"/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32"/>
                                                              <w:sz w:val="32"/>
                                                              <w:szCs w:val="32"/>
                                                            </w:rPr>
                                                            <w:t>อำเภอ คอนสวรรค์ จังหวัดชัยภูมิ</w:t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  <w:tr>
                                                      <w:trPr>
                                                        <w:trHeight w:val="179" w:hRule="atLeast"/>
                                                      </w:trPr>
                                                      <w:tc>
                                                        <w:tcPr>
                                                          <w:tcW w:w="91" w:type="dxa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H Niramit AS" w:hAnsi="TH Niramit AS" w:eastAsia="Times New Roman" w:cs="TH Niramit AS"/>
                                                              <w:b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32"/>
                                                              <w:szCs w:val="3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H Niramit AS" w:ascii="TH Niramit AS" w:hAnsi="TH Niramit AS"/>
                                                              <w:b/>
                                                              <w:bCs/>
                                                              <w:color w:val="000000"/>
                                                              <w:sz w:val="32"/>
                                                              <w:szCs w:val="32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1" w:type="dxa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H Niramit AS" w:hAnsi="TH Niramit AS" w:eastAsia="Times New Roman" w:cs="TH Niramit AS"/>
                                                              <w:color w:val="000000"/>
                                                              <w:sz w:val="32"/>
                                                              <w:szCs w:val="3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H Niramit AS" w:ascii="TH Niramit AS" w:hAnsi="TH Niramit AS"/>
                                                              <w:color w:val="000000"/>
                                                              <w:sz w:val="32"/>
                                                              <w:szCs w:val="32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91" w:type="dxa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H Niramit AS" w:hAnsi="TH Niramit AS" w:eastAsia="Times New Roman" w:cs="TH Niramit AS"/>
                                                              <w:color w:val="000000"/>
                                                              <w:sz w:val="32"/>
                                                              <w:szCs w:val="32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H Niramit AS" w:ascii="TH Niramit AS" w:hAnsi="TH Niramit AS"/>
                                                              <w:color w:val="000000"/>
                                                              <w:sz w:val="32"/>
                                                              <w:szCs w:val="32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  <w:tc>
                                                        <w:tcPr>
                                                          <w:tcW w:w="12962" w:type="dxa"/>
                                                          <w:tcBorders/>
                                                          <w:shd w:fill="FFFFFF" w:val="clear"/>
                                                          <w:vAlign w:val="center"/>
                                                        </w:tcPr>
                                                        <w:p>
                                                          <w:pPr>
                                                            <w:pStyle w:val="Normal"/>
                                                            <w:snapToGrid w:val="false"/>
                                                            <w:spacing w:lineRule="auto" w:line="240" w:before="0" w:after="0"/>
                                                            <w:jc w:val="center"/>
                                                            <w:rPr>
                                                              <w:rFonts w:ascii="TH Niramit AS" w:hAnsi="TH Niramit AS" w:eastAsia="Times New Roman" w:cs="TH Niramit AS"/>
                                                              <w:color w:val="000000"/>
                                                              <w:sz w:val="14"/>
                                                              <w:szCs w:val="14"/>
                                                            </w:rPr>
                                                          </w:pPr>
                                                          <w:r>
                                                            <w:rPr>
                                                              <w:rFonts w:eastAsia="Times New Roman" w:cs="TH Niramit AS" w:ascii="TH Niramit AS" w:hAnsi="TH Niramit AS"/>
                                                              <w:color w:val="000000"/>
                                                              <w:sz w:val="14"/>
                                                              <w:szCs w:val="14"/>
                                                            </w:rPr>
                                                          </w:r>
                                                        </w:p>
                                                      </w:tc>
                                                    </w:tr>
                                                  </w:tbl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sz w:val="32"/>
                                                        <w:szCs w:val="3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H Niramit AS" w:ascii="TH Niramit AS" w:hAnsi="TH Niramit AS"/>
                                                        <w:sz w:val="32"/>
                                                        <w:szCs w:val="3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1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sz w:val="32"/>
                                                        <w:szCs w:val="3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H Niramit AS" w:ascii="TH Niramit AS" w:hAnsi="TH Niramit AS"/>
                                                        <w:sz w:val="32"/>
                                                        <w:szCs w:val="3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3" w:hRule="atLeast"/>
                                                </w:trPr>
                                                <w:tc>
                                                  <w:tcPr>
                                                    <w:tcW w:w="1323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sz w:val="32"/>
                                                        <w:szCs w:val="3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H Niramit AS" w:ascii="TH Niramit AS" w:hAnsi="TH Niramit AS"/>
                                                        <w:sz w:val="32"/>
                                                        <w:szCs w:val="3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1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sz w:val="32"/>
                                                        <w:szCs w:val="3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H Niramit AS" w:ascii="TH Niramit AS" w:hAnsi="TH Niramit AS"/>
                                                        <w:sz w:val="32"/>
                                                        <w:szCs w:val="3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3" w:hRule="atLeast"/>
                                                </w:trPr>
                                                <w:tc>
                                                  <w:tcPr>
                                                    <w:tcW w:w="1323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ngsana New" w:hAnsi="Angsana New" w:eastAsia="Times New Roman" w:cs="Angsana New"/>
                                                        <w:sz w:val="4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ngsana New" w:ascii="Angsana New" w:hAnsi="Angsana New"/>
                                                        <w:sz w:val="4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315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ascii="Angsana New" w:hAnsi="Angsana New" w:eastAsia="Times New Roman" w:cs="Angsana New"/>
                                                        <w:sz w:val="28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ngsana New" w:ascii="Angsana New" w:hAnsi="Angsana New"/>
                                                        <w:sz w:val="28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Angsana New" w:hAnsi="Angsana New" w:eastAsia="Times New Roman" w:cs="Angsana New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ngsana New" w:ascii="Angsana New" w:hAnsi="Angsana New"/>
                                                  <w:sz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ngsana New" w:hAnsi="Angsana New" w:eastAsia="Times New Roman" w:cs="Angsan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ngsana New" w:ascii="Angsana New" w:hAnsi="Angsan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ngsana New" w:hAnsi="Angsana New" w:eastAsia="Times New Roman" w:cs="Angsana New"/>
                                      <w:sz w:val="1"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sz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right w:val="single" w:sz="8" w:space="0" w:color="A9A9A9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5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ายรับจริง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7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ประมาณการ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ยอดต่าง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ภาษีอากร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ภาษีโรงเรือนและที่ดิน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3,408.75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0,00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8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ภาษีบำรุงท้องที่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33,776.39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33,00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21.2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4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ภาษีป้าย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4,839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5,00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-23.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1,5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วมหมวดภาษีอากร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02,024.14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98,00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31,50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ค่าธรรมเนียม ค่าปรับ และใบอนุญาต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ธรรมเนียมเก็บขนขยะมูลฝอย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0,26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-8.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5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ปรับผู้กระทำผิดกฎหมายจราจรทางบก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29,50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3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3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ใบอนุญาตรับทำการเก็บ ขน สิ่งปฏิกูล หรือมูลฝอย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,00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3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3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ใบอนุญาตประกอบการค้าสำหรับกิจการที่เป็นอันตรายต่อสุขภาพ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8,25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3,6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233.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2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ปรับผิดสัญญา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2,50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วมหมวดค่าธรรมเนียม ค่าปรับ และใบอนุญา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96,51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96,60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00,00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vMerge w:val="restart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right w:val="single" w:sz="8" w:space="0" w:color="A9A9A9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5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ายรับจริง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3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Niramit AS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ประมาณการ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gridSpan w:val="4"/>
                                  <w:tcBorders>
                                    <w:top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vMerge w:val="continue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right w:val="single" w:sz="8" w:space="0" w:color="A9A9A9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ยอดต่าง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รายได้จากทรัพย์สิน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ดอกเบี้ย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09,716.88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วมหมวดรายได้จากทรัพย์สิน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09,716.88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60,00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60,00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รายได้เบ็ดเตล็ด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ขายแบบแปลน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31,80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35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42.8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  <w:sz w:val="32"/>
                                      <w:sz w:val="32"/>
                                      <w:szCs w:val="32"/>
                                    </w:rPr>
                                    <w:t>ค่าธรรมเนียมจดทะเบียนพาณิชย์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18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  <w:sz w:val="32"/>
                                      <w:sz w:val="32"/>
                                      <w:szCs w:val="32"/>
                                    </w:rPr>
                                    <w:t>ค่าสมัครสอบ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1,60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  <w:sz w:val="32"/>
                                      <w:sz w:val="32"/>
                                      <w:szCs w:val="32"/>
                                    </w:rPr>
                                    <w:t>ค่าทำสำเนาเอกสาร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32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  <w:sz w:val="32"/>
                                      <w:sz w:val="32"/>
                                      <w:szCs w:val="32"/>
                                    </w:rPr>
                                    <w:t>ค่าใช้ห้องประชุม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50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  <w:sz w:val="32"/>
                                      <w:sz w:val="32"/>
                                      <w:szCs w:val="32"/>
                                    </w:rPr>
                                    <w:t>ค่าสมัครเลือกตั้ง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18,50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  <w:sz w:val="32"/>
                                      <w:sz w:val="32"/>
                                      <w:szCs w:val="32"/>
                                    </w:rPr>
                                    <w:t>ค่าเปลี่ยนแปลงเอกสาร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2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วมหมวดรายได้เบ็ดเตล็ด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52,632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35,00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50,00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รายได้จากทุน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ขายทอดตลาดทรัพย์สิน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25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วมหมวดรายได้จากทุน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50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ภาษีจัดสรร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ภาษีมูลค่าเพิ่มตาม พ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บ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จัดสรรรายได้ฯ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0,333,764.1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9,50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9,90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ภาษีธุรกิจเฉพาะ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7,451.7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9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-10.5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7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vMerge w:val="restart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right w:val="single" w:sz="8" w:space="0" w:color="A9A9A9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5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ายรับจริง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7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Niramit AS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ประมาณการ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vMerge w:val="continue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right w:val="single" w:sz="8" w:space="0" w:color="A9A9A9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ยอดต่าง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C000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ภาษีสุรา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61,436.01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0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33.3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80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ภาษีสรรพสามิต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,446,069.88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,42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-3.5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,37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ภาคหลวงแร่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9,018.94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2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-5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ภาคหลวง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9,608.05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2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ธรรมเนียมจดทะเบียนสิทธิและนิติกรรมตามประมวลกฎหมายที่ดิน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21,649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0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-16.6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0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่าธรรมเนียมและค่าใช้น้ำบาดาล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วมหมวดภาษีจัดสรร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3,158,997.68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2,210,00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2,658,00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เงินอุดหนุนทั่วไป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งินอุดหนุนทั่วไป สำหรับดำเนินการตามอำนาจหน้าที่และภารกิจถ่ายโอนเลือกทำ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,339,414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,00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,000,000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วมหมวดเงินอุดหนุนทั่วไป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5,339,414.0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6,000,00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6,000,00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8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วมทุกหมวด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8,859,294.7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shd w:fill="FFFFFF" w:val="clear"/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8,500,000.0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tcMar>
                                    <w:left w:w="40" w:type="dxa"/>
                                    <w:right w:w="4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9,000,000.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1.45pt;height:595.3pt;mso-wrap-distance-left:9pt;mso-wrap-distance-right:9pt;mso-wrap-distance-top:0pt;mso-wrap-distance-bottom:0pt;margin-top:0.05pt;mso-position-vertical-relative:text;margin-left:-14.1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84"/>
                        <w:gridCol w:w="4496"/>
                        <w:gridCol w:w="49"/>
                        <w:gridCol w:w="797"/>
                        <w:gridCol w:w="417"/>
                        <w:gridCol w:w="435"/>
                        <w:gridCol w:w="1510"/>
                        <w:gridCol w:w="1473"/>
                        <w:gridCol w:w="74"/>
                        <w:gridCol w:w="943"/>
                        <w:gridCol w:w="485"/>
                        <w:gridCol w:w="990"/>
                        <w:gridCol w:w="23"/>
                        <w:gridCol w:w="528"/>
                        <w:gridCol w:w="346"/>
                        <w:gridCol w:w="1379"/>
                      </w:tblGrid>
                      <w:tr>
                        <w:trPr/>
                        <w:tc>
                          <w:tcPr>
                            <w:tcW w:w="13953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ายงานประมาณการรายรับ</w:t>
                            </w:r>
                          </w:p>
                          <w:tbl>
                            <w:tblPr>
                              <w:tblW w:w="139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953"/>
                            </w:tblGrid>
                            <w:tr>
                              <w:trPr>
                                <w:trHeight w:val="2153" w:hRule="atLeast"/>
                              </w:trPr>
                              <w:tc>
                                <w:tcPr>
                                  <w:tcW w:w="13953" w:type="dxa"/>
                                  <w:tcBorders/>
                                </w:tcPr>
                                <w:tbl>
                                  <w:tblPr>
                                    <w:tblW w:w="1395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953"/>
                                  </w:tblGrid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13953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1655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3235"/>
                                          <w:gridCol w:w="3315"/>
                                        </w:tblGrid>
                                        <w:tr>
                                          <w:trPr>
                                            <w:trHeight w:val="1114" w:hRule="atLeast"/>
                                          </w:trPr>
                                          <w:tc>
                                            <w:tcPr>
                                              <w:tcW w:w="1323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13235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40" w:type="dxa"/>
                                                  <w:bottom w:w="0" w:type="dxa"/>
                                                  <w:right w:w="40" w:type="dxa"/>
                                                </w:tblCellMar>
                                              </w:tblPr>
                                              <w:tblGrid>
                                                <w:gridCol w:w="91"/>
                                                <w:gridCol w:w="91"/>
                                                <w:gridCol w:w="91"/>
                                                <w:gridCol w:w="12962"/>
                                              </w:tblGrid>
                                              <w:tr>
                                                <w:trPr>
                                                  <w:trHeight w:val="168" w:hRule="atLeast"/>
                                                </w:trPr>
                                                <w:tc>
                                                  <w:tcPr>
                                                    <w:tcW w:w="13235" w:type="dxa"/>
                                                    <w:gridSpan w:val="4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32"/>
                                                        <w:sz w:val="32"/>
                                                        <w:szCs w:val="32"/>
                                                      </w:rPr>
                                                      <w:t xml:space="preserve">ประจำปีงบประมาณ </w:t>
                                                    </w:r>
                                                    <w:r>
                                                      <w:rPr>
                                                        <w:rFonts w:eastAsia="Times New Roman" w:cs="TH Niramit AS" w:ascii="TH Niramit AS" w:hAnsi="TH Niramit AS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32"/>
                                                        <w:szCs w:val="32"/>
                                                      </w:rPr>
                                                      <w:t>2558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68" w:hRule="atLeast"/>
                                                </w:trPr>
                                                <w:tc>
                                                  <w:tcPr>
                                                    <w:tcW w:w="13235" w:type="dxa"/>
                                                    <w:gridSpan w:val="4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32"/>
                                                        <w:szCs w:val="3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32"/>
                                                        <w:sz w:val="32"/>
                                                        <w:szCs w:val="32"/>
                                                      </w:rPr>
                                                      <w:t>องค์การบริหารส่วนตำบลช่องสามหมอ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68" w:hRule="atLeast"/>
                                                </w:trPr>
                                                <w:tc>
                                                  <w:tcPr>
                                                    <w:tcW w:w="13235" w:type="dxa"/>
                                                    <w:gridSpan w:val="4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32"/>
                                                        <w:szCs w:val="3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32"/>
                                                        <w:sz w:val="32"/>
                                                        <w:szCs w:val="32"/>
                                                      </w:rPr>
                                                      <w:t>อำเภอ คอนสวรรค์ จังหวัดชัยภูมิ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179" w:hRule="atLeast"/>
                                                </w:trPr>
                                                <w:tc>
                                                  <w:tcPr>
                                                    <w:tcW w:w="91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32"/>
                                                        <w:szCs w:val="3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H Niramit AS" w:ascii="TH Niramit AS" w:hAnsi="TH Niramit AS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32"/>
                                                        <w:szCs w:val="3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color w:val="000000"/>
                                                        <w:sz w:val="32"/>
                                                        <w:szCs w:val="3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H Niramit AS" w:ascii="TH Niramit AS" w:hAnsi="TH Niramit AS"/>
                                                        <w:color w:val="000000"/>
                                                        <w:sz w:val="32"/>
                                                        <w:szCs w:val="3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color w:val="000000"/>
                                                        <w:sz w:val="32"/>
                                                        <w:szCs w:val="3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H Niramit AS" w:ascii="TH Niramit AS" w:hAnsi="TH Niramit AS"/>
                                                        <w:color w:val="000000"/>
                                                        <w:sz w:val="32"/>
                                                        <w:szCs w:val="3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962" w:type="dxa"/>
                                                    <w:tcBorders/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jc w:val="center"/>
                                                      <w:rPr>
                                                        <w:rFonts w:ascii="TH Niramit AS" w:hAnsi="TH Niramit AS" w:eastAsia="Times New Roman" w:cs="TH Niramit AS"/>
                                                        <w:color w:val="000000"/>
                                                        <w:sz w:val="14"/>
                                                        <w:szCs w:val="1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H Niramit AS" w:ascii="TH Niramit AS" w:hAnsi="TH Niramit AS"/>
                                                        <w:color w:val="000000"/>
                                                        <w:sz w:val="14"/>
                                                        <w:szCs w:val="1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1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1323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1323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ngsana New" w:hAnsi="Angsana New" w:eastAsia="Times New Roman" w:cs="Angsana New"/>
                                                  <w:sz w:val="4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ngsana New" w:ascii="Angsana New" w:hAnsi="Angsana New"/>
                                                  <w:sz w:val="4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ngsana New" w:hAnsi="Angsana New" w:eastAsia="Times New Roman" w:cs="Angsana New"/>
                                                  <w:sz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ngsana New" w:ascii="Angsana New" w:hAnsi="Angsana New"/>
                                                  <w:sz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ngsana New" w:hAnsi="Angsana New" w:eastAsia="Times New Roman" w:cs="Angsana New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ngsana New" w:ascii="Angsana New" w:hAnsi="Angsana New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ngsana New" w:hAnsi="Angsana New" w:eastAsia="Times New Roman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ngsana New" w:hAnsi="Angsana New" w:eastAsia="Times New Roman" w:cs="Angsana New"/>
                                <w:sz w:val="1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1"/>
                              </w:rPr>
                            </w:r>
                          </w:p>
                        </w:tc>
                        <w:tc>
                          <w:tcPr>
                            <w:tcW w:w="225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A9A9A9"/>
                              <w:left w:val="single" w:sz="8" w:space="0" w:color="A9A9A9"/>
                              <w:right w:val="single" w:sz="8" w:space="0" w:color="A9A9A9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5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ายรับจริง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7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ประมาณการ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5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6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7</w:t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ยอดต่าง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8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ภาษีอากร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ภาษีโรงเรือนและที่ดิน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3,408.75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0,00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8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ภาษีบำรุงท้องที่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33,776.39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33,00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21.2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4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ภาษีป้าย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4,839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5,00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-23.3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1,5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วมหมวดภาษีอากร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02,024.14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98,00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31,50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ค่าธรรมเนียม ค่าปรับ และใบอนุญาต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่าธรรมเนียมเก็บขนขยะมูลฝอย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0,26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-8.3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5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่าปรับผู้กระทำผิดกฎหมายจราจรทางบก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29,50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3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3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่าใบอนุญาตรับทำการเก็บ ขน สิ่งปฏิกูล หรือมูลฝอย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,00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3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3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่าใบอนุญาตประกอบการค้าสำหรับกิจการที่เป็นอันตรายต่อสุขภาพ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8,25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3,6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233.3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2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่าปรับผิดสัญญา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2,50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วมหมวดค่าธรรมเนียม ค่าปรับ และใบอนุญาต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96,51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96,60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00,00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vMerge w:val="restart"/>
                            <w:tcBorders>
                              <w:top w:val="single" w:sz="8" w:space="0" w:color="A9A9A9"/>
                              <w:left w:val="single" w:sz="8" w:space="0" w:color="A9A9A9"/>
                              <w:right w:val="single" w:sz="8" w:space="0" w:color="A9A9A9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5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ายรับจริง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3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ประมาณการ</w:t>
                            </w:r>
                          </w:p>
                        </w:tc>
                        <w:tc>
                          <w:tcPr>
                            <w:tcW w:w="2026" w:type="dxa"/>
                            <w:gridSpan w:val="4"/>
                            <w:tcBorders>
                              <w:top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vMerge w:val="continue"/>
                            <w:tcBorders>
                              <w:top w:val="single" w:sz="8" w:space="0" w:color="A9A9A9"/>
                              <w:left w:val="single" w:sz="8" w:space="0" w:color="A9A9A9"/>
                              <w:right w:val="single" w:sz="8" w:space="0" w:color="A9A9A9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5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6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7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ยอดต่าง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8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รายได้จากทรัพย์สิน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ดอกเบี้ย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09,716.88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วมหมวดรายได้จากทรัพย์สิน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09,716.88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60,00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60,00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รายได้เบ็ดเตล็ด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่าขายแบบแปลน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31,80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35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42.86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2"/>
                                <w:sz w:val="32"/>
                                <w:szCs w:val="32"/>
                              </w:rPr>
                              <w:t>ค่าธรรมเนียมจดทะเบียนพาณิชย์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18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2"/>
                                <w:sz w:val="32"/>
                                <w:szCs w:val="32"/>
                              </w:rPr>
                              <w:t>ค่าสมัครสอบ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1,60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2"/>
                                <w:sz w:val="32"/>
                                <w:szCs w:val="32"/>
                              </w:rPr>
                              <w:t>ค่าทำสำเนาเอกสาร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32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2"/>
                                <w:sz w:val="32"/>
                                <w:szCs w:val="32"/>
                              </w:rPr>
                              <w:t>ค่าใช้ห้องประชุม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50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2"/>
                                <w:sz w:val="32"/>
                                <w:szCs w:val="32"/>
                              </w:rPr>
                              <w:t>ค่าสมัครเลือกตั้ง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18,50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sz w:val="32"/>
                                <w:sz w:val="32"/>
                                <w:szCs w:val="32"/>
                              </w:rPr>
                              <w:t>ค่าเปลี่ยนแปลงเอกสาร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2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</w:tcPr>
                          <w:p>
                            <w:pPr>
                              <w:pStyle w:val="Style15"/>
                              <w:jc w:val="right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วมหมวดรายได้เบ็ดเตล็ด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52,632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35,00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50,00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รายได้จากทุน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่าขายทอดตลาดทรัพย์สิน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25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วมหมวดรายได้จากทุน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50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ภาษีจัดสรร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ภาษีมูลค่าเพิ่มตาม พ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บ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จัดสรรรายได้ฯ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0,333,764.1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9,50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4.21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9,90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ภาษีธุรกิจเฉพาะ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7,451.7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9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-10.5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7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vMerge w:val="restart"/>
                            <w:tcBorders>
                              <w:top w:val="single" w:sz="8" w:space="0" w:color="A9A9A9"/>
                              <w:left w:val="single" w:sz="8" w:space="0" w:color="A9A9A9"/>
                              <w:right w:val="single" w:sz="8" w:space="0" w:color="A9A9A9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5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ายรับจริง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7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ประมาณการ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vMerge w:val="continue"/>
                            <w:tcBorders>
                              <w:top w:val="single" w:sz="8" w:space="0" w:color="A9A9A9"/>
                              <w:left w:val="single" w:sz="8" w:space="0" w:color="A9A9A9"/>
                              <w:right w:val="single" w:sz="8" w:space="0" w:color="A9A9A9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5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6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7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ยอดต่าง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C000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8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ภาษีสุรา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61,436.01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0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33.3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80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ภาษีสรรพสามิต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,446,069.88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,42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-3.52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,37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่าภาคหลวงแร่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9,018.94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2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-5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่าภาคหลวงปิโตรเลียม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9,608.05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2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่าธรรมเนียมจดทะเบียนสิทธิและนิติกรรมตามประมวลกฎหมายที่ดิน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21,649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0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-16.67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0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ค่าธรรมเนียมและค่าใช้น้ำบาดาล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วมหมวดภาษีจัดสรร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3,158,997.68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2,210,00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2,658,00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เงินอุดหนุนทั่วไป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งินอุดหนุนทั่วไป สำหรับดำเนินการตามอำนาจหน้าที่และภารกิจถ่ายโอนเลือกทำ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,339,414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,00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,000,000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วมหมวดเงินอุดหนุนทั่วไป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5,339,414.0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6,000,00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6,000,00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8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วมทุกหมวด</w:t>
                            </w:r>
                          </w:p>
                        </w:tc>
                        <w:tc>
                          <w:tcPr>
                            <w:tcW w:w="846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8,859,294.70</w:t>
                            </w:r>
                          </w:p>
                        </w:tc>
                        <w:tc>
                          <w:tcPr>
                            <w:tcW w:w="154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shd w:fill="FFFFFF" w:val="clear"/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8,500,000.0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tcMar>
                              <w:left w:w="40" w:type="dxa"/>
                              <w:right w:w="4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9,000,000.00</w:t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58:00Z</dcterms:created>
  <dc:creator>Corporate Edition</dc:creator>
  <dc:description/>
  <cp:keywords/>
  <dc:language>en-US</dc:language>
  <cp:lastModifiedBy>Corporate Edition</cp:lastModifiedBy>
  <cp:lastPrinted>2014-08-29T15:03:00Z</cp:lastPrinted>
  <dcterms:modified xsi:type="dcterms:W3CDTF">2014-08-29T08:03:00Z</dcterms:modified>
  <cp:revision>2</cp:revision>
  <dc:subject/>
  <dc:title/>
</cp:coreProperties>
</file>