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8"/>
        <w:gridCol w:w="368"/>
      </w:tblGrid>
      <w:tr>
        <w:trPr/>
        <w:tc>
          <w:tcPr>
            <w:tcW w:w="8658" w:type="dxa"/>
            <w:tcBorders/>
            <w:vAlign w:val="center"/>
          </w:tcPr>
          <w:tbl>
            <w:tblPr>
              <w:tblW w:w="86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58"/>
            </w:tblGrid>
            <w:tr>
              <w:trPr/>
              <w:tc>
                <w:tcPr>
                  <w:tcW w:w="8658" w:type="dxa"/>
                  <w:tcBorders/>
                </w:tcPr>
                <w:tbl>
                  <w:tblPr>
                    <w:tblW w:w="8658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2"/>
                    <w:gridCol w:w="151"/>
                    <w:gridCol w:w="152"/>
                    <w:gridCol w:w="6066"/>
                    <w:gridCol w:w="710"/>
                    <w:gridCol w:w="917"/>
                    <w:gridCol w:w="51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86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  <w:u w:val="single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  <w:u w:val="single"/>
                          </w:rPr>
                          <w:t>แผนงานงบกลาง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">
                                  <wp:simplePos x="0" y="0"/>
                                  <wp:positionH relativeFrom="column">
                                    <wp:posOffset>2422525</wp:posOffset>
                                  </wp:positionH>
                                  <wp:positionV relativeFrom="paragraph">
                                    <wp:posOffset>-564515</wp:posOffset>
                                  </wp:positionV>
                                  <wp:extent cx="523875" cy="406400"/>
                                  <wp:effectExtent l="0" t="0" r="0" b="0"/>
                                  <wp:wrapNone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23875" cy="4064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ascii="TH Niramit AS" w:hAnsi="TH Niramit AS" w:cs="TH Niramit AS"/>
                                                  <w:sz w:val="32"/>
                                                  <w:szCs w:val="4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Niramit AS" w:ascii="TH Niramit AS" w:hAnsi="TH Niramit AS"/>
                                                  <w:sz w:val="32"/>
                                                  <w:szCs w:val="40"/>
                                                </w:rPr>
                                                <w:t>-68-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2075" tIns="46355" rIns="92075" bIns="46355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yle="position:absolute;rotation:-0;width:41.25pt;height:32pt;mso-wrap-distance-left:9.05pt;mso-wrap-distance-right:9.05pt;mso-wrap-distance-top:0pt;mso-wrap-distance-bottom:0pt;margin-top:-44.45pt;mso-position-vertical-relative:text;margin-left:190.75pt;mso-position-horizontal-relative:text">
                                  <v:textbox inset="0.100694444444444in,0.0506944444444444in,0.100694444444444in,0.0506944444444444in"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H Niramit AS" w:hAnsi="TH Niramit AS" w:cs="TH Niramit AS"/>
                                            <w:sz w:val="32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TH Niramit AS" w:ascii="TH Niramit AS" w:hAnsi="TH Niramit AS"/>
                                            <w:sz w:val="32"/>
                                            <w:szCs w:val="40"/>
                                          </w:rPr>
                                          <w:t>-68-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  <w:u w:val="single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  <w:u w:val="single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369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บกลาง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9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845,000</w:t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2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บกลาง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9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845,000</w:t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0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บกลาง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9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845,000</w:t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0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บี้ยยังชีพผู้ป่วยเอดส์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91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/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2,000</w:t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06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จ่ายสำหรับผู้ป่วยเอดส์ที่แพทย์ได้รับรองและทำการวินิจฉัย 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ราย เดือ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5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2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ดือ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91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0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สำรองจ่าย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91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00,000</w:t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06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ในกรณีที่จำเป็นเร่งด่วน เป็นกิจการที่ไม่สามารถคาดการณ์ได้ล่วงหน้า เช่น อุทกภัย อัคคีภัย ฯลฯ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91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0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รายจ่ายตามข้อผูกพัน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91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/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533,000</w:t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5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06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>1.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งินสมทบกองทุนบำเหน็จบำนาญข้าราชการส่วนท้องถิ่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กบ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)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3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2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งินสมทบกองทุนประกันสังคม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0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เพื่อจ่ายเป็นเงินสมทบประกันสังคมสำหรับพนักงานจ้าง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  <w:br/>
                          <w:t xml:space="preserve">3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งินสมทบกองทุนประกันสังคม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3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เพื่อจ่ายเงินสมทบประกันสังคมสำหรับผู้ดูแลเด็กที่ต้องตั้งจ่ายเพิ่มจากการได้รับจัดสรร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4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ทุนการศึกษาสำหรับเด็กนักเรียน นักศึกษาและผู้ด้อยโอกาสหลักสูตรปริญญาตรี 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5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ทุนๆ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2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1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5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งินสมทบกองทุนหลักประกันสุขภาพ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5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6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งินสมทบกองทุนสวัสดิการชุมชน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3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7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91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07:00Z</dcterms:created>
  <dc:creator>Corporate Edition</dc:creator>
  <dc:description/>
  <cp:keywords/>
  <dc:language>en-US</dc:language>
  <cp:lastModifiedBy>Corporate Edition</cp:lastModifiedBy>
  <cp:lastPrinted>2014-09-08T14:53:00Z</cp:lastPrinted>
  <dcterms:modified xsi:type="dcterms:W3CDTF">2014-09-08T07:58:00Z</dcterms:modified>
  <cp:revision>2</cp:revision>
  <dc:subject/>
  <dc:title/>
</cp:coreProperties>
</file>