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30"/>
        <w:gridCol w:w="121"/>
        <w:gridCol w:w="21"/>
        <w:gridCol w:w="79"/>
        <w:gridCol w:w="6441"/>
        <w:gridCol w:w="79"/>
        <w:gridCol w:w="980"/>
        <w:gridCol w:w="79"/>
        <w:gridCol w:w="988"/>
        <w:gridCol w:w="79"/>
        <w:gridCol w:w="431"/>
        <w:gridCol w:w="79"/>
      </w:tblGrid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ครงการก่อสร้างถนนคอนกรีตเสริมเหล็กทางเข้าวัดไพรศิลา หมู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-518795</wp:posOffset>
                      </wp:positionV>
                      <wp:extent cx="818515" cy="4292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429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</w:rPr>
                                    <w:t>-59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5pt;height:33.8pt;mso-wrap-distance-left:9.05pt;mso-wrap-distance-right:9.05pt;mso-wrap-distance-top:0pt;mso-wrap-distance-bottom:0pt;margin-top:-40.85pt;mso-position-vertical-relative:text;margin-left:16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</w:rPr>
                              <w:t>-59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3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9 )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1,6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ครงการก่อสร้างถนนคอนกรีตเสริมเหล็กไปบ่อขยะ 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52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2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ก่อสร้างท่อระบายน้ำพร้อมบ่อพัก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้านายสงวน  อิงชัยภูมิ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้านนางแสงเดือน  นราพงษ์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42,0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28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4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ลึก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) </w:t>
            </w:r>
            <w:r>
              <w:rPr>
                <w:rFonts w:eastAsia="Times New Roman"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1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ครงการก่อสร้างทางกั้นน้ำเข้าสระพร้อมวัสดุอุปกรณ์ประปา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3 )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0,0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8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ก่อสร้างประตูปิ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ปิด น้ำพร้อมปรับปรุงทางน้ำหลุบ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ินจ้อง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มตร ยาว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0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มตร พร้อมประตูปิ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ปิ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3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9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ก่อสร้างห้องน้ำ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้องส้วม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45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.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9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0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ก่อสร้างรางระบายน้ำเพื่อ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การเกษตร 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8,9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งระบาย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น้ำเพื่อการเกษตร พร้อมวางท่อ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ุด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4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1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ขุดวางท่อระบายน้ำเสีย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ร้อม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สริมไหล่ทาง 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-528320</wp:posOffset>
                      </wp:positionV>
                      <wp:extent cx="818515" cy="4292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8515" cy="429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Niramit AS" w:ascii="TH Niramit AS" w:hAnsi="TH Niramit AS"/>
                                      <w:sz w:val="28"/>
                                    </w:rPr>
                                    <w:t>-60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5pt;height:33.8pt;mso-wrap-distance-left:9.05pt;mso-wrap-distance-right:9.05pt;mso-wrap-distance-top:0pt;mso-wrap-distance-bottom:0pt;margin-top:-41.6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Niramit AS" w:ascii="TH Niramit AS" w:hAnsi="TH Niramit AS"/>
                                <w:sz w:val="28"/>
                              </w:rPr>
                              <w:t>-60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5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5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7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2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ครงการต่อเติมประปาหมู่บ้านโสกหาด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3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97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3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บ้านปลอดภัยไร้ไฟฟ้าลัดวงจร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8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เป็นค่าใช้จ่ายค่าอุปกรณ์ ฯลฯ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2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4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รับเกรดถนนภายในตำบล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ในการปรับเกรดถนนภายในตำบล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1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รับปรุง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งหินคลุกถนนเพื่อการเกษตรภายในตำบล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93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งเฉพาะจุดชำรุดเสียหาย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หินคลุก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1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ากเงินอุดหนุนทั่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)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1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6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รับปรุงที่ทำการ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ด้านหลัง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47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9 )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7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ปรับปรุงอาคารผลิตภัณฑ์ตำบล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7,5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ปร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มาณงาน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8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ูปแบบตาม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กำหนด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9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.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โครงการลงหินคลุก หมู่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ปริมาณงาน  ระยะท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538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รือปริมาณหินคลุก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58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ร้อมปรับตกแต่งเรียบร้อย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ุด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บ้านนายเลื่อน งามจิตร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36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าเฉลี่ย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0.07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รือปริมาณหินคลุกไม่น้อยกว่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8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ุด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หน้าบ้านนางจันทร์ หาญอาสา กว้าง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55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0.07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มตร หรือปริมาณหินคลุกไม่น้อยกว่า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ุด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บ้านนายอวยชัย ทองแสง กว้าง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14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0.07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รือปริมาณหินคลุกไม่น้อยกว่า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จุดที่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บ้านนายจันทร์ ลาดสร้อย กว้าง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00.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0.07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มตรหรือปริมาณหินคลุกไม่น้อยกว่า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  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แผนพัฒนาสามปี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2558-2560 )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25,000</w:t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770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770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70,000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อุดหนุนการไฟฟ้าส่วนภูมิภาคอำเภอแก้งคร้อ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 -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ขยายเขตไฟฟ้าแรงต่ำและไฟฟ้าสาธารณ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ทางเข้า อบต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.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ช่องสามหมอ 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8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     -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ขยายเขตไฟฟ้าแรงต่ำ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ไว้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7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ขยายเขตไฟฟ้าแรงต่ำ 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5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5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จ่ายเป็นค่าขยายเขตไฟฟ้าสาธารณะ ม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.6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7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) </w:t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9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5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6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6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Niramit AS" w:hAnsi="TH Niramit AS" w:eastAsia="Times New Roman" w:cs="TH Niramit A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9:00Z</dcterms:created>
  <dc:creator>Corporate Edition</dc:creator>
  <dc:description/>
  <cp:keywords/>
  <dc:language>en-US</dc:language>
  <cp:lastModifiedBy>Corporate Edition</cp:lastModifiedBy>
  <cp:lastPrinted>2014-09-05T14:38:00Z</cp:lastPrinted>
  <dcterms:modified xsi:type="dcterms:W3CDTF">2014-09-05T07:38:00Z</dcterms:modified>
  <cp:revision>15</cp:revision>
  <dc:subject/>
  <dc:title/>
</cp:coreProperties>
</file>