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มัยวิสามัญ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ช่องสามหม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0"/>
        <w:gridCol w:w="1930"/>
        <w:gridCol w:w="21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ณัฐกร  บุญเพลิ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ณัฐกร  บุญเพลิ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พิญ  หงษ์ค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ญ  หงษ์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หยัด  ใจโปร่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หยัด  ใจโปร่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มภู  พงษ์สระพั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มภู  พงษ์สระพ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ิตติคูณ  อิ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ตติคูณ  อิ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คิด  ชัยชมภ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คิด  ชัยชมภ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วิทย์  สิมมาวงค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วิทย์  สิมมาวง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ำรอง  ช่วยน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  ช่วยน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ะเวง  คุ้มหนอง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ะเวง  คุ้มหนอง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ัวพา  กุลแด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วพา  กุล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จักรพงษ์  ทองม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กรพงษ์  ทองม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ภะชัย  สุ่ยหล้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ภะชัย  สุ่ยหล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พศาล  เรืองศร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พศาล  เรืองศ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เดช  หงษ์ชาต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เดช  หงษ์ชา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อดุลย์  หงส์ประเสริ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ดุลย์  หงส์ประเสริ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ดิษฐ์  แสงชัยภูม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ดิษฐ์  แสง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รุ่งฤดี   สุภักดี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ุ่งฤดี  สุภัก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เสกสรรค์  จอสูงเนิน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กสรรค์  จอสูงเนิน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ังคม  พลนิกร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 พลนิ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ไสว  แก้วสำรา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สว  แก้วสำรา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สงค์  หงษ์เงิน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สงค์  หงษ์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ผู้ไม่เข้าร่วมประช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ผู้เข้าร่วมประชุม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160"/>
        <w:gridCol w:w="2700"/>
        <w:gridCol w:w="1080"/>
      </w:tblGrid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ำดับที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ำแหน่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รรวิลาศ  เจนช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้านหนองหว้า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รรวิลาศ  เจน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ทองตา  ใจสบ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ช่องสามหม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ทองตา  ใจสบ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โรจน์  ขำประไ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ส่วนโยธ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โรจน์  ขำประไ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ิรินาถ  มาต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จ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 </w:t>
            </w:r>
            <w:r>
              <w:rPr>
                <w:rFonts w:cs="Angsana New" w:ascii="Angsana New" w:hAnsi="Angsana New"/>
                <w:sz w:val="28"/>
              </w:rPr>
              <w:t>OTOP</w:t>
            </w:r>
            <w:r>
              <w:rPr>
                <w:rFonts w:ascii="Angsana New" w:hAnsi="Angsana New"/>
                <w:sz w:val="28"/>
                <w:sz w:val="28"/>
              </w:rPr>
              <w:t>ชัยภูม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ิรินาถ  มาต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ชิตชมัย  เวชสูงเนิ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ชิตชมัย  เวชสูงเน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เครือวัลย์  มาต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รวัตรกำนั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เครือวัลย์  มาต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ควร  ทับละค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มควร  ทับละ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ุชาติ  สางชัยภูม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ุชาติ  สา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ประยูร  เกมชัยภูม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ประยูร  เกม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นิวัฒน์  ภูมิพิพัฒน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นิวัฒน์  ภูมิพิพ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นรินทร์  ดวง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นรินทร์  ดวงภ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นองชัย  สุขวัฒน์วรา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ปู่ด้วงศึกษ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นองชัย  สุขวัฒน์วรา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บุญธรรม  กุลสุวรรณ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ญ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บุญธรรม  กุลสุวร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ฑูรย์  เชาวนีรนา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ทรงคุณวุฒ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ไพฑูรย์  เชาวนีรน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ประชุมพร  วรรธนะศิรินทร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ส่วนการคลั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ประชุมพร  วรรธนะศิริ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</w:t>
      </w:r>
      <w:r>
        <w:rPr>
          <w:rFonts w:ascii="Angsana New" w:hAnsi="Angsana New"/>
          <w:b/>
          <w:b/>
          <w:bCs/>
          <w:sz w:val="28"/>
          <w:sz w:val="28"/>
        </w:rPr>
        <w:t>ริ่ม</w:t>
      </w:r>
      <w:r>
        <w:rPr>
          <w:rFonts w:ascii="Angsana New" w:hAnsi="Angsana New"/>
          <w:b/>
          <w:b/>
          <w:bCs/>
          <w:sz w:val="28"/>
          <w:sz w:val="28"/>
        </w:rPr>
        <w:t xml:space="preserve">ประชุมเวลา 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09.15</w:t>
      </w:r>
      <w:r>
        <w:rPr>
          <w:rFonts w:cs="Angsana New" w:ascii="Angsana New" w:hAnsi="Angsana New"/>
          <w:b/>
          <w:bCs/>
          <w:sz w:val="28"/>
        </w:rPr>
        <w:t xml:space="preserve">.... </w:t>
      </w:r>
      <w:r>
        <w:rPr>
          <w:rFonts w:ascii="Angsana New" w:hAnsi="Angsana New"/>
          <w:b/>
          <w:b/>
          <w:bCs/>
          <w:sz w:val="28"/>
          <w:sz w:val="28"/>
        </w:rPr>
        <w:t>น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1</w:t>
      </w:r>
      <w:r>
        <w:rPr>
          <w:rFonts w:cs="Angsana New" w:ascii="Angsana New" w:hAnsi="Angsana New"/>
          <w:sz w:val="28"/>
        </w:rPr>
        <w:t xml:space="preserve">  </w:t>
        <w:tab/>
        <w:tab/>
      </w:r>
      <w:r>
        <w:rPr>
          <w:rFonts w:ascii="Angsana New" w:hAnsi="Angsana New"/>
          <w:sz w:val="28"/>
          <w:sz w:val="28"/>
        </w:rPr>
        <w:t>เรื่องประธานแจ้งให้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ประชุมครั้งที่แล้วก็มีการติติงการประชุมว่าขาดเอกสารในการที่สมาชิกฯจะลงมติทำให้การลงมติไม่เด็ดขาด  ทางฝ่ายกิจการสภาฯก็ได้ปรับปรุงในส่วนนี้แล้ว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และในการเชิญผู้เข้าร่วมประชุม  ความต้องการของผมคือต้องการเปิดกว้าง  ให้นำปัญหามาช่วยกันแก้ไข  ระดมสมอง 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ไม่ใช่ของใครหรือของบุคคลใดบุคคลหนึ่ง  ทุกคนมีส่วนร่วม  ครั้งที่แล้วผมได้พูดถึงเรื่องสิทธิของประชาชนมีอะไรบ้าง  ความหวังคือต้องการให้ประชาชนมีความรู้ความสามารถ  และตำบลของเราจะได้พัฒนามากขึ้นกว่าเดิม  และขอให้เลขาฯได้ชี้แจงให้ที่ประชุมได้ทราบถึงการเชิญผู้เข้าร่วมประชุมว่ามีข้อกำหนดอย่างไร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ส่วนขององค์การบริหารส่วนตำบลการเชิญผู้เข้าร่วมประชุมนอกจากกำนัน</w:t>
      </w:r>
      <w:r>
        <w:rPr>
          <w:rFonts w:cs="Angsana New" w:ascii="Angsana New" w:hAnsi="Angsana New"/>
          <w:sz w:val="28"/>
        </w:rPr>
        <w:t>,</w:t>
      </w:r>
      <w:r>
        <w:rPr>
          <w:rFonts w:ascii="Angsana New" w:hAnsi="Angsana New"/>
          <w:sz w:val="28"/>
          <w:sz w:val="28"/>
        </w:rPr>
        <w:t>ผู้ใหญ่บ้าน  ก็ได้เชิญชวนประชาสัมพันธ์ผ่านทุกหมู่บ้านสำหรับประชาชนที่สนใจเข้าร่วมประชุม  เราก็ไม่ได้ปิดกั้น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3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อีกเรื่องคือปัญหาการลักขโมย  ม</w:t>
      </w:r>
      <w:r>
        <w:rPr>
          <w:rFonts w:cs="Angsana New" w:ascii="Angsana New" w:hAnsi="Angsana New"/>
          <w:sz w:val="28"/>
        </w:rPr>
        <w:t xml:space="preserve">.5  </w:t>
      </w:r>
      <w:r>
        <w:rPr>
          <w:rFonts w:ascii="Angsana New" w:hAnsi="Angsana New"/>
          <w:sz w:val="28"/>
          <w:sz w:val="28"/>
        </w:rPr>
        <w:t xml:space="preserve">มีรถยนต์หาย  ก็หลายคันแล้วแต่ยังจับไม่ได้  และจุดนั้นเป็นจุดที่ไม่มีไฟฟ้าแสงสว่าง  จึงได้ทำหนังสือเข้ามาเพื่อขอไฟฟ้าแสงสว่าง </w:t>
      </w:r>
      <w:r>
        <w:rPr>
          <w:rFonts w:cs="Angsana New" w:ascii="Angsana New" w:hAnsi="Angsana New"/>
          <w:sz w:val="28"/>
        </w:rPr>
        <w:t xml:space="preserve">2-3  </w:t>
      </w:r>
      <w:r>
        <w:rPr>
          <w:rFonts w:ascii="Angsana New" w:hAnsi="Angsana New"/>
          <w:sz w:val="28"/>
          <w:sz w:val="28"/>
        </w:rPr>
        <w:t>จุด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</w:t>
      </w:r>
      <w:r>
        <w:rPr>
          <w:rFonts w:cs="Angsana New" w:ascii="Angsana New" w:hAnsi="Angsana New"/>
          <w:sz w:val="28"/>
          <w:u w:val="single"/>
        </w:rPr>
        <w:t>2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รับรองรายงานการประชุมครั้งที่แล้ว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มติที่ประชุม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รับรองเป็นเอกฉันท์</w:t>
      </w:r>
      <w:r>
        <w:rPr>
          <w:rFonts w:ascii="Angsana New" w:hAnsi="Angsana New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3</w:t>
      </w:r>
      <w:r>
        <w:rPr>
          <w:rFonts w:cs="Angsana New" w:ascii="Angsana New" w:hAnsi="Angsana New"/>
          <w:sz w:val="28"/>
        </w:rPr>
        <w:t xml:space="preserve"> </w:t>
        <w:tab/>
        <w:tab/>
      </w:r>
      <w:r>
        <w:rPr>
          <w:rFonts w:ascii="Angsana New" w:hAnsi="Angsana New"/>
          <w:sz w:val="28"/>
          <w:sz w:val="28"/>
        </w:rPr>
        <w:t>เรื่องแจ้ง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 xml:space="preserve">3.1  </w:t>
      </w:r>
      <w:r>
        <w:rPr>
          <w:rFonts w:ascii="Angsana New" w:hAnsi="Angsana New"/>
          <w:b/>
          <w:b/>
          <w:bCs/>
          <w:sz w:val="28"/>
          <w:sz w:val="28"/>
        </w:rPr>
        <w:t>ระเบียบกระทรวงมหาดไทยว่าด้วยการพัสดุของหน่วยการบริหารราชการส่วนท้องถิ่น พ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/>
          <w:b/>
          <w:b/>
          <w:bCs/>
          <w:sz w:val="28"/>
          <w:sz w:val="28"/>
        </w:rPr>
        <w:t>ศ</w:t>
      </w:r>
      <w:r>
        <w:rPr>
          <w:rFonts w:cs="Angsana New" w:ascii="Angsana New" w:hAnsi="Angsana New"/>
          <w:b/>
          <w:bCs/>
          <w:sz w:val="28"/>
        </w:rPr>
        <w:t>. 2535  (</w:t>
      </w:r>
      <w:r>
        <w:rPr>
          <w:rFonts w:ascii="Angsana New" w:hAnsi="Angsana New"/>
          <w:b/>
          <w:b/>
          <w:bCs/>
          <w:sz w:val="28"/>
          <w:sz w:val="28"/>
        </w:rPr>
        <w:t xml:space="preserve">แก้ไขเพิ่มเติมถึงฉบับที่  </w:t>
      </w:r>
      <w:r>
        <w:rPr>
          <w:rFonts w:cs="Angsana New" w:ascii="Angsana New" w:hAnsi="Angsana New"/>
          <w:b/>
          <w:bCs/>
          <w:sz w:val="28"/>
        </w:rPr>
        <w:t xml:space="preserve">9  </w:t>
      </w:r>
      <w:r>
        <w:rPr>
          <w:rFonts w:ascii="Angsana New" w:hAnsi="Angsana New"/>
          <w:b/>
          <w:b/>
          <w:bCs/>
          <w:sz w:val="28"/>
          <w:sz w:val="28"/>
        </w:rPr>
        <w:t>พ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/>
          <w:b/>
          <w:b/>
          <w:bCs/>
          <w:sz w:val="28"/>
          <w:sz w:val="28"/>
        </w:rPr>
        <w:t>ศ</w:t>
      </w:r>
      <w:r>
        <w:rPr>
          <w:rFonts w:cs="Angsana New" w:ascii="Angsana New" w:hAnsi="Angsana New"/>
          <w:b/>
          <w:bCs/>
          <w:sz w:val="28"/>
        </w:rPr>
        <w:t>.2553)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หัวหน้าส่วนการคลัง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วันใช้บังคับ พ้นกำหนด  </w:t>
      </w:r>
      <w:r>
        <w:rPr>
          <w:rFonts w:cs="Angsana New" w:ascii="Angsana New" w:hAnsi="Angsana New"/>
          <w:sz w:val="28"/>
        </w:rPr>
        <w:t xml:space="preserve">120  </w:t>
      </w:r>
      <w:r>
        <w:rPr>
          <w:rFonts w:ascii="Angsana New" w:hAnsi="Angsana New"/>
          <w:sz w:val="28"/>
          <w:sz w:val="28"/>
        </w:rPr>
        <w:t xml:space="preserve">วันนับแต่วันประกาศในราชกิจจานุเบกษา  ราชกิจจานุเบกษา  ฉบับประกาศทั่วไป เล่ม </w:t>
      </w:r>
      <w:r>
        <w:rPr>
          <w:rFonts w:cs="Angsana New" w:ascii="Angsana New" w:hAnsi="Angsana New"/>
          <w:sz w:val="28"/>
        </w:rPr>
        <w:t xml:space="preserve">127  </w:t>
      </w:r>
      <w:r>
        <w:rPr>
          <w:rFonts w:ascii="Angsana New" w:hAnsi="Angsana New"/>
          <w:sz w:val="28"/>
          <w:sz w:val="28"/>
        </w:rPr>
        <w:t xml:space="preserve">ตอนพิเศษ  </w:t>
      </w:r>
      <w:r>
        <w:rPr>
          <w:rFonts w:cs="Angsana New" w:ascii="Angsana New" w:hAnsi="Angsana New"/>
          <w:sz w:val="28"/>
        </w:rPr>
        <w:t xml:space="preserve">80 </w:t>
      </w:r>
      <w:r>
        <w:rPr>
          <w:rFonts w:ascii="Angsana New" w:hAnsi="Angsana New"/>
          <w:sz w:val="28"/>
          <w:sz w:val="28"/>
        </w:rPr>
        <w:t xml:space="preserve">ง ลงวันที่  </w:t>
      </w:r>
      <w:r>
        <w:rPr>
          <w:rFonts w:cs="Angsana New" w:ascii="Angsana New" w:hAnsi="Angsana New"/>
          <w:sz w:val="28"/>
        </w:rPr>
        <w:t xml:space="preserve">28  </w:t>
      </w:r>
      <w:r>
        <w:rPr>
          <w:rFonts w:ascii="Angsana New" w:hAnsi="Angsana New"/>
          <w:sz w:val="28"/>
          <w:sz w:val="28"/>
        </w:rPr>
        <w:t xml:space="preserve">มิถุนายน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มีผลใช้บังคับตั้งแต่วันที่  </w:t>
      </w:r>
      <w:r>
        <w:rPr>
          <w:rFonts w:cs="Angsana New" w:ascii="Angsana New" w:hAnsi="Angsana New"/>
          <w:sz w:val="28"/>
        </w:rPr>
        <w:t xml:space="preserve">27  </w:t>
      </w:r>
      <w:r>
        <w:rPr>
          <w:rFonts w:ascii="Angsana New" w:hAnsi="Angsana New"/>
          <w:sz w:val="28"/>
          <w:sz w:val="28"/>
        </w:rPr>
        <w:t xml:space="preserve">ตุลาคม  </w:t>
      </w:r>
      <w:r>
        <w:rPr>
          <w:rFonts w:cs="Angsana New" w:ascii="Angsana New" w:hAnsi="Angsana New"/>
          <w:sz w:val="28"/>
        </w:rPr>
        <w:t xml:space="preserve">2553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ยกเลิกระเบียบพัสดุ อบต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 xml:space="preserve">ฉบับเดิมทุกฉบับ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>การพัสดุของ 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ใช้ระเบียบ มท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ว่าด้วยการพัสดุของหน่วยการบริหารราชการส่วนท้องถิ่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2535  </w:t>
      </w:r>
      <w:r>
        <w:rPr>
          <w:rFonts w:ascii="Angsana New" w:hAnsi="Angsana New"/>
          <w:sz w:val="28"/>
          <w:sz w:val="28"/>
        </w:rPr>
        <w:t xml:space="preserve">แก้ไขเพิ่มเติมถึง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 </w:t>
      </w:r>
      <w:r>
        <w:rPr>
          <w:rFonts w:cs="Angsana New" w:ascii="Angsana New" w:hAnsi="Angsana New"/>
          <w:sz w:val="28"/>
        </w:rPr>
        <w:t xml:space="preserve">9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3  </w:t>
      </w:r>
      <w:r>
        <w:rPr>
          <w:rFonts w:ascii="Angsana New" w:hAnsi="Angsana New"/>
          <w:sz w:val="28"/>
          <w:sz w:val="28"/>
        </w:rPr>
        <w:t>แทน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>การดำเนินการใดที่ยังไม่แล้วเสร็จตามขั้นตอนของระเบียบเดิมในวันที่ระเบียบใหม่ใช้บังคับ  ให้ดำเนินการตามระเบียบเดิมต่อไปจนกว่าจะแล้วเสร็จ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สาระสำคัญของระเบียบพัสดุฉบับใหม่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>แก้ไขคำนิยามให้รวมถึง อบต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>การรับมอบพัสดุที่มีผู้อุทิศให้  อปท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ให้สภาฯเห็นชอบโดยไม่ต้องขออนุมัติ ผวจ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 xml:space="preserve">ยกเลิกข้อ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ทวิ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การจัดหาจากเงินรายได้  ให้มีเงินรายได้เข้ามาก่อ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 xml:space="preserve">แก้ไขข้อ </w:t>
      </w:r>
      <w:r>
        <w:rPr>
          <w:rFonts w:cs="Angsana New" w:ascii="Angsana New" w:hAnsi="Angsana New"/>
          <w:sz w:val="28"/>
        </w:rPr>
        <w:t xml:space="preserve">11  </w:t>
      </w:r>
      <w:r>
        <w:rPr>
          <w:rFonts w:ascii="Angsana New" w:hAnsi="Angsana New"/>
          <w:sz w:val="28"/>
          <w:sz w:val="28"/>
        </w:rPr>
        <w:t>เรื่องการใช้พัสดุที่ผลิตในประเทศให้สอดคล้องกับส่วนราชการ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cs="Angsana New" w:ascii="Angsana New" w:hAnsi="Angsana New"/>
          <w:sz w:val="28"/>
        </w:rPr>
        <w:t xml:space="preserve">e-Auction  </w:t>
      </w:r>
      <w:r>
        <w:rPr>
          <w:rFonts w:ascii="Angsana New" w:hAnsi="Angsana New"/>
          <w:sz w:val="28"/>
          <w:sz w:val="28"/>
        </w:rPr>
        <w:t>ใช้หลักเกณฑ์ที่ สถ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ำหนด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>ถ้าไม่มีหลักเกณฑ์เรื่องใด  ให้นำระเบียบ สนร</w:t>
      </w:r>
      <w:r>
        <w:rPr>
          <w:rFonts w:cs="Angsana New" w:ascii="Angsana New" w:hAnsi="Angsana New"/>
          <w:sz w:val="28"/>
        </w:rPr>
        <w:t xml:space="preserve">.2549  </w:t>
      </w:r>
      <w:r>
        <w:rPr>
          <w:rFonts w:ascii="Angsana New" w:hAnsi="Angsana New"/>
          <w:sz w:val="28"/>
          <w:sz w:val="28"/>
        </w:rPr>
        <w:t>มาใช้โดยอนุโลม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>ให้มีสถานที่กลางสำหรับเป็นศูนย์รวมข่าวการจัดซื้อจัดจ้าง  ตามหลักเกณฑ์ที่ สถ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ำหนด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 xml:space="preserve">เพิ่มหลักเกณฑ์การซื้อการจ้างต่อเนื่อง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Repeat  Order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>ตามหลักเกณฑ์ที่ สถ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ำหนด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>การแต่งตั้งคณะกรรมการต่างๆให้คำนึงถึงลักษณะหน้าที่  และความรับผิดชอบของผู้ที่ได้รับแต่งตั้งเป็นสำคัญ  ไม่อ้างอิงระดับ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ซ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>แก้ไขเรื่องอำนาจการสั่งซื้อสั่งจ้างของนายก อบจ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-  </w:t>
      </w:r>
      <w:r>
        <w:rPr>
          <w:rFonts w:ascii="Angsana New" w:hAnsi="Angsana New"/>
          <w:sz w:val="28"/>
          <w:sz w:val="28"/>
        </w:rPr>
        <w:t xml:space="preserve">จากไม่เกิน  </w:t>
      </w:r>
      <w:r>
        <w:rPr>
          <w:rFonts w:cs="Angsana New" w:ascii="Angsana New" w:hAnsi="Angsana New"/>
          <w:sz w:val="28"/>
        </w:rPr>
        <w:t xml:space="preserve">100  </w:t>
      </w:r>
      <w:r>
        <w:rPr>
          <w:rFonts w:ascii="Angsana New" w:hAnsi="Angsana New"/>
          <w:sz w:val="28"/>
          <w:sz w:val="28"/>
        </w:rPr>
        <w:t xml:space="preserve">ล้านบาทเป็นไม่เกิน  </w:t>
      </w:r>
      <w:r>
        <w:rPr>
          <w:rFonts w:cs="Angsana New" w:ascii="Angsana New" w:hAnsi="Angsana New"/>
          <w:sz w:val="28"/>
        </w:rPr>
        <w:t xml:space="preserve">300 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ข้อ </w:t>
      </w:r>
      <w:r>
        <w:rPr>
          <w:rFonts w:cs="Angsana New" w:ascii="Angsana New" w:hAnsi="Angsana New"/>
          <w:sz w:val="28"/>
        </w:rPr>
        <w:t>58)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-  </w:t>
      </w:r>
      <w:r>
        <w:rPr>
          <w:rFonts w:ascii="Angsana New" w:hAnsi="Angsana New"/>
          <w:sz w:val="28"/>
          <w:sz w:val="28"/>
        </w:rPr>
        <w:t xml:space="preserve">จากไม่เกิ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ล้านบาท  เป็นไม่เกิน  </w:t>
      </w:r>
      <w:r>
        <w:rPr>
          <w:rFonts w:cs="Angsana New" w:ascii="Angsana New" w:hAnsi="Angsana New"/>
          <w:sz w:val="28"/>
        </w:rPr>
        <w:t xml:space="preserve">20 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ข้อ </w:t>
      </w:r>
      <w:r>
        <w:rPr>
          <w:rFonts w:cs="Angsana New" w:ascii="Angsana New" w:hAnsi="Angsana New"/>
          <w:sz w:val="28"/>
        </w:rPr>
        <w:t>59)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>ยกเลิกการแลกเปลี่ยนพัสดุประเภทที่ดินและสิ่งก่อสร้าง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 xml:space="preserve">แก้ไขข้อ </w:t>
      </w:r>
      <w:r>
        <w:rPr>
          <w:rFonts w:cs="Angsana New" w:ascii="Angsana New" w:hAnsi="Angsana New"/>
          <w:sz w:val="28"/>
        </w:rPr>
        <w:t xml:space="preserve">129  </w:t>
      </w:r>
      <w:r>
        <w:rPr>
          <w:rFonts w:ascii="Angsana New" w:hAnsi="Angsana New"/>
          <w:sz w:val="28"/>
          <w:sz w:val="28"/>
        </w:rPr>
        <w:t>เรื่องการแก้ไขเพิ่มเติมสัญญา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 xml:space="preserve">แก้ไขข้อ </w:t>
      </w:r>
      <w:r>
        <w:rPr>
          <w:rFonts w:cs="Angsana New" w:ascii="Angsana New" w:hAnsi="Angsana New"/>
          <w:sz w:val="28"/>
        </w:rPr>
        <w:t xml:space="preserve">155  </w:t>
      </w:r>
      <w:r>
        <w:rPr>
          <w:rFonts w:ascii="Angsana New" w:hAnsi="Angsana New"/>
          <w:sz w:val="28"/>
          <w:sz w:val="28"/>
        </w:rPr>
        <w:t>การให้บุคคลใดใช้ประโยชน์หรือได้รับสิทธิใดๆอันเกี่ยวกับพัสดุประเภทที่ดินหรือสิ่งก่อสร้างฯให้สภาฯเห็นชอบโดยไม่ต้องให้ ผว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อนุมัติ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ผลของระเบียบพัสดุฉบับใหม่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4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 xml:space="preserve">การให้หรือขาย  และรับซองสอบราคา 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วัน  เปิดซองวันที่  </w:t>
      </w:r>
      <w:r>
        <w:rPr>
          <w:rFonts w:cs="Angsana New" w:ascii="Angsana New" w:hAnsi="Angsana New"/>
          <w:sz w:val="28"/>
        </w:rPr>
        <w:t>11(</w:t>
      </w:r>
      <w:r>
        <w:rPr>
          <w:rFonts w:ascii="Angsana New" w:hAnsi="Angsana New"/>
          <w:sz w:val="28"/>
          <w:sz w:val="28"/>
        </w:rPr>
        <w:t>เดิม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ให้หรือขาย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วันทำการ  รับและเปิดซองวันที่  </w:t>
      </w:r>
      <w:r>
        <w:rPr>
          <w:rFonts w:cs="Angsana New" w:ascii="Angsana New" w:hAnsi="Angsana New"/>
          <w:sz w:val="28"/>
        </w:rPr>
        <w:t>11)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*  </w:t>
      </w:r>
      <w:r>
        <w:rPr>
          <w:rFonts w:ascii="Angsana New" w:hAnsi="Angsana New"/>
          <w:sz w:val="28"/>
          <w:sz w:val="28"/>
        </w:rPr>
        <w:t>การพิจารณาให้นิติบุคคลเป็นผู้ทิ้งงานจะต้องพิจารณาให้ตัวบุคคลเป็นผู้ทิ้งงานด้วย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แนวทางปฏิบัติตามระเบียบพัสดุของ อปท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ฉบับใหม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ยกเลิกระเบียบพัสดุ อบต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ับปรุงแก้ไขระเบียบพัสดุของเทศบาล อบจ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ะเบียบพัสดุฉบับใหม่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>ไม่มีการยกเว้นระเบียบ  แต่มีการทำความตกลงกรณีปฏิบัติตามระเบียบไม่ได้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>นายกฯแต่งตั้งข้าราชการอื่นเป็นหัวหน้าเจ้าหน้าที่พัสดุได้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  </w:t>
      </w:r>
      <w:r>
        <w:rPr>
          <w:rFonts w:ascii="Angsana New" w:hAnsi="Angsana New"/>
          <w:sz w:val="28"/>
          <w:sz w:val="28"/>
        </w:rPr>
        <w:t>การอุทิศพัสดุ  กรณีมีเงื่อนไข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ภาระติดพันไม่ต้องขออนุมัติ ผวจ</w:t>
      </w:r>
      <w:r>
        <w:rPr>
          <w:rFonts w:cs="Angsana New" w:ascii="Angsana New" w:hAnsi="Angsana New"/>
          <w:sz w:val="28"/>
        </w:rPr>
        <w:t>.(</w:t>
      </w:r>
      <w:r>
        <w:rPr>
          <w:rFonts w:ascii="Angsana New" w:hAnsi="Angsana New"/>
          <w:sz w:val="28"/>
          <w:sz w:val="28"/>
        </w:rPr>
        <w:t>เป็นอำนาจของสภาท้องถิ่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4.  </w:t>
      </w:r>
      <w:r>
        <w:rPr>
          <w:rFonts w:ascii="Angsana New" w:hAnsi="Angsana New"/>
          <w:sz w:val="28"/>
          <w:sz w:val="28"/>
        </w:rPr>
        <w:t xml:space="preserve">ไม่มีรายได้เข้ามาก็หาตัวผู้ขายหรือผู้รับจ้างรอไว้ก่อนได้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ต่ยังไม่ควรดำเนินการในข้อนี้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5.  </w:t>
      </w:r>
      <w:r>
        <w:rPr>
          <w:rFonts w:ascii="Angsana New" w:hAnsi="Angsana New"/>
          <w:sz w:val="28"/>
          <w:sz w:val="28"/>
        </w:rPr>
        <w:t>สถ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เป็นผู้กำหนดหลักเกณฑ์ </w:t>
      </w:r>
      <w:r>
        <w:rPr>
          <w:rFonts w:cs="Angsana New" w:ascii="Angsana New" w:hAnsi="Angsana New"/>
          <w:sz w:val="28"/>
        </w:rPr>
        <w:t xml:space="preserve">e-Auction  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6.  </w:t>
      </w:r>
      <w:r>
        <w:rPr>
          <w:rFonts w:ascii="Angsana New" w:hAnsi="Angsana New"/>
          <w:sz w:val="28"/>
          <w:sz w:val="28"/>
        </w:rPr>
        <w:t>เพิ่มเติมเงื่อนไขการซื้อการจ้างโดยวิธีพิเศษ  ในกรณีจำเป็นต้องซื้อหรือจ้างต่อเนื่องจากผู้ขายหรือผู้รับจ้างรายเดิม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7.  </w:t>
      </w:r>
      <w:r>
        <w:rPr>
          <w:rFonts w:ascii="Angsana New" w:hAnsi="Angsana New"/>
          <w:sz w:val="28"/>
          <w:sz w:val="28"/>
        </w:rPr>
        <w:t>ปรับปรุงคุณสมบัติของ คก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จัดซื้อจัดจ้าง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 xml:space="preserve">ตัด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ซ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ออก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ดูจากลักษณะหน้าที่และความรับผิดชอบเป็นสำคัญ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 xml:space="preserve">กรณีจำเป็นอาจแต่งตั้งบุคคลอื่นร่วมเป็นกรรมการได้ไม่เกิ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คน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ตัดผู้แทนชุมชน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ประชาคมออก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ขอให้หัวหน้าส่วนการคลังชี้แจงให้ที่ประชุมทราบถึงการจัดซื้อจัดจ้างตามระเบียบมีกี่วิธี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หัวหน้าส่วนการคลัง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ารซื้อหรือการจ้างกระทำได้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>วิธี  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ิธีตกลงราค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รั้งหนึ่งไม่เกิน  </w:t>
      </w:r>
      <w:r>
        <w:rPr>
          <w:rFonts w:cs="Angsana New" w:ascii="Angsana New" w:hAnsi="Angsana New"/>
          <w:sz w:val="28"/>
        </w:rPr>
        <w:t xml:space="preserve">10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ิธีสอบราคา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ครั้งหนึ่งเกินกว่า  </w:t>
      </w:r>
      <w:r>
        <w:rPr>
          <w:rFonts w:cs="Angsana New" w:ascii="Angsana New" w:hAnsi="Angsana New"/>
          <w:sz w:val="28"/>
        </w:rPr>
        <w:t xml:space="preserve">100,000  </w:t>
      </w:r>
      <w:r>
        <w:rPr>
          <w:rFonts w:ascii="Angsana New" w:hAnsi="Angsana New"/>
          <w:sz w:val="28"/>
          <w:sz w:val="28"/>
        </w:rPr>
        <w:t xml:space="preserve">บาทไม่เกิน  </w:t>
      </w:r>
      <w:r>
        <w:rPr>
          <w:rFonts w:cs="Angsana New" w:ascii="Angsana New" w:hAnsi="Angsana New"/>
          <w:sz w:val="28"/>
        </w:rPr>
        <w:t xml:space="preserve">2,00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ิธีประกวดราคา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ครั้งหนึ่งเกินกว่า  </w:t>
      </w:r>
      <w:r>
        <w:rPr>
          <w:rFonts w:cs="Angsana New" w:ascii="Angsana New" w:hAnsi="Angsana New"/>
          <w:sz w:val="28"/>
        </w:rPr>
        <w:t xml:space="preserve">2,00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ิธีพิเศษ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กินกว่า  </w:t>
      </w:r>
      <w:r>
        <w:rPr>
          <w:rFonts w:cs="Angsana New" w:ascii="Angsana New" w:hAnsi="Angsana New"/>
          <w:sz w:val="28"/>
        </w:rPr>
        <w:t xml:space="preserve">100,000  </w:t>
      </w:r>
      <w:r>
        <w:rPr>
          <w:rFonts w:ascii="Angsana New" w:hAnsi="Angsana New"/>
          <w:sz w:val="28"/>
          <w:sz w:val="28"/>
        </w:rPr>
        <w:t xml:space="preserve">บาท เงื่อนไขอย่างใดอย่างหนึ่งตามข้อ </w:t>
      </w:r>
      <w:r>
        <w:rPr>
          <w:rFonts w:cs="Angsana New" w:ascii="Angsana New" w:hAnsi="Angsana New"/>
          <w:sz w:val="28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ิธีกรณีพิเศษ  เกินกว่า  </w:t>
      </w:r>
      <w:r>
        <w:rPr>
          <w:rFonts w:cs="Angsana New" w:ascii="Angsana New" w:hAnsi="Angsana New"/>
          <w:sz w:val="28"/>
        </w:rPr>
        <w:t xml:space="preserve">100,000  </w:t>
      </w:r>
      <w:r>
        <w:rPr>
          <w:rFonts w:ascii="Angsana New" w:hAnsi="Angsana New"/>
          <w:sz w:val="28"/>
          <w:sz w:val="28"/>
        </w:rPr>
        <w:t xml:space="preserve">บาท เงื่อนไขอย่างใดอย่างหนึ่งตามข้อ </w:t>
      </w:r>
      <w:r>
        <w:rPr>
          <w:rFonts w:cs="Angsana New" w:ascii="Angsana New" w:hAnsi="Angsana New"/>
          <w:sz w:val="28"/>
        </w:rPr>
        <w:t>18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4</w:t>
      </w:r>
      <w:r>
        <w:rPr>
          <w:rFonts w:cs="Angsana New" w:ascii="Angsana New" w:hAnsi="Angsana New"/>
          <w:sz w:val="28"/>
        </w:rPr>
        <w:t xml:space="preserve"> </w:t>
        <w:tab/>
        <w:tab/>
      </w:r>
      <w:r>
        <w:rPr>
          <w:rFonts w:ascii="Angsana New" w:hAnsi="Angsana New"/>
          <w:sz w:val="28"/>
          <w:sz w:val="28"/>
        </w:rPr>
        <w:t>ญัตติด่วน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>ไม่มี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5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เสนอเพื่อพิจารณา</w:t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 xml:space="preserve">5.1  </w:t>
      </w:r>
      <w:r>
        <w:rPr>
          <w:rFonts w:ascii="Angsana New" w:hAnsi="Angsana New"/>
          <w:b/>
          <w:b/>
          <w:bCs/>
          <w:sz w:val="28"/>
          <w:sz w:val="28"/>
          <w:u w:val="single"/>
        </w:rPr>
        <w:t>พิจารณาจ่ายขาดเงินสะสม</w:t>
      </w:r>
      <w:r>
        <w:rPr>
          <w:rFonts w:ascii="Angsana New" w:hAnsi="Angsana New"/>
          <w:b/>
          <w:b/>
          <w:bCs/>
          <w:sz w:val="28"/>
          <w:sz w:val="28"/>
          <w:u w:val="single"/>
        </w:rPr>
        <w:t xml:space="preserve">  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(1)  </w:t>
      </w:r>
      <w:r>
        <w:rPr>
          <w:rFonts w:ascii="Angsana New" w:hAnsi="Angsana New"/>
          <w:sz w:val="28"/>
          <w:sz w:val="28"/>
        </w:rPr>
        <w:t>โครงการปรับปรุงถนนลูกรังเพื่อการเกษตรภายในตำบลช่องสามหมอ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จ่ายขาดเงินสะสมครั้งนี้  เป็นโครงการเร่งด่วนที่ต้องรีบดำเนินการ  เนื่องจากประชาชนเริ่มเก็บเกี่ยวผลผลิตและนำพืชผลทางการเกษตรกลับเข้ามาเก็บในหมู่บ้าน  ที่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5 -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ริงโครงการที่เราจะดำเนินการเป็นโครงการที่แก้ไขปัญหาทั้งตำบล  ใช้งบประมาณมากกว่านี้  แต่ที่เราดำเนินการช้าเพราะเราได้เสนอโครงการไปของบประมาณที่อำเภอ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>โครงการ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แต่ยังไม่ได้รับแจ้งการจัดสรรงบประมาณ  แต่ประชาชนเริ่มใช้เส้นทางสัญจรแล้ว  จึงได้ให้ส่วนโยธาสำรวจโครงการเร่งด่วนเพื่อแก้ปัญหาเฉพาะหน้าก่อน  โดยซ่อมแซมเฉพาะจุดที่ชำรุดเสียหายเท่านั้น ไม่ได้ทำทั้งเส้นทาง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หัวหน้าส่วนโยธา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กี่ยวกับโครงการซ่อมแซมถนนในตำบลช่องสามหมอ  ได้สำรวจประมาณการและได้ประมาณการลูกรังลงเฉพาะจุดที่ชำรุดเสียหายจริงๆตามจำนวนปริมาตรลูกรังที่กำหนด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ประมาณการโครงการปรับปรุงถนนลูกรังเพื่อการเกษตรภายในตำบลช่องสามหมอ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สถานที่ดำเนินการ  หมู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cs="Angsana New" w:ascii="Angsana New" w:hAnsi="Angsana New"/>
          <w:sz w:val="28"/>
        </w:rPr>
        <w:t>–</w:t>
      </w:r>
      <w:r>
        <w:rPr>
          <w:rFonts w:cs="Angsana New" w:ascii="Angsana New" w:hAnsi="Angsana New"/>
          <w:sz w:val="28"/>
        </w:rPr>
        <w:t xml:space="preserve"> 8  </w:t>
      </w:r>
      <w:r>
        <w:rPr>
          <w:rFonts w:ascii="Angsana New" w:hAnsi="Angsana New"/>
          <w:sz w:val="28"/>
          <w:sz w:val="28"/>
        </w:rPr>
        <w:t xml:space="preserve">ปริมาณงาน  ลูกรัง  </w:t>
      </w:r>
      <w:r>
        <w:rPr>
          <w:rFonts w:cs="Angsana New" w:ascii="Angsana New" w:hAnsi="Angsana New"/>
          <w:sz w:val="28"/>
        </w:rPr>
        <w:t xml:space="preserve">909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ลูกรัง  จำนวน  </w:t>
      </w:r>
      <w:r>
        <w:rPr>
          <w:rFonts w:cs="Angsana New" w:ascii="Angsana New" w:hAnsi="Angsana New"/>
          <w:sz w:val="28"/>
        </w:rPr>
        <w:t xml:space="preserve">909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ๆละ  </w:t>
      </w:r>
      <w:r>
        <w:rPr>
          <w:rFonts w:cs="Angsana New" w:ascii="Angsana New" w:hAnsi="Angsana New"/>
          <w:sz w:val="28"/>
        </w:rPr>
        <w:t xml:space="preserve">110  </w:t>
      </w:r>
      <w:r>
        <w:rPr>
          <w:rFonts w:ascii="Angsana New" w:hAnsi="Angsana New"/>
          <w:sz w:val="28"/>
          <w:sz w:val="28"/>
        </w:rPr>
        <w:t xml:space="preserve">บาท รวมงบประมาณ  </w:t>
      </w:r>
      <w:r>
        <w:rPr>
          <w:rFonts w:cs="Angsana New" w:ascii="Angsana New" w:hAnsi="Angsana New"/>
          <w:sz w:val="28"/>
        </w:rPr>
        <w:t xml:space="preserve">99,900  </w:t>
      </w:r>
      <w:r>
        <w:rPr>
          <w:rFonts w:ascii="Angsana New" w:hAnsi="Angsana New"/>
          <w:sz w:val="28"/>
          <w:sz w:val="28"/>
        </w:rPr>
        <w:t>บาท พร้อมปรับแต่งผิวจราจรเรียบร้อย  ราคารวมภาษีและค่าดำเนินการอื่นๆ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ายละเอียดจำนวนลูกรัง  ดังนี้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 xml:space="preserve">บ้านหนองแดง  หมู่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120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 xml:space="preserve">บ้านโสกหาด  หมู่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120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 </w:t>
      </w:r>
      <w:r>
        <w:rPr>
          <w:rFonts w:ascii="Angsana New" w:hAnsi="Angsana New"/>
          <w:sz w:val="28"/>
          <w:sz w:val="28"/>
        </w:rPr>
        <w:t xml:space="preserve">บ้านหนองหว้า  หมู่ 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/>
          <w:sz w:val="28"/>
          <w:sz w:val="28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50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4.  </w:t>
      </w:r>
      <w:r>
        <w:rPr>
          <w:rFonts w:ascii="Angsana New" w:hAnsi="Angsana New"/>
          <w:sz w:val="28"/>
          <w:sz w:val="28"/>
        </w:rPr>
        <w:t xml:space="preserve">บ้านหนองหญ้าขาว  หมู่  </w:t>
      </w:r>
      <w:r>
        <w:rPr>
          <w:rFonts w:cs="Angsana New" w:ascii="Angsana New" w:hAnsi="Angsana New"/>
          <w:sz w:val="28"/>
        </w:rPr>
        <w:t xml:space="preserve">4  </w:t>
      </w:r>
      <w:r>
        <w:rPr>
          <w:rFonts w:ascii="Angsana New" w:hAnsi="Angsana New"/>
          <w:sz w:val="28"/>
          <w:sz w:val="28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120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5.  </w:t>
      </w:r>
      <w:r>
        <w:rPr>
          <w:rFonts w:ascii="Angsana New" w:hAnsi="Angsana New"/>
          <w:sz w:val="28"/>
          <w:sz w:val="28"/>
        </w:rPr>
        <w:t xml:space="preserve">บ้านชนแดน  หมู่ 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120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6.  </w:t>
      </w:r>
      <w:r>
        <w:rPr>
          <w:rFonts w:ascii="Angsana New" w:hAnsi="Angsana New"/>
          <w:sz w:val="28"/>
          <w:sz w:val="28"/>
        </w:rPr>
        <w:t xml:space="preserve">บ้านสายบัวแดง  หมู่  </w:t>
      </w:r>
      <w:r>
        <w:rPr>
          <w:rFonts w:cs="Angsana New" w:ascii="Angsana New" w:hAnsi="Angsana New"/>
          <w:sz w:val="28"/>
        </w:rPr>
        <w:t xml:space="preserve">6  </w:t>
      </w:r>
      <w:r>
        <w:rPr>
          <w:rFonts w:ascii="Angsana New" w:hAnsi="Angsana New"/>
          <w:sz w:val="28"/>
          <w:sz w:val="28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139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7.  </w:t>
      </w:r>
      <w:r>
        <w:rPr>
          <w:rFonts w:ascii="Angsana New" w:hAnsi="Angsana New"/>
          <w:sz w:val="28"/>
          <w:sz w:val="28"/>
        </w:rPr>
        <w:t xml:space="preserve">บ้านภูทอง  หมู่  </w:t>
      </w:r>
      <w:r>
        <w:rPr>
          <w:rFonts w:cs="Angsana New" w:ascii="Angsana New" w:hAnsi="Angsana New"/>
          <w:sz w:val="28"/>
        </w:rPr>
        <w:t xml:space="preserve">7  </w:t>
      </w:r>
      <w:r>
        <w:rPr>
          <w:rFonts w:ascii="Angsana New" w:hAnsi="Angsana New"/>
          <w:sz w:val="28"/>
          <w:sz w:val="28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110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8.  </w:t>
      </w:r>
      <w:r>
        <w:rPr>
          <w:rFonts w:ascii="Angsana New" w:hAnsi="Angsana New"/>
          <w:sz w:val="28"/>
          <w:sz w:val="28"/>
        </w:rPr>
        <w:t xml:space="preserve">บ้านหนองแดง  หมู่  </w:t>
      </w:r>
      <w:r>
        <w:rPr>
          <w:rFonts w:cs="Angsana New" w:ascii="Angsana New" w:hAnsi="Angsana New"/>
          <w:sz w:val="28"/>
        </w:rPr>
        <w:t xml:space="preserve">8  </w:t>
      </w:r>
      <w:r>
        <w:rPr>
          <w:rFonts w:ascii="Angsana New" w:hAnsi="Angsana New"/>
          <w:sz w:val="28"/>
          <w:sz w:val="28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130  </w:t>
      </w:r>
      <w:r>
        <w:rPr>
          <w:rFonts w:ascii="Angsana New" w:hAnsi="Angsana New"/>
          <w:sz w:val="28"/>
          <w:sz w:val="28"/>
        </w:rPr>
        <w:t>ล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2160" w:hanging="2160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ส่วนการกำหนดจุดก็จะมอบให้เป็นอำนาจในการตัดสินใจให้กับผู้ใหญ่บ้านและสมาชิก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ในแต่ละหมู่บ้านได้ช่วยกันพิจารณาว่าจุดใดที่เหมาะสมและเดือดร้อนจริง</w:t>
      </w:r>
    </w:p>
    <w:p>
      <w:pPr>
        <w:pStyle w:val="Normal"/>
        <w:ind w:left="2160" w:hanging="2160"/>
        <w:rPr/>
      </w:pPr>
      <w:r>
        <w:rPr>
          <w:rFonts w:ascii="Angsana New" w:hAnsi="Angsana New"/>
          <w:sz w:val="28"/>
          <w:sz w:val="28"/>
          <w:u w:val="single"/>
        </w:rPr>
        <w:t>ผอ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ไพฑูรย์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ขอแสดงความคิดเห็นว่า  ในประมาณการได้ระบุจำนวนลูกรังและสถานที่ที่จะดำเนินการ  ก็อยากจะเสนอว่าควรจะระบุให้ชัดเจนว่าเป็นระยะทางกี่เมตร  กว้างยาว  หนาเท่าไร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และถนนที่ชำรุดเสียหายซ้ำซากเป็นเพราะไม่มีท่อ  อยากจะให้แก้ไขโดยการใส่ท่อหรือร่องระบายน้ำ  หรือมีท่อแต่อาจจะแตก  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หัวหน้าส่วนการคลัง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ารดำเนินการเป็นการซ่อมแซมดีขึ้นไม่ใช่การก่อสร้างใหม่  เราจะตรวจรับตามปริมาณลูกรัง  และเป็นการซ่อมแซมเฉพาะจุดที่เสียหายไม่ได้ทำทั้งสาย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ารตรวจรับให้ดูดีๆ  ปริมาณงานที่ได้รับกับงบฯที่เราเสียไป  งานประเภทนี้ควรจะใช้รถเกรดเดอร์  แต่เราก็มาใช้รถไถ  ทำให้งานไม่มีคุณภาพ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นายอดุลย์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ส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ม</w:t>
      </w:r>
      <w:r>
        <w:rPr>
          <w:rFonts w:cs="Angsana New" w:ascii="Angsana New" w:hAnsi="Angsana New"/>
          <w:sz w:val="28"/>
          <w:u w:val="single"/>
        </w:rPr>
        <w:t>.8)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ที่จริงเมื่อปีที่แล้วเราใช้รถเกรดเดอร์เพื่อเกรดถนน  ผมได้ขอให้รถเกรดไปเกรดด้านข้างวัดป่าประชามงคล  คนขับรถบอกว่าถนนแคบเข้าไปยากก็ไม่ได้ดำเนินการให้ผม  เพราะฉะนั้นที่ทา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ใช้รถไถก็เหมาะสมแล้ว  เพราะสะดวกเดินทางไปได้ทุกที่  แต่จะให้ดีเหมือนรถเกรดเดอร์ก็คงไม่ใช่  แต่เราต้องดูสภาพพื้นที่เราด้วย  และลูกรังเดี๋ยวนี้ก็หายาก  การแก้ไขก็คงจะทำไปเรื่อยๆ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6 -</w:t>
      </w:r>
    </w:p>
    <w:p>
      <w:pPr>
        <w:pStyle w:val="Normal"/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ขอมติที่ประชุมในการให้ความเห็นชอบการจ่ายขาดเงินสะสมโครงการปรับปรุงถนนลูกรังเพื่อการเกษตรภายในตำบลช่องสามหมอ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cs="Angsana New" w:ascii="Angsana New" w:hAnsi="Angsana New"/>
          <w:sz w:val="28"/>
        </w:rPr>
        <w:t xml:space="preserve">99,9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ind w:left="2160" w:hanging="2160"/>
        <w:rPr>
          <w:rFonts w:ascii="Angsana New" w:hAnsi="Angsana New" w:eastAsia="Times New Roman" w:cs="Angsana New"/>
          <w:sz w:val="28"/>
          <w:lang w:eastAsia="ko-KR"/>
        </w:rPr>
      </w:pPr>
      <w:r>
        <w:rPr>
          <w:rFonts w:ascii="Angsana New" w:hAnsi="Angsana New" w:eastAsia="Times New Roman"/>
          <w:sz w:val="28"/>
          <w:sz w:val="28"/>
          <w:u w:val="single"/>
          <w:lang w:eastAsia="ko-KR"/>
        </w:rPr>
        <w:t>มติที่ประชุม</w:t>
      </w:r>
      <w:r>
        <w:rPr>
          <w:rFonts w:eastAsia="Times New Roman" w:cs="Angsana New" w:ascii="Angsana New" w:hAnsi="Angsana New"/>
          <w:sz w:val="28"/>
          <w:lang w:eastAsia="ko-KR"/>
        </w:rPr>
        <w:tab/>
      </w:r>
      <w:r>
        <w:rPr>
          <w:rFonts w:ascii="Angsana New" w:hAnsi="Angsana New" w:eastAsia="Times New Roman"/>
          <w:sz w:val="28"/>
          <w:sz w:val="28"/>
          <w:lang w:eastAsia="ko-KR"/>
        </w:rPr>
        <w:t xml:space="preserve">เห็นชอบเป็นเอกฉันท์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Angsana New" w:hAnsi="Angsana New"/>
          <w:sz w:val="28"/>
          <w:sz w:val="28"/>
          <w:u w:val="single"/>
        </w:rPr>
        <w:t xml:space="preserve">ระเบียบวาระที่  </w:t>
      </w:r>
      <w:r>
        <w:rPr>
          <w:rFonts w:cs="Angsana New" w:ascii="Angsana New" w:hAnsi="Angsana New"/>
          <w:sz w:val="28"/>
          <w:u w:val="single"/>
        </w:rPr>
        <w:t>6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รื่องอื่นๆ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ลัด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  <w:tab/>
        <w:t xml:space="preserve">(1)  </w:t>
      </w:r>
      <w:r>
        <w:rPr>
          <w:rFonts w:ascii="Angsana New" w:hAnsi="Angsana New"/>
          <w:sz w:val="28"/>
          <w:sz w:val="28"/>
        </w:rPr>
        <w:t xml:space="preserve">การจัดงานวันพ่อ 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 xml:space="preserve">ธันวาคม  </w:t>
      </w:r>
      <w:r>
        <w:rPr>
          <w:rFonts w:cs="Angsana New" w:ascii="Angsana New" w:hAnsi="Angsana New"/>
          <w:sz w:val="28"/>
        </w:rPr>
        <w:t xml:space="preserve">2553    </w:t>
      </w:r>
      <w:r>
        <w:rPr>
          <w:rFonts w:ascii="Angsana New" w:hAnsi="Angsana New"/>
          <w:sz w:val="28"/>
          <w:sz w:val="28"/>
        </w:rPr>
        <w:t xml:space="preserve">ด้วยวันที่ 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 xml:space="preserve">ธันวาคม   </w:t>
      </w:r>
      <w:r>
        <w:rPr>
          <w:rFonts w:cs="Angsana New" w:ascii="Angsana New" w:hAnsi="Angsana New"/>
          <w:sz w:val="28"/>
        </w:rPr>
        <w:t xml:space="preserve">2554  </w:t>
      </w:r>
      <w:r>
        <w:rPr>
          <w:rFonts w:ascii="Angsana New" w:hAnsi="Angsana New"/>
          <w:sz w:val="28"/>
          <w:sz w:val="28"/>
        </w:rPr>
        <w:t>พระบาทสมเด็จ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พระเจ้าอยู่หัวจะทรงมีพระชนมายุครบ  </w:t>
      </w:r>
      <w:r>
        <w:rPr>
          <w:rFonts w:cs="Angsana New" w:ascii="Angsana New" w:hAnsi="Angsana New"/>
          <w:sz w:val="28"/>
        </w:rPr>
        <w:t xml:space="preserve">84  </w:t>
      </w:r>
      <w:r>
        <w:rPr>
          <w:rFonts w:ascii="Angsana New" w:hAnsi="Angsana New"/>
          <w:sz w:val="28"/>
          <w:sz w:val="28"/>
        </w:rPr>
        <w:t xml:space="preserve">พรรษา  ได้มีหนังสือสั่งการให้ท้องถิ่นได้จัดงานเฉลิมฉลองตั้งแต่ปี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ซึ่งพระชนมายุครบ  </w:t>
      </w:r>
      <w:r>
        <w:rPr>
          <w:rFonts w:cs="Angsana New" w:ascii="Angsana New" w:hAnsi="Angsana New"/>
          <w:sz w:val="28"/>
        </w:rPr>
        <w:t xml:space="preserve">83  </w:t>
      </w:r>
      <w:r>
        <w:rPr>
          <w:rFonts w:ascii="Angsana New" w:hAnsi="Angsana New"/>
          <w:sz w:val="28"/>
          <w:sz w:val="28"/>
        </w:rPr>
        <w:t>พรรษา 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ช่องสามหมอจึงได้กำหนดจัดงานพิธีเฉลิมฉลองขึ้นในวันที่ 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 xml:space="preserve">ธันวาคม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กิจกรรมจะมีการแสดงรำถวายพระพร  การแสดงของกลุ่มแม่บ้าน  พิธีวางพานพุ่มทอง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พุ่มเงิน  และจุดเทียนชัย  ต่อด้วยมหรสพสมโภชน์  และอีกกิจกรรมคือการมอบรางวัลพ่อตัวอย่าง  และครอบครัวตัวอย่างเศรษฐกิจพอเพียง  ซึ่งแต่ละประเภทจะมีเกณฑ์ให้ซึ่งเป็นหลักเกณฑ์ที่คณะกรรมการได้เคยพิจารณากำหนดไว้เมื่อปี </w:t>
      </w:r>
      <w:r>
        <w:rPr>
          <w:rFonts w:cs="Angsana New" w:ascii="Angsana New" w:hAnsi="Angsana New"/>
          <w:sz w:val="28"/>
        </w:rPr>
        <w:t xml:space="preserve">2549  </w:t>
      </w:r>
      <w:r>
        <w:rPr>
          <w:rFonts w:ascii="Angsana New" w:hAnsi="Angsana New"/>
          <w:sz w:val="28"/>
          <w:sz w:val="28"/>
        </w:rPr>
        <w:t>และคณะกรรมการ 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ได้แต่งตั้งให้ผู้ใหญ่บ้านทุกหมู่บ้าน  ผู้ช่วยผู้ใหญ่บ้าน  สมาชิก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และอสม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ทุกหมู่บ้านเป็นคณะกรรมการพิจารณาคัดเลือกผู้ที่มีความเหมาะสมในหมู่บ้านของท่านเอง  และให้ส่งกลับมาโดยเร็วเพราะ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ต้องไปถ่ายทำวีดีทัศน์ผู้ที่ได้รับการคัดเลือกทุกคน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(2)  </w:t>
      </w:r>
      <w:r>
        <w:rPr>
          <w:rFonts w:ascii="Angsana New" w:hAnsi="Angsana New"/>
          <w:sz w:val="28"/>
          <w:sz w:val="28"/>
        </w:rPr>
        <w:t xml:space="preserve">การอนุเคราะห์ผู้ยากไร้    กรณีนายสาร  วิชัย  ราษฎรบ้านโสกหาด  หมู่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 xml:space="preserve">ตำบลช่องสามหมอและครอบครัว  ด้วยเมื่อวันที่ 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/>
          <w:sz w:val="28"/>
          <w:sz w:val="28"/>
        </w:rPr>
        <w:t xml:space="preserve">พฤศจิกายน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สถานีโทรทัศน์ช่อง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สี  ช่วงสกู๊ปชีวิตได้นำเสนอชีวิตของนายสาร  อายุ  </w:t>
      </w:r>
      <w:r>
        <w:rPr>
          <w:rFonts w:cs="Angsana New" w:ascii="Angsana New" w:hAnsi="Angsana New"/>
          <w:sz w:val="28"/>
        </w:rPr>
        <w:t xml:space="preserve">55  </w:t>
      </w:r>
      <w:r>
        <w:rPr>
          <w:rFonts w:ascii="Angsana New" w:hAnsi="Angsana New"/>
          <w:sz w:val="28"/>
          <w:sz w:val="28"/>
        </w:rPr>
        <w:t>ปี  ตาบอดทั้งสองข้าง  อาศัยอยู่กับภรรยาชื่อนางบุญชู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ต่ง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 xml:space="preserve">อายุ 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 ป่วยเป็นโรคเบาหวาน  และโรคไตและไม่สามารถเดินได้  มีบุตร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คน  คือนายสมบัติ   วิชัย  อายุ  </w:t>
      </w:r>
      <w:r>
        <w:rPr>
          <w:rFonts w:cs="Angsana New" w:ascii="Angsana New" w:hAnsi="Angsana New"/>
          <w:sz w:val="28"/>
        </w:rPr>
        <w:t xml:space="preserve">32  </w:t>
      </w:r>
      <w:r>
        <w:rPr>
          <w:rFonts w:ascii="Angsana New" w:hAnsi="Angsana New"/>
          <w:sz w:val="28"/>
          <w:sz w:val="28"/>
        </w:rPr>
        <w:t xml:space="preserve">ปีและนายล้าน  วิชัย  อายุ </w:t>
      </w:r>
      <w:r>
        <w:rPr>
          <w:rFonts w:cs="Angsana New" w:ascii="Angsana New" w:hAnsi="Angsana New"/>
          <w:sz w:val="28"/>
        </w:rPr>
        <w:t xml:space="preserve">29  </w:t>
      </w:r>
      <w:r>
        <w:rPr>
          <w:rFonts w:ascii="Angsana New" w:hAnsi="Angsana New"/>
          <w:sz w:val="28"/>
          <w:sz w:val="28"/>
        </w:rPr>
        <w:t>ปี  ซึ่งบุตรทั้งสองคนสติไม่สมประกอบมาตั้งแต่เกิด  จากการตรวจสอบและการช่วยเหลือ 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ได้ดำเนินการเปลี่ยนแบตเตอร์รี่ให้แล้ว  และนายสาร  ได้รับเบี้ยยังชีพคนพิการจาก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แล้ว  ส่วนภรรยาไม่มีเอกสารรับรองทำให้ไม่มีสิทธิในการได้รับความช่วยเหลือ  แต่ทางสถานีอนามัยได้ให้การรักษาและดูแลอยู่  และในการซ่อมแซมที่อยู่อาศัยได้สำรวจประมาณการแล้ว  ก็คงจะได้เสนอในการประชุมครั้งต่อไป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(3)  </w:t>
      </w:r>
      <w:r>
        <w:rPr>
          <w:rFonts w:ascii="Angsana New" w:hAnsi="Angsana New"/>
          <w:sz w:val="28"/>
          <w:sz w:val="28"/>
        </w:rPr>
        <w:t>งานจดทะเบียนพาณิชย์ขอ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และเทศบาล  งานจดทะเบียนพาณิชย์เป็นภารกิจที่ถ่ายโอนตามแผนกระจายอำนาจให้แก อปท</w:t>
      </w:r>
      <w:r>
        <w:rPr>
          <w:rFonts w:cs="Angsana New" w:ascii="Angsana New" w:hAnsi="Angsana New"/>
          <w:sz w:val="28"/>
        </w:rPr>
        <w:t>.(</w:t>
      </w:r>
      <w:r>
        <w:rPr>
          <w:rFonts w:ascii="Angsana New" w:hAnsi="Angsana New"/>
          <w:sz w:val="28"/>
          <w:sz w:val="28"/>
        </w:rPr>
        <w:t xml:space="preserve">ฉบับที่  </w:t>
      </w:r>
      <w:r>
        <w:rPr>
          <w:rFonts w:cs="Angsana New" w:ascii="Angsana New" w:hAnsi="Angsana New"/>
          <w:sz w:val="28"/>
        </w:rPr>
        <w:t>2)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2551</w:t>
      </w:r>
      <w:r>
        <w:rPr>
          <w:rFonts w:ascii="Angsana New" w:hAnsi="Angsana New"/>
          <w:sz w:val="28"/>
          <w:sz w:val="28"/>
        </w:rPr>
        <w:t xml:space="preserve">และแผนปฏิบัติการกำหนดขั้นตอนการกระจายอำนาจให้แก่องค์กรปกครองส่วนท้องถิ่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 </w:t>
      </w:r>
      <w:r>
        <w:rPr>
          <w:rFonts w:ascii="Angsana New" w:hAnsi="Angsana New"/>
          <w:sz w:val="28"/>
          <w:sz w:val="28"/>
        </w:rPr>
        <w:t>เป็นการถ่ายโอนภารกิจที่สำคัญให้แก่ อบ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ซึ่งเดิมงานจดทะเบียนพาณิชย์เป็นอำนาจหน้าที่ความรับผิดชอบของ อบจ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>ซึ่งจะมีผลในการจดทะเบียนซึ่งเป็นอำนาจขอ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มีผลตั้งแต่วันที่ 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/>
          <w:sz w:val="28"/>
          <w:sz w:val="28"/>
        </w:rPr>
        <w:t xml:space="preserve">มกราคม  </w:t>
      </w:r>
      <w:r>
        <w:rPr>
          <w:rFonts w:cs="Angsana New" w:ascii="Angsana New" w:hAnsi="Angsana New"/>
          <w:sz w:val="28"/>
        </w:rPr>
        <w:t xml:space="preserve">2554  </w:t>
      </w:r>
      <w:r>
        <w:rPr>
          <w:rFonts w:ascii="Angsana New" w:hAnsi="Angsana New"/>
          <w:sz w:val="28"/>
          <w:sz w:val="28"/>
        </w:rPr>
        <w:t>เป็นต้นไป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งานทะเบียนพาณิชย์ประกอบ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จดทะเบียนจัดตั้งใหม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จดทะเบียนเปลี่ยนแปลงราย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จดทะเบียนเลิกประกอบพาณิชยกิจ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7 -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>ผู้มีหน้าที่จดทะเบียนพาณิชย์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ผู้มีหน้าที่จดทะเบียนพาณิชย์  คือ บุคคลธรรมดาคนเดียว หรือหลายค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้างหุ้นส่วนสามัญ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หรือนิติบุคคลรวมทั้งนิติบุคคลที่ตั้งขึ้นตามกฎหมายต่างประเทศ  ที่มาตั้งสำนักงานสาขาในประเทศไทย  ซึ่งประกอบกิจการอันเป็นพาณิชยกิจตามที่กระทรวงพาณิชย์กำหนด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ผอ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สนองชัย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กรณีบ้านโสกหาด  ฝาก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ด้วยว่าเราควรใส่ใจและมีงบประมาณในการช่วยเหลือ  </w:t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ยากจะฝากสมาชิกทุกหมู่บ้านได้ดูแลประชาชนในหมู่บ้านของตนเอง  อีกเรื่องคือการจัดทำประวัติหมู่บ้านและประวัติตำบลและจัดทำเป็นรูปเล่มที่สวยงาม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รณีบ้านโสกหาด  ภรรยาไม่ทราบว่ามาจากที่ใด  จึงไม่มีเอกสารเพราะไม่สามารถระบุได้ว่าเป็นใครมาจากไหน  ครอบครัวนี้จะเร่ร่อนไปทำงานหรืออาจจะไปรับจ้าง  แล้วก็กลับมาที่บ้านโสกหาด  ที่จริงครอบครัวนี้ไม่ใช่เป้าหมายที่จะได้ถ่ายทำรายการ  แต่เป็นอีกครอบครัวหนึ่ง  ปรากฏว่าเมื่อรายการมาถ่ายทำครอบครัวนั้นไม่อยู่  ซึ่งเมื่อมีการถ่ายทำรายการออกไปแล้วก็ได้มีการช่วยเหลือไปหลายอย่าง  ซึ่งทุกหน่วยงานก็ได้ช่วยเหลือกันอย่างเต็มที่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 xml:space="preserve">ผู้จัดการศูนย์ </w:t>
      </w:r>
      <w:r>
        <w:rPr>
          <w:rFonts w:cs="Angsana New" w:ascii="Angsana New" w:hAnsi="Angsana New"/>
          <w:sz w:val="28"/>
          <w:u w:val="single"/>
        </w:rPr>
        <w:t>OTOP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ขอเสริมเกี่ยวกับประวัติหมู่บ้านตำบลของเรา  รวมถึงสถานที่สำคัญของตำบล  สถานที่ท่องเที่ยว  รวมถึงสินค้า  </w:t>
      </w:r>
      <w:r>
        <w:rPr>
          <w:rFonts w:cs="Angsana New" w:ascii="Angsana New" w:hAnsi="Angsana New"/>
          <w:sz w:val="28"/>
        </w:rPr>
        <w:t xml:space="preserve">OTOP  </w:t>
      </w:r>
      <w:r>
        <w:rPr>
          <w:rFonts w:ascii="Angsana New" w:hAnsi="Angsana New"/>
          <w:sz w:val="28"/>
          <w:sz w:val="28"/>
        </w:rPr>
        <w:t>ซึ่งยังไม่ลงในเว็ปไซต์  รวมถึงข้อมูลต่างๆที่ขอมาก็ยังไม่ได้รับการตอบรับ  ก็อยากจะฝากเจ้าหน้าที่ขอ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ที่รับผิดชอบด้านนี้ช่วยดำเนินการให้ด้วย  อีกเรื่องคือปัญหาการลักขโมยที่หมู่ 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>ทั้งที่บ้านชนแดนก็มีป้อมตำรวจอยู่  น่าจะมีการจัดเวรยามโดยให้ตำรวจบ้านหรือสมาชิก อปพ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มาเข้าเวรยามเพื่อดูแลความปลอดภัยของทรัพย์สินของประชาชนหมู่  </w:t>
      </w:r>
      <w:r>
        <w:rPr>
          <w:rFonts w:cs="Angsana New" w:ascii="Angsana New" w:hAnsi="Angsana New"/>
          <w:sz w:val="28"/>
        </w:rPr>
        <w:t>5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ผอ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ไพฑูรย์</w:t>
      </w: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ปัญหาเรื่องสกู๊ปชีวิต  ในอนาคตเราควรจะมีข้อมูลผู้ยากไร้  ผู้ที่ถูกลูกหลานทอดทิ้งเป็นข้อมูลเก็บไว้ที่  อบต</w:t>
      </w:r>
      <w:r>
        <w:rPr>
          <w:rFonts w:cs="Angsana New" w:ascii="Angsana New" w:hAnsi="Angsana New"/>
          <w:sz w:val="28"/>
        </w:rPr>
        <w:t xml:space="preserve">.   </w:t>
      </w:r>
      <w:r>
        <w:rPr>
          <w:rFonts w:ascii="Angsana New" w:hAnsi="Angsana New"/>
          <w:sz w:val="28"/>
          <w:sz w:val="28"/>
        </w:rPr>
        <w:t>โดยสมาชิก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ควรจะสำรวจข้อมูลมาไว้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ปัญหาเรื่องการลักขโมยก็อาจจะมีหลายสาเหตุ  เราควรจะดูแลตัวเองก่อน  ผู้ใหญ่บ้านควรจะประกาศประชาสัมพันธ์ให้ประชาชนทราบว่าขณะนี้เกิดเหตุการณ์อะไร  ประชาชนต้องระมัดระวังตัวอย่างไร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ปัญหาเกี่ยวกับฝุ่นละอองและถนนชำรุดเนื่องจากตำบลศรีสำราญซึ่งใช้เส้นทางบ้านภูทองของเราในการขนส่งวัสดุก่อสร้าง  การบรรทุกที่เกินอัตราและฝุ่นละอองเราควรจะมีมาตรการแก้ไขอาจจะให้ให้ใช้ทางเลี่ยงอื่น  หรืออาจจะลดน้ำหนักการขนย้าย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ในการเชิญผู้ใหญ่บ้านหรือประชาคมเข้าร่วมประชุม  บางครั้งท่านเหล่านั้นอาจจะไม่มีเวลาเข้าร่วมประชุม  เช่นผู้บริหารบาง 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็อาจจะไม่มีเวลา  ผมเข้ามาก็เข้ามาเพื่อสร้างสรรค์ความคิด  เห็นเรารับฟัง  ผู้บริหารใจกว้างรับฟังสิ่งที่พูดไปก็ดีใจ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ผอ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สนองชัย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ห็นด้วยกับท่าน ผ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ไพฑูรย์  ก็ควรจะมีการเชิญผู้หลักผู้ใหญ่ผู้ทรงคุณวุฒิในตำบลมาร่วมประชุม  อาจจะแต่งตั้งให้เป็นที่ปรึกษาก็ได้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 8 -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นายก อบต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การอยู่เวรยามคงจะต้องสอบถามสมาชิก อปพ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่อนเพราะภารกิจช่วงนี้ทุกคนก็คงจะมีภารกิจเกี่ยวข้าว  ถ้าสรุปที่ประชุมออกมาว่าอย่างไรก็จะแจ้งให้ทราบ  ถ้าสมาชิกฯพร้อม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็คงไม่มีปัญหา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ในการเชิญผู้เข้าร่วมประชุม  ในเอกสารเราก็ฝากให้ผญ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ได้ประชาสัมพันธ์ให้ผู้สนใจทุกคนได้เข้าร่วมประชุมอยู่แล้ว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ส่วนการขนส่งวัสดุก่อสร้างของทางศรีสำราญก็เคยได้พูดคุยกันแล้วแต่ยังไม่ได้ข้อสรุปก็จะรับไปคุยอีกครั้ง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ส่วนเรื่องประวัติหมู่บ้าน ประวัติตำบลก็จะได้ขอความอนุเคราะห์จากท่านเพื่อความสมบูรณ์ของข้อมูล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/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และอีกเรื่องคือโครงการถนนเพื่อการเกษตรระหว่างตำบลช่องสามหมอและตำบลโคกมั่งงอยได้ลงนามร่วมกันแล้วเพื่อเสนอขอโครงการไปยัง อบ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ชัยภูมิ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ผอ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วรรวิลาส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็ขอประชาสัมพันธ์เกี่ยวกับงานของศูนย์พัฒนาคุณภาพการศึกษานครกาหลง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 xml:space="preserve">ซึ่งประกอบด้วยสมาชิก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ตำบล  มีการแข่งขันกีฬาประจำปี  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รงบ้านหนองแดงฯเป็นเจ้าภาพในวันที่  </w:t>
      </w:r>
      <w:r>
        <w:rPr>
          <w:rFonts w:cs="Angsana New" w:ascii="Angsana New" w:hAnsi="Angsana New"/>
          <w:sz w:val="28"/>
        </w:rPr>
        <w:t xml:space="preserve">23  </w:t>
      </w:r>
      <w:r>
        <w:rPr>
          <w:rFonts w:ascii="Angsana New" w:hAnsi="Angsana New"/>
          <w:sz w:val="28"/>
          <w:sz w:val="28"/>
        </w:rPr>
        <w:t xml:space="preserve">พฤศจิกายน 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 xml:space="preserve">นี้  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และขอขอบคุณทาง อบ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ของเราที่ได้จัดสรรงบประมาณให้กับศูนย์ฯจำนวน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 xml:space="preserve">โครงการๆละ  </w:t>
      </w:r>
      <w:r>
        <w:rPr>
          <w:rFonts w:cs="Angsana New" w:ascii="Angsana New" w:hAnsi="Angsana New"/>
          <w:sz w:val="28"/>
        </w:rPr>
        <w:t xml:space="preserve">20,000  </w:t>
      </w:r>
      <w:r>
        <w:rPr>
          <w:rFonts w:ascii="Angsana New" w:hAnsi="Angsana New"/>
          <w:sz w:val="28"/>
          <w:sz w:val="28"/>
        </w:rPr>
        <w:t>บาท  โครงการแรกเป็นโครงการเข้าค่ายวิชาการสำหรับเด็ก ป</w:t>
      </w:r>
      <w:r>
        <w:rPr>
          <w:rFonts w:cs="Angsana New" w:ascii="Angsana New" w:hAnsi="Angsana New"/>
          <w:sz w:val="28"/>
        </w:rPr>
        <w:t>.6</w:t>
      </w:r>
      <w:r>
        <w:rPr>
          <w:rFonts w:ascii="Angsana New" w:hAnsi="Angsana New"/>
          <w:sz w:val="28"/>
          <w:sz w:val="28"/>
        </w:rPr>
        <w:t xml:space="preserve">ที่ต้องสอบ </w:t>
      </w:r>
      <w:r>
        <w:rPr>
          <w:rFonts w:cs="Angsana New" w:ascii="Angsana New" w:hAnsi="Angsana New"/>
          <w:sz w:val="28"/>
        </w:rPr>
        <w:t>ONET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โครงการที่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เข้าค่ายคุณธรรม  จะดำเนินการในปีการศึกษาหน้า  และทางศูนย์ขอรับรองและยืนยันว่าจะใช้งบประมาณให้คุ้มค่าและโปร่งใสที่สุด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หน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สอ</w:t>
      </w:r>
      <w:r>
        <w:rPr>
          <w:rFonts w:cs="Angsana New" w:ascii="Angsana New" w:hAnsi="Angsana New"/>
          <w:sz w:val="28"/>
          <w:u w:val="single"/>
        </w:rPr>
        <w:t>.</w:t>
      </w:r>
      <w:r>
        <w:rPr>
          <w:rFonts w:ascii="Angsana New" w:hAnsi="Angsana New"/>
          <w:sz w:val="28"/>
          <w:sz w:val="28"/>
          <w:u w:val="single"/>
        </w:rPr>
        <w:t>ช่องสามหมอ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ขอประชาสัมพันธ์และชี้แจงในส่วนที่เกี่ยวข้องดังนี้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กรณีการช่วยเหลือครอบครัวของนายสาร  วิชัย  ก็ได้รายงานการช่วยเหลือไปแล้วเกี่ยวกับการรักษาพยาบาล  ซึ่งขาดเฉพาะเอกสารของภรรยาที่ไม่สามารถดำเนินการช่วยเหลือได้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ส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ได้เสนอขอเครื่องทันตกรรมราคา  </w:t>
      </w:r>
      <w:r>
        <w:rPr>
          <w:rFonts w:cs="Angsana New" w:ascii="Angsana New" w:hAnsi="Angsana New"/>
          <w:sz w:val="28"/>
        </w:rPr>
        <w:t xml:space="preserve">260,000  </w:t>
      </w:r>
      <w:r>
        <w:rPr>
          <w:rFonts w:ascii="Angsana New" w:hAnsi="Angsana New"/>
          <w:sz w:val="28"/>
          <w:sz w:val="28"/>
        </w:rPr>
        <w:t>บาท  ขณะนี้อยู่ระหว่างขั้นตอนการจัดซื้อจัดจ้าง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>โครงการ ร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ต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ช่องสามหมอในปี  </w:t>
      </w:r>
      <w:r>
        <w:rPr>
          <w:rFonts w:cs="Angsana New" w:ascii="Angsana New" w:hAnsi="Angsana New"/>
          <w:sz w:val="28"/>
        </w:rPr>
        <w:t xml:space="preserve">2554  </w:t>
      </w:r>
      <w:r>
        <w:rPr>
          <w:rFonts w:ascii="Angsana New" w:hAnsi="Angsana New"/>
          <w:sz w:val="28"/>
          <w:sz w:val="28"/>
        </w:rPr>
        <w:t>นี้  ได้ทำงบประมาณจัดซื้อเครื่องมือแพทย์  และได้มีการปรับปรุงภูมิทัศน์และก่อสร้างถนนคอนกรีตโดยรอบเพื่อรองรับโครงการนี้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 </w:t>
      </w:r>
      <w:r>
        <w:rPr>
          <w:rFonts w:ascii="Angsana New" w:hAnsi="Angsana New"/>
          <w:sz w:val="28"/>
          <w:sz w:val="28"/>
        </w:rPr>
        <w:t xml:space="preserve">เรื่องเหาทางโรงเรียนก็ได้ดำเนินการแก้ไขแล้ว  แต่อยากจะฝากเรื่องการรักษาความสะอาดของทางบ้านด้วย 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ประธานสภาฯ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มีสมาชิกฯท่านใดจะอภิปรายอีกหรือไม่  ถ้าไม่มีผมขอปิดประชุม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ิดประชุม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เวลา  </w:t>
      </w:r>
      <w:r>
        <w:rPr>
          <w:rFonts w:cs="Angsana New" w:ascii="Angsana New" w:hAnsi="Angsana New"/>
          <w:sz w:val="28"/>
        </w:rPr>
        <w:t>11</w:t>
      </w:r>
      <w:r>
        <w:rPr>
          <w:rFonts w:cs="Angsana New" w:ascii="Angsana New" w:hAnsi="Angsana New"/>
          <w:sz w:val="28"/>
        </w:rPr>
        <w:t>.55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น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 xml:space="preserve">ลงชื่อ    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>ผู้บันทึกรายงานการประชุม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นางรุ่งฤดี  สุภักด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</w:t>
      </w:r>
      <w:r>
        <w:rPr>
          <w:rFonts w:ascii="Angsana New" w:hAnsi="Angsana New"/>
          <w:sz w:val="28"/>
          <w:sz w:val="28"/>
        </w:rPr>
        <w:t>เลขานุการสภาฯ</w:t>
      </w:r>
    </w:p>
    <w:p>
      <w:pPr>
        <w:pStyle w:val="Normal"/>
        <w:ind w:left="144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>ลงชื่อ                           ตรวจ           ลงชื่อ                                     ตรวจ         ลงชื่อ                                   ตรว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(  </w:t>
      </w:r>
      <w:r>
        <w:rPr>
          <w:rFonts w:ascii="Angsana New" w:hAnsi="Angsana New"/>
          <w:sz w:val="28"/>
          <w:sz w:val="28"/>
        </w:rPr>
        <w:t>นายชมภู   พงษ์สระพัง</w:t>
      </w:r>
      <w:r>
        <w:rPr>
          <w:rFonts w:cs="Angsana New" w:ascii="Angsana New" w:hAnsi="Angsana New"/>
          <w:sz w:val="28"/>
        </w:rPr>
        <w:t>)                  (</w:t>
      </w:r>
      <w:r>
        <w:rPr>
          <w:rFonts w:ascii="Angsana New" w:hAnsi="Angsana New"/>
          <w:sz w:val="28"/>
          <w:sz w:val="28"/>
        </w:rPr>
        <w:t>นายเพิญ    หงษ์คำ</w:t>
      </w:r>
      <w:r>
        <w:rPr>
          <w:rFonts w:cs="Angsana New" w:ascii="Angsana New" w:hAnsi="Angsana New"/>
          <w:sz w:val="28"/>
        </w:rPr>
        <w:t>)                              (</w:t>
      </w:r>
      <w:r>
        <w:rPr>
          <w:rFonts w:ascii="Angsana New" w:hAnsi="Angsana New"/>
          <w:sz w:val="28"/>
          <w:sz w:val="28"/>
        </w:rPr>
        <w:t>นายสมเดช      หงษ์ชาติ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Batang;바탕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43:00Z</dcterms:created>
  <dc:creator>iLLUSiON</dc:creator>
  <dc:description/>
  <dc:language>en-US</dc:language>
  <cp:lastModifiedBy>iLLUSiON</cp:lastModifiedBy>
  <dcterms:modified xsi:type="dcterms:W3CDTF">2010-11-18T09:03:00Z</dcterms:modified>
  <cp:revision>1</cp:revision>
  <dc:subject/>
  <dc:title>รายงานการประชุมสภาองค์การบริหารส่วนตำบลช่องสามหมอ</dc:title>
</cp:coreProperties>
</file>