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มัยวิสามัญ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ช่องสามหม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0"/>
        <w:gridCol w:w="1930"/>
        <w:gridCol w:w="21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ณัฐกร  บุญเพลิ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ัฐกร  บุญเพลิ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พิญ  หงษ์ค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ญ  หงษ์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หยัด  ใจโปร่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หยัด  ใจโปร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มภู  พงษ์สระพั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มภู  พงษ์สระพ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ิตติคูณ  อิ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ตติคูณ  อิ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คิด  ชัยชมภ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คิด  ชัยชมภ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วิทย์  สิมมาวงค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วิทย์  สิมมาว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ำรอง  ช่วยน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  ช่วย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ะเวง  คุ้มหนอง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ะเวง  คุ้มหนอง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ัวพา  กุล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วพา  กุล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จักรพงษ์  ทองม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กรพงษ์  ทอง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ภะชัย  สุ่ยหล้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ภะชัย  สุ่ยหล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พศาล  เรืองศร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พศาล  เรืองศ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เดช  หงษ์ชาต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เดช  หงษ์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ดุลย์  หงส์ประเสริ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ดุลย์  หงส์ประเสริ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ดิษฐ์  แส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ดิษฐ์  แส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รุ่งฤดี   สุภักดี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ุ่งฤดี  สุภัก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เสกสรรค์  จอสูงเนิน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กสรรค์  จอสูงเนิน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ังคม  พลนิกร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 พลนิ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สว  แก้วสำรา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สว  แก้วสำรา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สงค์  หงษ์เงิ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สงค์  หงษ์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ผู้ไม่เข้าร่วม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ผู้เข้าร่วม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160"/>
        <w:gridCol w:w="2700"/>
        <w:gridCol w:w="1080"/>
      </w:tblGrid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ำแหน่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ฑูรย์  เชาวนีรนา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ทรงคุณวุฒ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พฑูรย์  เชาวนีรน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ระเดช  สู้ศึ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ระเดช  สู้ศึ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ควร  ทับละค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มควร  ทับละ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ชาติ  สา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กองพัน  แสนตระก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พัน  แสนตระ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ยูร  เกมชัยภูม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ยูร  เกม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บรรชัย  หงษ์เวห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ปค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รชัย  หงษ์เวห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อิศรา  ครองสำรา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พทย์ประจำตำบ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ิศรา  ครอง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หยัด  อนันเต่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หยัด  อนันเต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เกรียงศักดิ์  กองเงินนอ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ว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าธารณสุ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รียงศักดิ์  กองเงินน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างเจียมจิตร  จำนงชอบ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ู  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้านหนองแดง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ียมจิตร  จำนงชอบ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บุญธรรม  กุลสุวรรณ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ุญธรรม  กุลสุวร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นองชัย  สุขวัฒน์วรา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ปู่ด้วงศึกษ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นองชัย  สุขวัฒน์วรา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่วนโยธ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พโรจน์  ขำประไ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</w:t>
      </w:r>
      <w:r>
        <w:rPr>
          <w:rFonts w:ascii="Angsana New" w:hAnsi="Angsana New"/>
          <w:b/>
          <w:b/>
          <w:bCs/>
          <w:sz w:val="28"/>
          <w:sz w:val="28"/>
        </w:rPr>
        <w:t>ริ่ม</w:t>
      </w:r>
      <w:r>
        <w:rPr>
          <w:rFonts w:ascii="Angsana New" w:hAnsi="Angsana New"/>
          <w:b/>
          <w:b/>
          <w:bCs/>
          <w:sz w:val="28"/>
          <w:sz w:val="28"/>
        </w:rPr>
        <w:t xml:space="preserve">ประชุมเวลา 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09.05</w:t>
      </w:r>
      <w:r>
        <w:rPr>
          <w:rFonts w:cs="Angsana New" w:ascii="Angsana New" w:hAnsi="Angsana New"/>
          <w:b/>
          <w:bCs/>
          <w:sz w:val="28"/>
        </w:rPr>
        <w:t xml:space="preserve">.... </w:t>
      </w:r>
      <w:r>
        <w:rPr>
          <w:rFonts w:ascii="Angsana New" w:hAnsi="Angsana New"/>
          <w:b/>
          <w:b/>
          <w:bCs/>
          <w:sz w:val="28"/>
          <w:sz w:val="28"/>
        </w:rPr>
        <w:t>น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1</w:t>
      </w:r>
      <w:r>
        <w:rPr>
          <w:rFonts w:cs="Angsana New" w:ascii="Angsana New" w:hAnsi="Angsana New"/>
          <w:sz w:val="28"/>
        </w:rPr>
        <w:t xml:space="preserve">  </w:t>
        <w:tab/>
        <w:tab/>
      </w:r>
      <w:r>
        <w:rPr>
          <w:rFonts w:ascii="Angsana New" w:hAnsi="Angsana New"/>
          <w:sz w:val="28"/>
          <w:sz w:val="28"/>
        </w:rPr>
        <w:t>เรื่องประธานแจ้งให้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มีเรื่องแจ้งที่ประชุมทราบ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เรื่อ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จากเหตุการณ์อุทกภัยที่เกิดขึ้นก่อให้เกิดความเสียหายกับถนนเป็นจำนวนมาก  ขอให้ได้พิจารณาเพื่อแก้ปัญหา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รักษากฎระเบียบในการประชุมสภา  จากข้อเสนอแนะในการประชุมครั้งที่ผ่านมา  ก็ขอให้ทุกคนได้ปฏิบัติตามระเบียบว่าด้วยข้อบังคับการประชุมสภาฯด้ว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รื่องสิทธิของประชาชน กฎหมาย  ระเบียบที่ประชาชนควรจะรู้  ตามรัฐธรรมนูญปี </w:t>
      </w:r>
      <w:r>
        <w:rPr>
          <w:rFonts w:cs="Angsana New" w:ascii="Angsana New" w:hAnsi="Angsana New"/>
          <w:sz w:val="28"/>
        </w:rPr>
        <w:t xml:space="preserve">2550  </w:t>
      </w:r>
      <w:r>
        <w:rPr>
          <w:rFonts w:ascii="Angsana New" w:hAnsi="Angsana New"/>
          <w:sz w:val="28"/>
          <w:sz w:val="28"/>
        </w:rPr>
        <w:t xml:space="preserve">มาตราที่เกี่ยวข้อง  เช่น 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8 </w:t>
      </w:r>
      <w:r>
        <w:rPr>
          <w:rFonts w:ascii="Angsana New" w:hAnsi="Angsana New"/>
          <w:sz w:val="28"/>
          <w:sz w:val="28"/>
        </w:rPr>
        <w:t>บุคคลย่อมมีสิทธิมีส่วนร่วมในกระบวนการพิจารณาของเจ้าหน้าที่ของรัฐในการปฏิบัติราชการทางปกครองอันมีผลหรืออาจมีผลกระทบต่อสิทธิและเสรีภาพของตน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9 </w:t>
      </w:r>
      <w:r>
        <w:rPr>
          <w:rFonts w:ascii="Angsana New" w:hAnsi="Angsana New"/>
          <w:sz w:val="28"/>
          <w:sz w:val="28"/>
        </w:rPr>
        <w:t>บุคคลย่อมมีสิทธิเสนอเรื่องราวร้องทุกข์และได้รับแจ้งผลการพิจารณาภายในเวลาอันรวดเร็ว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>- 3 -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/>
      </w:pP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ascii="Angsana New" w:hAnsi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60  </w:t>
      </w:r>
      <w:r>
        <w:rPr>
          <w:rFonts w:ascii="Angsana New" w:hAnsi="Angsana New"/>
          <w:sz w:val="28"/>
          <w:sz w:val="28"/>
        </w:rPr>
        <w:t>บุคคลย่อมมีสิทธิที่จะฟ้องหน่วยราชการ  หน่วยงานของรัฐ  รัฐวิสาหกิจ  ราชการส่วนท้องถิ่น  หรือองค์กรอื่นของรัฐที่เป็นนิติบุคคล  ให้รับผิดเนื่องจากการกระทำหรือการละเว้นการกระทำของข้าราชการ  พนักงาน  หรือลูกจ้างของหน่วยงานนั้น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และมาตรา  </w:t>
      </w:r>
      <w:r>
        <w:rPr>
          <w:rFonts w:cs="Angsana New" w:ascii="Angsana New" w:hAnsi="Angsana New"/>
          <w:sz w:val="28"/>
        </w:rPr>
        <w:t>157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</w:t>
      </w:r>
      <w:r>
        <w:rPr>
          <w:rFonts w:cs="Angsana New" w:ascii="Angsana New" w:hAnsi="Angsana New"/>
          <w:sz w:val="28"/>
          <w:u w:val="single"/>
        </w:rPr>
        <w:t>2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รับรองรายงานการประชุมครั้งที่แล้ว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Angsana New" w:hAnsi="Angsana New"/>
          <w:sz w:val="28"/>
          <w:sz w:val="28"/>
          <w:u w:val="single"/>
        </w:rPr>
        <w:t>มติที่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รับรองเป็นเอกฉันท์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16  </w:t>
      </w:r>
      <w:r>
        <w:rPr>
          <w:rFonts w:ascii="Angsana New" w:hAnsi="Angsana New"/>
          <w:sz w:val="28"/>
          <w:sz w:val="28"/>
        </w:rPr>
        <w:t>เสียง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เรื่อง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 xml:space="preserve">. </w:t>
      </w:r>
      <w:r>
        <w:rPr>
          <w:rFonts w:cs="Angsana New" w:ascii="Angsana New" w:hAnsi="Angsana New"/>
          <w:sz w:val="28"/>
        </w:rPr>
        <w:tab/>
        <w:t xml:space="preserve">3.1  </w:t>
      </w:r>
      <w:r>
        <w:rPr>
          <w:rFonts w:ascii="Angsana New" w:hAnsi="Angsana New"/>
          <w:sz w:val="28"/>
          <w:sz w:val="28"/>
        </w:rPr>
        <w:t xml:space="preserve">การขอขยายเวลาประชุมสภาสมัยวิสามัญ สมัยที่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ประจำปี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ออกไป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 xml:space="preserve">วัน  นายอำเภอคอนสวรรค์ได้อนุญาตให้ขยายสมัยประชุม  สมัยวิสามัญที่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ประจำปี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ออกไปอีก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 xml:space="preserve">วัน  เริ่มแต่วันที่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/>
          <w:sz w:val="28"/>
          <w:sz w:val="28"/>
        </w:rPr>
        <w:t xml:space="preserve">พฤศจิก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ถึงวันที่  </w:t>
      </w:r>
      <w:r>
        <w:rPr>
          <w:rFonts w:cs="Angsana New" w:ascii="Angsana New" w:hAnsi="Angsana New"/>
          <w:sz w:val="28"/>
        </w:rPr>
        <w:t xml:space="preserve">17  </w:t>
      </w:r>
      <w:r>
        <w:rPr>
          <w:rFonts w:ascii="Angsana New" w:hAnsi="Angsana New"/>
          <w:sz w:val="28"/>
          <w:sz w:val="28"/>
        </w:rPr>
        <w:t xml:space="preserve">พฤศจิกายน  </w:t>
      </w:r>
      <w:r>
        <w:rPr>
          <w:rFonts w:cs="Angsana New" w:ascii="Angsana New" w:hAnsi="Angsana New"/>
          <w:sz w:val="28"/>
        </w:rPr>
        <w:t xml:space="preserve">2553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2  </w:t>
      </w:r>
      <w:r>
        <w:rPr>
          <w:rFonts w:ascii="Angsana New" w:hAnsi="Angsana New"/>
          <w:sz w:val="28"/>
          <w:sz w:val="28"/>
        </w:rPr>
        <w:t xml:space="preserve">การรับมอบข้าวสารบรรจุถุงเฉลิมพระเกียรติ  ด้วยจังหวัดแจ้งว่าคณะอนุกรรมการนโยบายข้าวแห่งชาติ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กขช</w:t>
      </w:r>
      <w:r>
        <w:rPr>
          <w:rFonts w:cs="Angsana New" w:ascii="Angsana New" w:hAnsi="Angsana New"/>
          <w:sz w:val="28"/>
        </w:rPr>
        <w:t xml:space="preserve">.) </w:t>
      </w:r>
      <w:r>
        <w:rPr>
          <w:rFonts w:ascii="Angsana New" w:hAnsi="Angsana New"/>
          <w:sz w:val="28"/>
          <w:sz w:val="28"/>
        </w:rPr>
        <w:t xml:space="preserve">ได้มีมติเมื่อวันที่  </w:t>
      </w:r>
      <w:r>
        <w:rPr>
          <w:rFonts w:cs="Angsana New" w:ascii="Angsana New" w:hAnsi="Angsana New"/>
          <w:sz w:val="28"/>
        </w:rPr>
        <w:t xml:space="preserve">12 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และ  </w:t>
      </w:r>
      <w:r>
        <w:rPr>
          <w:rFonts w:cs="Angsana New" w:ascii="Angsana New" w:hAnsi="Angsana New"/>
          <w:sz w:val="28"/>
        </w:rPr>
        <w:t xml:space="preserve">10  </w:t>
      </w:r>
      <w:r>
        <w:rPr>
          <w:rFonts w:ascii="Angsana New" w:hAnsi="Angsana New"/>
          <w:sz w:val="28"/>
          <w:sz w:val="28"/>
        </w:rPr>
        <w:t xml:space="preserve">มิถุน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อนุมัติจำหน่ายข้าวสาร 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cs="Angsana New" w:ascii="Angsana New" w:hAnsi="Angsana New"/>
          <w:sz w:val="28"/>
        </w:rPr>
        <w:t xml:space="preserve">%  </w:t>
      </w:r>
      <w:r>
        <w:rPr>
          <w:rFonts w:ascii="Angsana New" w:hAnsi="Angsana New"/>
          <w:sz w:val="28"/>
          <w:sz w:val="28"/>
        </w:rPr>
        <w:t xml:space="preserve">โครงการรับจำนำข้าวเปลือกนาปรัง  ปี </w:t>
      </w:r>
      <w:r>
        <w:rPr>
          <w:rFonts w:cs="Angsana New" w:ascii="Angsana New" w:hAnsi="Angsana New"/>
          <w:sz w:val="28"/>
        </w:rPr>
        <w:t xml:space="preserve">2552 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60,000  </w:t>
      </w:r>
      <w:r>
        <w:rPr>
          <w:rFonts w:ascii="Angsana New" w:hAnsi="Angsana New"/>
          <w:sz w:val="28"/>
          <w:sz w:val="28"/>
        </w:rPr>
        <w:t xml:space="preserve">ตัน  เพื่อนำไปบรรจุถุงขนาด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กิโลกรัม  รวมจำนวน </w:t>
      </w:r>
      <w:r>
        <w:rPr>
          <w:rFonts w:cs="Angsana New" w:ascii="Angsana New" w:hAnsi="Angsana New"/>
          <w:sz w:val="28"/>
        </w:rPr>
        <w:t xml:space="preserve">60  </w:t>
      </w:r>
      <w:r>
        <w:rPr>
          <w:rFonts w:ascii="Angsana New" w:hAnsi="Angsana New"/>
          <w:sz w:val="28"/>
          <w:sz w:val="28"/>
        </w:rPr>
        <w:t xml:space="preserve">ล้านถุง  เพื่อนำไปแจกจ่ายให้กับประชาชนเนื่องในงานเฉลิมพระเกียรติ  ในโอกาสมหามงคลบรมราชาภิเษก  ปีที่  </w:t>
      </w:r>
      <w:r>
        <w:rPr>
          <w:rFonts w:cs="Angsana New" w:ascii="Angsana New" w:hAnsi="Angsana New"/>
          <w:sz w:val="28"/>
        </w:rPr>
        <w:t xml:space="preserve">60  </w:t>
      </w:r>
      <w:r>
        <w:rPr>
          <w:rFonts w:ascii="Angsana New" w:hAnsi="Angsana New"/>
          <w:sz w:val="28"/>
          <w:sz w:val="28"/>
        </w:rPr>
        <w:t xml:space="preserve">และเฉลิมพระชนมพรรษา  และองค์การบริหารส่วนตำบลช่องสามหมอได้รับจัดสรร  </w:t>
      </w:r>
      <w:r>
        <w:rPr>
          <w:rFonts w:cs="Angsana New" w:ascii="Angsana New" w:hAnsi="Angsana New"/>
          <w:sz w:val="28"/>
        </w:rPr>
        <w:t xml:space="preserve">3,616  </w:t>
      </w:r>
      <w:r>
        <w:rPr>
          <w:rFonts w:ascii="Angsana New" w:hAnsi="Angsana New"/>
          <w:sz w:val="28"/>
          <w:sz w:val="28"/>
        </w:rPr>
        <w:t xml:space="preserve">ถุง  แต่ประชากรตามทะเบียนราษฎร์  </w:t>
      </w:r>
      <w:r>
        <w:rPr>
          <w:rFonts w:cs="Angsana New" w:ascii="Angsana New" w:hAnsi="Angsana New"/>
          <w:sz w:val="28"/>
        </w:rPr>
        <w:t xml:space="preserve">3,877  </w:t>
      </w:r>
      <w:r>
        <w:rPr>
          <w:rFonts w:ascii="Angsana New" w:hAnsi="Angsana New"/>
          <w:sz w:val="28"/>
          <w:sz w:val="28"/>
        </w:rPr>
        <w:t>คน  และที่ประชุมผู้นำหมู่บ้านก็ได้ข้อสรุปแล้วและวันนี้ก็จะได้ส่งมอบข้าวสารให้กับทุกหมู่บ้านเพื่อนำไปแจกจ่ายต่อไป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/>
      </w:pPr>
      <w:r>
        <w:rPr>
          <w:rFonts w:cs="Angsana New" w:ascii="Angsana New" w:hAnsi="Angsana New"/>
          <w:sz w:val="28"/>
        </w:rPr>
        <w:tab/>
        <w:t xml:space="preserve">3.3  </w:t>
      </w:r>
      <w:r>
        <w:rPr>
          <w:rFonts w:ascii="Angsana New" w:hAnsi="Angsana New"/>
          <w:sz w:val="28"/>
          <w:sz w:val="28"/>
        </w:rPr>
        <w:t>โครงการ “หนึ่งใจ</w:t>
      </w:r>
      <w:r>
        <w:rPr>
          <w:rFonts w:cs="Angsana New" w:ascii="Angsana New" w:hAnsi="Angsana New"/>
          <w:sz w:val="28"/>
        </w:rPr>
        <w:t>...</w:t>
      </w:r>
      <w:r>
        <w:rPr>
          <w:rFonts w:ascii="Angsana New" w:hAnsi="Angsana New"/>
          <w:sz w:val="28"/>
          <w:sz w:val="28"/>
        </w:rPr>
        <w:t>ร่วมพัฒนาท้องถิ่น”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ด้วยมูลนิธิมิราเคิลออฟไลท์  ในทูลกระหม่อมหญิงอุบลรัตนราชกัญญา  สิริวัฒนาพรรณวดี  ร่วมกับกระทรวงมหาดไทย  กระทรวงอุตสาหกรรม สมาคมเพื่อพัฒนาศักยภาพบุคลากรองค์การบริหารส่วนท้องถิ่น  ได้ขอความร่วมมือในการประชาสัมพันธ์และจำหน่ายเสื้อสีชมพูราคาตัวละ  </w:t>
      </w:r>
      <w:r>
        <w:rPr>
          <w:rFonts w:cs="Angsana New" w:ascii="Angsana New" w:hAnsi="Angsana New"/>
          <w:sz w:val="28"/>
        </w:rPr>
        <w:t xml:space="preserve">150  </w:t>
      </w:r>
      <w:r>
        <w:rPr>
          <w:rFonts w:ascii="Angsana New" w:hAnsi="Angsana New"/>
          <w:sz w:val="28"/>
          <w:sz w:val="28"/>
        </w:rPr>
        <w:t>บาท 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แห่งละ </w:t>
      </w:r>
      <w:r>
        <w:rPr>
          <w:rFonts w:cs="Angsana New" w:ascii="Angsana New" w:hAnsi="Angsana New"/>
          <w:sz w:val="28"/>
        </w:rPr>
        <w:t xml:space="preserve">400  </w:t>
      </w:r>
      <w:r>
        <w:rPr>
          <w:rFonts w:ascii="Angsana New" w:hAnsi="Angsana New"/>
          <w:sz w:val="28"/>
          <w:sz w:val="28"/>
        </w:rPr>
        <w:t xml:space="preserve">ตัว  เพื่อสวมใส่เทิดพระเกียรติในวันที่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ธันว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ที่จะถึงนี้  เพื่อเป็นการแสดงความจงรักภักดีในวันพ่อแห่งชาติ  รายได้จากการจำหน่ายเมื่อหักค่าใช้จ่ายแล้วจะจัดทำถุงยังชีพแจกจ่ายให้กับผู้ประสบภัยน้ำท่วมทั่วประเทศ  จึงขอประชาสัมพันธ์ให้ผู้สนใจสั่งจองได้ที่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ช่องสามหมอ  ถึงวันศุกร์ที่ 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พฤศจิก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นี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็ขอความร่วมมือมายังท่านสมาชิกฯ  และพนักงาน  ข้าราชการ  คนละ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ตัว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4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ญัตติด่วน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5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เสนอเพื่อพิจารณา</w:t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 xml:space="preserve">5.1  </w:t>
      </w:r>
      <w:r>
        <w:rPr>
          <w:rFonts w:ascii="Angsana New" w:hAnsi="Angsana New"/>
          <w:b/>
          <w:b/>
          <w:bCs/>
          <w:sz w:val="28"/>
          <w:sz w:val="28"/>
          <w:u w:val="single"/>
        </w:rPr>
        <w:t>พิจารณาจ่ายขาดเงินสะสม</w:t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4 –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จ่ายขาดเงินสะสมเราจะพิจารณาจ่ายเฉพาะในสิ่งที่จำเป็นเร่งด่วน  กรณีเกิดภัยพิบัติ  ประชาชนได้รับความเดือดร้อนเท่านั้น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และโครงการ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โครงการ  โครงการแรกคือโครงการซ่อมแซมฝายน้ำล้นบ้านหนองแดง  และถนนหลังฝาย  เนื่องจากอุทกภัยที่เกิดขึ้นทำให้คอฝายน้ำล้นขาดเสียหาย และ ถนนชำรุดไม่สามารถใช้สัญจรไปมาได้  ซึ่งจะซ่อมแซมในส่วนถนนที่อยู่ในพื้นที่เรา  ส่วนอีกฝั่งจะเป็นพื้นที่ของตำบลซับสมบูรณ์  ก็รับปากว่าจะดำเนินการเช่นกัน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โครงการที่สองโครงการก่อสร้างฝายกระสอบทรายชะลอน้ำ  ลำห้วยยาง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ฝายดิน</w:t>
      </w:r>
      <w:r>
        <w:rPr>
          <w:rFonts w:cs="Angsana New" w:ascii="Angsana New" w:hAnsi="Angsana New"/>
          <w:sz w:val="28"/>
        </w:rPr>
        <w:t xml:space="preserve">)     </w:t>
      </w:r>
      <w:r>
        <w:rPr>
          <w:rFonts w:ascii="Angsana New" w:hAnsi="Angsana New"/>
          <w:sz w:val="28"/>
          <w:sz w:val="28"/>
        </w:rPr>
        <w:t>เนื่องจากฝายลำห้วยยางขาดเสียหายไม่สามารถกักเก็บน้ำได้  จึงมีความจำเป็นต้องดำเนินการโดยเร่งด่วนเพื่อเก็บกักน้ำไว้ใช้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สำหรับการพิจารณาจ่ายขาดเงินสะสมในวันนี้  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การใช้จ่ายเงินสะสมต้องเป็นไปตามระเบียบกระทรวงมหาดไทยว่าด้วยการรับเงิน  การเบิกจ่ายเงิน  การฝากเงิน  การเก็บรักษาเงินและการตรวจเงิน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 </w:t>
      </w:r>
      <w:r>
        <w:rPr>
          <w:rFonts w:ascii="Angsana New" w:hAnsi="Angsana New"/>
          <w:sz w:val="28"/>
          <w:sz w:val="28"/>
        </w:rPr>
        <w:t>แก้ไข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พิ่มเติ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 </w:t>
      </w:r>
      <w:r>
        <w:rPr>
          <w:rFonts w:cs="Angsana New" w:ascii="Angsana New" w:hAnsi="Angsana New"/>
          <w:sz w:val="28"/>
        </w:rPr>
        <w:t xml:space="preserve">2) 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8  </w:t>
      </w:r>
      <w:r>
        <w:rPr>
          <w:rFonts w:ascii="Angsana New" w:hAnsi="Angsana New"/>
          <w:sz w:val="28"/>
          <w:sz w:val="28"/>
        </w:rPr>
        <w:t xml:space="preserve">ข้อ  </w:t>
      </w:r>
      <w:r>
        <w:rPr>
          <w:rFonts w:cs="Angsana New" w:ascii="Angsana New" w:hAnsi="Angsana New"/>
          <w:sz w:val="28"/>
        </w:rPr>
        <w:t xml:space="preserve">89  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รายงานเงินสะสม  ณ  วันที่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 xml:space="preserve">กันย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รายละเอียดดังนี้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จ่ายขาดเงินสะสม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โครงการ  ทำสัญญา   </w:t>
      </w:r>
      <w:r>
        <w:rPr>
          <w:rFonts w:cs="Angsana New" w:ascii="Angsana New" w:hAnsi="Angsana New"/>
          <w:sz w:val="28"/>
        </w:rPr>
        <w:t xml:space="preserve">111,000 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ประชุม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.53)</w:t>
        <w:tab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งินสะสมที่พึงจ่ายได้</w:t>
      </w:r>
      <w:r>
        <w:rPr>
          <w:rFonts w:cs="Angsana New" w:ascii="Angsana New" w:hAnsi="Angsana New"/>
          <w:sz w:val="28"/>
        </w:rPr>
        <w:tab/>
        <w:tab/>
        <w:tab/>
        <w:t xml:space="preserve">3,305,882.48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 xml:space="preserve">สำหรับโครงการที่ขอจ่ายขาดเงินสะสมในครั้งนี้มีจำนวน </w:t>
      </w:r>
      <w:r>
        <w:rPr>
          <w:rFonts w:cs="Angsana New" w:ascii="Angsana New" w:hAnsi="Angsana New"/>
          <w:sz w:val="28"/>
          <w:u w:val="single"/>
        </w:rPr>
        <w:t xml:space="preserve">2  </w:t>
      </w:r>
      <w:r>
        <w:rPr>
          <w:rFonts w:ascii="Angsana New" w:hAnsi="Angsana New"/>
          <w:sz w:val="28"/>
          <w:sz w:val="28"/>
          <w:u w:val="single"/>
        </w:rPr>
        <w:t>โครงการ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การซ่อมแซมฝายน้ำล้นบ้านหนองแดง  และถนนหลังฝาย  ตำบลช่องสามหมอ  อำเภอคอนสวรรค์  จังหวัดชัยภูมิ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ขนาดดำเนินการกว้าง  </w:t>
      </w:r>
      <w:r>
        <w:rPr>
          <w:rFonts w:cs="Angsana New" w:ascii="Angsana New" w:hAnsi="Angsana New"/>
          <w:sz w:val="28"/>
        </w:rPr>
        <w:t xml:space="preserve">20 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ยาว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ถมลึกเฉลี่ย  </w:t>
      </w:r>
      <w:r>
        <w:rPr>
          <w:rFonts w:cs="Angsana New" w:ascii="Angsana New" w:hAnsi="Angsana New"/>
          <w:sz w:val="28"/>
        </w:rPr>
        <w:t xml:space="preserve">1.20 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และลงลูกรังบางจุด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ายละเอียดตามแบบที่กำหนด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98,600  </w:t>
      </w:r>
      <w:r>
        <w:rPr>
          <w:rFonts w:ascii="Angsana New" w:hAnsi="Angsana New"/>
          <w:sz w:val="28"/>
          <w:sz w:val="28"/>
        </w:rPr>
        <w:t xml:space="preserve">บาท    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tbl>
      <w:tblPr>
        <w:tblW w:w="10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5"/>
        <w:gridCol w:w="900"/>
        <w:gridCol w:w="720"/>
        <w:gridCol w:w="900"/>
        <w:gridCol w:w="1080"/>
        <w:gridCol w:w="1080"/>
        <w:gridCol w:w="720"/>
        <w:gridCol w:w="1260"/>
        <w:gridCol w:w="2475"/>
      </w:tblGrid>
      <w:tr>
        <w:trPr>
          <w:trHeight w:val="4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ยกา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จำนว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หน่ว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ค่าวัสดุ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ค่าแรง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คารวม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ห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มายเหตุ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คา</w:t>
            </w:r>
            <w:r>
              <w:rPr>
                <w:rFonts w:eastAsia="Times New Roman"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หน่ว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คารว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คา</w:t>
            </w:r>
            <w:r>
              <w:rPr>
                <w:rFonts w:eastAsia="Times New Roman"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หน่ว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ค่าแรงรว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ดินถ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,560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ลบ</w:t>
            </w:r>
            <w:r>
              <w:rPr>
                <w:rFonts w:eastAsia="Times New Roman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2,04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2,040.00 </w:t>
            </w:r>
          </w:p>
        </w:tc>
        <w:tc>
          <w:tcPr>
            <w:tcW w:w="247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วมค่าดำเนิน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การ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และอื่นๆ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ลูกรั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60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ลบ</w:t>
            </w:r>
            <w:r>
              <w:rPr>
                <w:rFonts w:eastAsia="Times New Roman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6,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6,600.00 </w:t>
            </w:r>
          </w:p>
        </w:tc>
        <w:tc>
          <w:tcPr>
            <w:tcW w:w="247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วม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8,640.00 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เก้าหมื่นแปดพันหกร้อยบาทถ้วน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8,600.00 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5 -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2)  </w:t>
      </w:r>
      <w:r>
        <w:rPr>
          <w:rFonts w:ascii="Angsana New" w:hAnsi="Angsana New"/>
          <w:sz w:val="28"/>
          <w:sz w:val="28"/>
        </w:rPr>
        <w:t>โครงการก่อสร้างฝายกระสอบทรายชะลอน้ำ  ลำห้วยยาง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ฝายดิน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ตำบลช่องสามหมอ  อำเภอคอนสวรรค์  จังหวัดชัยภูมิ  ขนาดดำเนินการ  กว้าง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ยาว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สูงเฉลี่ย  </w:t>
      </w:r>
      <w:r>
        <w:rPr>
          <w:rFonts w:cs="Angsana New" w:ascii="Angsana New" w:hAnsi="Angsana New"/>
          <w:sz w:val="28"/>
        </w:rPr>
        <w:t xml:space="preserve">1.50 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  (</w:t>
      </w:r>
      <w:r>
        <w:rPr>
          <w:rFonts w:ascii="Angsana New" w:hAnsi="Angsana New"/>
          <w:sz w:val="28"/>
          <w:sz w:val="28"/>
        </w:rPr>
        <w:t>รายละเอียดตามแบบที่กำหนด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40,600  </w:t>
      </w:r>
      <w:r>
        <w:rPr>
          <w:rFonts w:ascii="Angsana New" w:hAnsi="Angsana New"/>
          <w:sz w:val="28"/>
          <w:sz w:val="28"/>
        </w:rPr>
        <w:t>บาท</w:t>
      </w:r>
    </w:p>
    <w:tbl>
      <w:tblPr>
        <w:tblW w:w="10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93"/>
        <w:gridCol w:w="752"/>
        <w:gridCol w:w="688"/>
        <w:gridCol w:w="900"/>
        <w:gridCol w:w="1080"/>
        <w:gridCol w:w="720"/>
        <w:gridCol w:w="900"/>
        <w:gridCol w:w="1080"/>
        <w:gridCol w:w="2131"/>
      </w:tblGrid>
      <w:tr>
        <w:trPr>
          <w:trHeight w:val="46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ยการ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จำนวน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หน่ว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ค่าวัสดุ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ค่าแรง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คารวม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หมายเหตุ</w:t>
            </w:r>
          </w:p>
        </w:tc>
      </w:tr>
      <w:tr>
        <w:trPr>
          <w:trHeight w:val="46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คา</w:t>
            </w:r>
            <w:r>
              <w:rPr>
                <w:rFonts w:eastAsia="Times New Roman"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หน่ว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คารว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าคา</w:t>
            </w:r>
            <w:r>
              <w:rPr>
                <w:rFonts w:eastAsia="Times New Roman"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หน่ว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ค่าแรงรว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ถุงกระสอบ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1,750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ถุ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8,750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8,750.00 </w:t>
            </w:r>
          </w:p>
        </w:tc>
        <w:tc>
          <w:tcPr>
            <w:tcW w:w="213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วมค่าดำเนิน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การ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และอื่นๆ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ทรายถม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87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ลบ</w:t>
            </w:r>
            <w:r>
              <w:rPr>
                <w:rFonts w:eastAsia="Times New Roman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0,450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0,450.00 </w:t>
            </w:r>
          </w:p>
        </w:tc>
        <w:tc>
          <w:tcPr>
            <w:tcW w:w="213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ไม้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Ø2"-2.5"x3.00  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</w:rPr>
              <w:t>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ท่อ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500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500.00 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ไม้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Ø2"-2.5"x5.00  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sz w:val="28"/>
              </w:rPr>
              <w:t>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ท่อ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00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00.00 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รว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40,600.00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สี่หมื่นหกร้อยบาทถ้วน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40,600.00 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 </w:t>
            </w:r>
          </w:p>
        </w:tc>
      </w:tr>
    </w:tbl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รวมงบประมาณทั้ง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 xml:space="preserve">โครงการ  เป็นเงิน </w:t>
      </w:r>
      <w:r>
        <w:rPr>
          <w:rFonts w:ascii="Angsana New" w:hAnsi="Angsana New"/>
          <w:b/>
          <w:b/>
          <w:bCs/>
          <w:sz w:val="28"/>
          <w:sz w:val="28"/>
        </w:rPr>
        <w:t xml:space="preserve">  </w:t>
      </w:r>
      <w:r>
        <w:rPr>
          <w:rFonts w:cs="Angsana New" w:ascii="Angsana New" w:hAnsi="Angsana New"/>
          <w:b/>
          <w:bCs/>
          <w:sz w:val="28"/>
        </w:rPr>
        <w:t>139</w:t>
      </w:r>
      <w:r>
        <w:rPr>
          <w:rFonts w:cs="Angsana New" w:ascii="Angsana New" w:hAnsi="Angsana New"/>
          <w:b/>
          <w:bCs/>
          <w:sz w:val="28"/>
        </w:rPr>
        <w:t>,</w:t>
      </w:r>
      <w:r>
        <w:rPr>
          <w:rFonts w:cs="Angsana New" w:ascii="Angsana New" w:hAnsi="Angsana New"/>
          <w:b/>
          <w:bCs/>
          <w:sz w:val="28"/>
        </w:rPr>
        <w:t xml:space="preserve">200  </w:t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นายอดุลย์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ส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ม</w:t>
      </w:r>
      <w:r>
        <w:rPr>
          <w:rFonts w:cs="Angsana New" w:ascii="Angsana New" w:hAnsi="Angsana New"/>
          <w:sz w:val="28"/>
          <w:u w:val="single"/>
        </w:rPr>
        <w:t>.8)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ยากทราบว่าโครงการก่อสร้างฝายกระสอบทรายชะลอน้ำ  ลำห้วยยาง  จะดำเนินการโดยวิธีใด</w:t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การจ้างเหมา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b/>
          <w:b/>
          <w:bCs/>
          <w:sz w:val="28"/>
          <w:lang w:eastAsia="ko-KR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ถ้าเป็นไปได้ควรจะมีรถบดอัดให้แน่น  เพื่อจะได้หนาแน่นมากกว่าเดิม ท่านสมาชิกมีความคิดเห็นอย่างไร  ถ้าไม่มีจะขอมติที่ประชุม  ท่านสมาชิกท่านใดเห็นชอบการจ่ายขาดเงินสะสมโครงการก่อสร้างฝายกระสอบทรายชะลอน้ำ  ลำห้วยยาง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ฝายดิน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40,600  </w:t>
      </w:r>
      <w:r>
        <w:rPr>
          <w:rFonts w:ascii="Angsana New" w:hAnsi="Angsana New"/>
          <w:sz w:val="28"/>
          <w:sz w:val="28"/>
        </w:rPr>
        <w:t xml:space="preserve">บาทและโครงการซ่อมแซมฝายน้ำล้นบ้านหนองแดง  และถนนหลังฝาย งบประมาณ  </w:t>
      </w:r>
      <w:r>
        <w:rPr>
          <w:rFonts w:cs="Angsana New" w:ascii="Angsana New" w:hAnsi="Angsana New"/>
          <w:sz w:val="28"/>
        </w:rPr>
        <w:t xml:space="preserve">98,600  </w:t>
      </w:r>
      <w:r>
        <w:rPr>
          <w:rFonts w:ascii="Angsana New" w:hAnsi="Angsana New"/>
          <w:sz w:val="28"/>
          <w:sz w:val="28"/>
        </w:rPr>
        <w:t xml:space="preserve">บาท รวมงบประมาณทั้งสิ้น  </w:t>
      </w:r>
      <w:r>
        <w:rPr>
          <w:rFonts w:cs="Angsana New" w:ascii="Angsana New" w:hAnsi="Angsana New"/>
          <w:sz w:val="28"/>
        </w:rPr>
        <w:t xml:space="preserve">139,200 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มติที่ประชุม</w:t>
      </w: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 xml:space="preserve">เห็นชอบเป็นเอกฉันท์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6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อื่นๆ</w:t>
      </w:r>
      <w:r>
        <w:rPr>
          <w:rFonts w:ascii="Angsana New" w:hAnsi="Angsana New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ผมมีความมุ่งมั่นที่จะผลักดันโครงการสูบน้ำด้วยพลังไฟฟ้าเพราะเป็นประโยชน์กับพื้นที่  และผมได้ทำแบบสำรวจความคิดเห็นของประชาชน  โดยจะขอความคิดเห็นของประชาชนทุกหมู่บ้าน  ตามแบบที่ผมได้ทำขึ้นมา  เพื่อเป็นแนวทางในการปฏิบัติงาน  และตอบสนองความต้องการของประชาชนอย่างแท้จริง  ก็ขอฝากผู้นำหมู่บ้านทุกหมู่บ้านด้วย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6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นายชมภู 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ส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ม</w:t>
      </w:r>
      <w:r>
        <w:rPr>
          <w:rFonts w:cs="Angsana New" w:ascii="Angsana New" w:hAnsi="Angsana New"/>
          <w:sz w:val="28"/>
          <w:u w:val="single"/>
        </w:rPr>
        <w:t>.1)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ยากทราบว่าถนนเพื่อการเกษตรจะดำเนินการเมื่อใด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รื่องถนนเพื่อการเกษตรเราจะดำเนินการก่อนที่ประชาชนจะเก็บเกี่ยวทุกปี  แต่เนื่องจากปีนี้พื้นที่เราประสบอุทกภัยก็ต้องดำเนินการก่อน  และขณะนี้ช่างโยธาก็ได้ไปสำรวจทุกเส้นทางและได้ทำรายงานมาให้แล้ว  และมีบางโครงการที่เราต้องรอเพราะเราได้ของบประมาณไปยังอำเภอและชลประทานจังหวัด ถ้าไม่ได้เราก็ต้องดำเนินการเอง ก็จะรีบดำเนินการต่อจากนี้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หัวหน้าส่วนโยธา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็ได้ส่งโครงการอุทกภัยไปอำเภอทั้งหมด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โครงการ  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แสนกว่าบาท  เป็นโครงการเร่งด่วนคาดว่าไม่เกิน </w:t>
      </w:r>
      <w:r>
        <w:rPr>
          <w:rFonts w:cs="Angsana New" w:ascii="Angsana New" w:hAnsi="Angsana New"/>
          <w:sz w:val="28"/>
        </w:rPr>
        <w:t xml:space="preserve">1-2 </w:t>
      </w:r>
      <w:r>
        <w:rPr>
          <w:rFonts w:ascii="Angsana New" w:hAnsi="Angsana New"/>
          <w:sz w:val="28"/>
          <w:sz w:val="28"/>
        </w:rPr>
        <w:t>สัปดาห์คงรู้ผล  ถ้าไม่ได้ก็คงพิจารณาใช้งบประมาณของเราเอง  ครั้งนี้เราส่งเป็นครั้งที่สอง  ครั้งแรกเราไม่ได้รับการพิจารณา  ถ้าได้มาครั้งนี้ก็จะสามารถแก้ไขปัญหาในตำบลของเราได้มาก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สุภะชัย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ส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ม</w:t>
      </w:r>
      <w:r>
        <w:rPr>
          <w:rFonts w:cs="Angsana New" w:ascii="Angsana New" w:hAnsi="Angsana New"/>
          <w:sz w:val="28"/>
          <w:u w:val="single"/>
        </w:rPr>
        <w:t>.6)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6 </w:t>
      </w:r>
      <w:r>
        <w:rPr>
          <w:rFonts w:ascii="Angsana New" w:hAnsi="Angsana New"/>
          <w:sz w:val="28"/>
          <w:sz w:val="28"/>
        </w:rPr>
        <w:t>มีถนนขาดสายหนึ่ง  ถ้าปล่อยไว้นานกว่านี้คงจะลำบาก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ตามที่แจ้งให้ทราบแล้วว่าเรากำลังรอดูว่าเราจะได้รับงบประมาณสนับสนุนโครงการใดบ้าง  และการสำรวจซ่อมครั้งนี้เราทำทั้งตำบล  ขอให้เข้าใจว่าทำไมการดำเนินการถึงช้า  เราไม่ได้นิ่งนอนใจ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/>
      </w:pPr>
      <w:r>
        <w:rPr>
          <w:rFonts w:ascii="Angsana New" w:hAnsi="Angsana New"/>
          <w:sz w:val="28"/>
          <w:sz w:val="28"/>
          <w:u w:val="single"/>
        </w:rPr>
        <w:t>ผอ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ไพฑูรย์ เชาวนีรนาท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ผมรู้สึกยินดีที่ได้เข้าร่วมประชุมสภาในครั้งนี้  ก็มีแนวคิดหรือการปรับปรุงแก้ไขในการทำงาน  โดยเฉพาะอย่างท่านประธาน  หรือสมาชิกมีความตรงต่อเวลา  ทุกอย่างการต้อนรับก็ขอชมเชย  และขอเสนอแนะดังนี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- </w:t>
      </w:r>
      <w:r>
        <w:rPr>
          <w:rFonts w:ascii="Angsana New" w:hAnsi="Angsana New"/>
          <w:sz w:val="28"/>
          <w:sz w:val="28"/>
        </w:rPr>
        <w:t xml:space="preserve">เมื่อเริ่มประชุมท่านประธานยังไม่ควรกล่าวคำขอบคุณผู้เข้าร่วมประชุม  ควรกล่าวเมื่อจะปิดการประชุม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- </w:t>
      </w:r>
      <w:r>
        <w:rPr>
          <w:rFonts w:ascii="Angsana New" w:hAnsi="Angsana New"/>
          <w:sz w:val="28"/>
          <w:sz w:val="28"/>
        </w:rPr>
        <w:t>ตามที่ท่านประธานได้พูดว่าโครงการฝายชะลอน้ำกระสอบทราย  ควรใช้รถเกรดบดบัด  ถ้าทำไม่ได้ก็จะเกิดผลเสีย  เพราะฉะนั้นถ้ามีงบประมาณแล้วค่อยสอบถามท่านสมาชิกน่าจะเหมาะสมกว่า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- </w:t>
      </w:r>
      <w:r>
        <w:rPr>
          <w:rFonts w:ascii="Angsana New" w:hAnsi="Angsana New"/>
          <w:sz w:val="28"/>
          <w:sz w:val="28"/>
        </w:rPr>
        <w:t>การรับรองรายงานการประชุม  สมาชิกรับรองไม่เด็ดขาดอาจเป็นเพราะไม่มีเอกสาร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-  </w:t>
      </w:r>
      <w:r>
        <w:rPr>
          <w:rFonts w:ascii="Angsana New" w:hAnsi="Angsana New"/>
          <w:sz w:val="28"/>
          <w:sz w:val="28"/>
        </w:rPr>
        <w:t xml:space="preserve">เรื่องการจำหน่ายเสื้อสีชมพู  </w:t>
      </w:r>
      <w:r>
        <w:rPr>
          <w:rFonts w:cs="Angsana New" w:ascii="Angsana New" w:hAnsi="Angsana New"/>
          <w:sz w:val="28"/>
        </w:rPr>
        <w:t xml:space="preserve">400  </w:t>
      </w:r>
      <w:r>
        <w:rPr>
          <w:rFonts w:ascii="Angsana New" w:hAnsi="Angsana New"/>
          <w:sz w:val="28"/>
          <w:sz w:val="28"/>
        </w:rPr>
        <w:t>ตัว  ก็ยังไม่ได้ข้อสรุปว่าจะจัดการอย่างไร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อีกเรื่องคือโครงการพัฒนาตำบล  ผมไม่มีโอกาสได้อ่าน  ผมคิดว่าโครงการที่ท่านทำไปครบตามภารกิจงาน  แต่ส่วนที่ยังไม่มีตามนโยบายรัฐบาลคือการยกฐานะจาก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ป็นเทศบาล  ซึ่งจะมีรายได้เข้ามาเกี่ยวข้อง  ก็อยากเสนอแนะเรื่องความสะอาด  เกี่ยวกับการจัดเก็บขยะ  ควรจะทำเอกสารสอบถามความต้องการเข้าร่วมโครงการ  ไม่ควรใช้วิธีสอบถามปากเปล่า  มีการจัดเก็บเงิน  ออกใบเสร็จ  จ่ายค่าคนเก็บขยะ  ซึ่งสังเกตุได้ว่าถังขยะก็ไม่มี  ฝากท่านนายกฯด้วย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ความสะอาด เช่นเดียวกัน  ตั้งแต่บ้านช่างเขียว  ยังสกปรกอยู่  ควรจะมีร่องน้ำรองรับ  ผ่านหน้า 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หนองแดงฯ  งบประมาณไม่น่าจะเกิน  </w:t>
      </w:r>
      <w:r>
        <w:rPr>
          <w:rFonts w:cs="Angsana New" w:ascii="Angsana New" w:hAnsi="Angsana New"/>
          <w:sz w:val="28"/>
        </w:rPr>
        <w:t xml:space="preserve">100,000  </w:t>
      </w:r>
      <w:r>
        <w:rPr>
          <w:rFonts w:ascii="Angsana New" w:hAnsi="Angsana New"/>
          <w:sz w:val="28"/>
          <w:sz w:val="28"/>
        </w:rPr>
        <w:t>บาท  ขยะที่บ้านโสกหาด  ท่านก็แก้ไขแล้ว  แต่อยากให้ทำป้ายติด   และการทำงานก็อยากให้ร่วมกันทำงานเป็นทีม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7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็ขอขอบคุณที่ท่านได้ชี้แนะ  ก็จะนำไปแก้ไขให้ดีขึ้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ขอบคุณท่าน ผ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ไพฑูรย์ที่ได้ช่วยแนะนำ  เรื่องการจัดเก็บขยะในตำบลของเรานั้น  มีเอกชนเข้ามาดำเนินการ  โดยขอใบอนุญาตเป็นรายปี  และเอกชนจะเป็นผู้เก็บค่าบริการเอง  ในส่วนขอ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ขณะนี้ที่ดำเนินการมีเพียง ม</w:t>
      </w:r>
      <w:r>
        <w:rPr>
          <w:rFonts w:cs="Angsana New" w:ascii="Angsana New" w:hAnsi="Angsana New"/>
          <w:sz w:val="28"/>
        </w:rPr>
        <w:t xml:space="preserve">.5 </w:t>
      </w:r>
      <w:r>
        <w:rPr>
          <w:rFonts w:ascii="Angsana New" w:hAnsi="Angsana New"/>
          <w:sz w:val="28"/>
          <w:sz w:val="28"/>
        </w:rPr>
        <w:t>เท่านั้น  ซึ่งอาจจะไม่ได้มีการประชาสัมพันธ์ให้ทราบ  ก็ขอฝาก  ม</w:t>
      </w:r>
      <w:r>
        <w:rPr>
          <w:rFonts w:cs="Angsana New" w:ascii="Angsana New" w:hAnsi="Angsana New"/>
          <w:sz w:val="28"/>
        </w:rPr>
        <w:t xml:space="preserve">.1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7 </w:t>
      </w:r>
      <w:r>
        <w:rPr>
          <w:rFonts w:ascii="Angsana New" w:hAnsi="Angsana New"/>
          <w:sz w:val="28"/>
          <w:sz w:val="28"/>
        </w:rPr>
        <w:t>และม</w:t>
      </w:r>
      <w:r>
        <w:rPr>
          <w:rFonts w:cs="Angsana New" w:ascii="Angsana New" w:hAnsi="Angsana New"/>
          <w:sz w:val="28"/>
        </w:rPr>
        <w:t xml:space="preserve">.8  </w:t>
      </w:r>
      <w:r>
        <w:rPr>
          <w:rFonts w:ascii="Angsana New" w:hAnsi="Angsana New"/>
          <w:sz w:val="28"/>
          <w:sz w:val="28"/>
        </w:rPr>
        <w:t>ได้ช่วยประชาสัมพันธ์ด้วย ส่วนเรื่องขยะ ที่ท่านแจ้งนั้น  เป็นเขตของตำบลห้วยไร่  ได้เคยแจ้งในที่ประชุมหัวหน้าส่วนราชการให้นายก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ห้วยไร่ทราบแล้ว  และท่านก็รับปาก  แต่ขณะนี้ก็ยังไม่ดำเนินการให้  และได้เคยไปเผาแล้ว </w:t>
      </w:r>
      <w:r>
        <w:rPr>
          <w:rFonts w:cs="Angsana New" w:ascii="Angsana New" w:hAnsi="Angsana New"/>
          <w:sz w:val="28"/>
        </w:rPr>
        <w:t xml:space="preserve">4-5  </w:t>
      </w:r>
      <w:r>
        <w:rPr>
          <w:rFonts w:ascii="Angsana New" w:hAnsi="Angsana New"/>
          <w:sz w:val="28"/>
          <w:sz w:val="28"/>
        </w:rPr>
        <w:t xml:space="preserve">ครั้ง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ร่องระบายน้ำท่าน ผ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ยขอผมไว้ ผมก็รับปาก  แต่ในปีนี้ผมทำโครงการขยายเขตไฟฟ้าทางเข้าก่อน  เพราะผมคำนึงถึงความปลอดภัยของประชาชน  ส่วนเรื่องร่องระบายน้ำก็เป็นเรื่องไม่เร่งด่วนเพราะผู้นำก็ต้องการถนนคอนกรีตก่อ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ความสะอาด  การจัดเก็บขยะ  ในปีงบประมาณ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ก็จะดำเนินการจัดซื้อรถและจัดเก็บเอง ซึ่งได้วางแผนงานไว้แล้ว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ผญบ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ม</w:t>
      </w:r>
      <w:r>
        <w:rPr>
          <w:rFonts w:cs="Angsana New" w:ascii="Angsana New" w:hAnsi="Angsana New"/>
          <w:sz w:val="28"/>
          <w:u w:val="single"/>
        </w:rPr>
        <w:t>.6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เรียนปรึกษาเกี่ยวกับข้อวิพากษ์วิจารณ์การทำงานขอ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ช่องสามหมอและกำนัน ผญบ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เกี่ยวกับเรื่องแนวเขตขอ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ช่องสามหมอและ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โคกมั่งงอย  ในส่วนตำบลเราก็เข้าใจดี  และในส่วนขอ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โคกมั่งงอยยังไม่เข้าใจ  ซึ่งโจมตีการทำงานของเรา  จึงอยากให้ท่านนายกฯได้จัดประชุมร่วมกันระหว่า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ทั้งสองแห่งเพื่อจะได้เข้าใจให้ตรงกั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อีกเรื่องคือวัดป่าโคกไม้งามบ้านสายบัวแดงมีกำหนดจัดงานพุทธาภิเษกระหว่างวันที่  </w:t>
      </w:r>
      <w:r>
        <w:rPr>
          <w:rFonts w:cs="Angsana New" w:ascii="Angsana New" w:hAnsi="Angsana New"/>
          <w:sz w:val="28"/>
        </w:rPr>
        <w:t xml:space="preserve">27-31  </w:t>
      </w:r>
      <w:r>
        <w:rPr>
          <w:rFonts w:ascii="Angsana New" w:hAnsi="Angsana New"/>
          <w:sz w:val="28"/>
          <w:sz w:val="28"/>
        </w:rPr>
        <w:t xml:space="preserve">ธันว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จึงขอความร่วมมือจากคณะผู้บริหาร  ส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และพนักงานทุกคนได้เข้าร่วมเป็นคณะกรรมการ  ในงานครั้งนี้มีเกจิอาจารย์ดังมาจากหลายวัด  เช่นหลวงปู่ซึ่งเป็นเกจิอาจารย์ของหลวงพ่อคูณ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เกรียงศักดิ์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นวก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สาธารณสุข</w:t>
      </w:r>
      <w:r>
        <w:rPr>
          <w:rFonts w:cs="Angsana New" w:ascii="Angsana New" w:hAnsi="Angsana New"/>
          <w:sz w:val="28"/>
          <w:u w:val="single"/>
        </w:rPr>
        <w:t>)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ประชาสัมพันธ์การใช้บัตรประชาชนแทนบัตรทอง  บริการฟรีเหมือนเดิม  และการใช้บริการ 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ชัยภูมิก็จะต้องผ่านขั้นตอนเหมือนเดิม  จะไปเองไม่ได้  สำหรับเด็ก 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คอนสวรรค์จะดำเนินการให้ตั้งแต่แรกเกิด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ผมอยากจะนำเรียนเรื่องการจัดซื้อจัดจ้างและความแตกต่างของการตกลงราคาและการสอบราคา  สรุปย่อๆคือ  การตกลงราคาเช่นงาน </w:t>
      </w:r>
      <w:r>
        <w:rPr>
          <w:rFonts w:cs="Angsana New" w:ascii="Angsana New" w:hAnsi="Angsana New"/>
          <w:sz w:val="28"/>
        </w:rPr>
        <w:t xml:space="preserve">100,000  </w:t>
      </w:r>
      <w:r>
        <w:rPr>
          <w:rFonts w:ascii="Angsana New" w:hAnsi="Angsana New"/>
          <w:sz w:val="28"/>
          <w:sz w:val="28"/>
        </w:rPr>
        <w:t xml:space="preserve">บาท  ก็ทำสัญญากับผู้รับเหมา </w:t>
      </w:r>
      <w:r>
        <w:rPr>
          <w:rFonts w:cs="Angsana New" w:ascii="Angsana New" w:hAnsi="Angsana New"/>
          <w:sz w:val="28"/>
        </w:rPr>
        <w:t xml:space="preserve">100,000  </w:t>
      </w:r>
      <w:r>
        <w:rPr>
          <w:rFonts w:ascii="Angsana New" w:hAnsi="Angsana New"/>
          <w:sz w:val="28"/>
          <w:sz w:val="28"/>
        </w:rPr>
        <w:t xml:space="preserve">บาท  แต่การสอบราคาผู้เสนอราคาอาจจะเสนอราคา  </w:t>
      </w:r>
      <w:r>
        <w:rPr>
          <w:rFonts w:cs="Angsana New" w:ascii="Angsana New" w:hAnsi="Angsana New"/>
          <w:sz w:val="28"/>
        </w:rPr>
        <w:t xml:space="preserve">60,000  </w:t>
      </w:r>
      <w:r>
        <w:rPr>
          <w:rFonts w:ascii="Angsana New" w:hAnsi="Angsana New"/>
          <w:sz w:val="28"/>
          <w:sz w:val="28"/>
        </w:rPr>
        <w:t xml:space="preserve">บาท เราก็ต้องทำสัญญา  </w:t>
      </w:r>
      <w:r>
        <w:rPr>
          <w:rFonts w:cs="Angsana New" w:ascii="Angsana New" w:hAnsi="Angsana New"/>
          <w:sz w:val="28"/>
        </w:rPr>
        <w:t xml:space="preserve">60,000  </w:t>
      </w:r>
      <w:r>
        <w:rPr>
          <w:rFonts w:ascii="Angsana New" w:hAnsi="Angsana New"/>
          <w:sz w:val="28"/>
          <w:sz w:val="28"/>
        </w:rPr>
        <w:t xml:space="preserve">บาทตามที่ผู้รับเหมาเสนอราคา  ประหยัดเงินงบประมาณได้  </w:t>
      </w:r>
      <w:r>
        <w:rPr>
          <w:rFonts w:cs="Angsana New" w:ascii="Angsana New" w:hAnsi="Angsana New"/>
          <w:sz w:val="28"/>
        </w:rPr>
        <w:t xml:space="preserve">4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ผอ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ร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ร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ปู่ด้วงศึกษาลัย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รื่องรอยต่อระหว่างตำบลห้วยไร่กับตำบลช่องสามหมออยู่ตรงไห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อีกเรื่องคือเห็นด้วยกับ ผญ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 xml:space="preserve">.6  </w:t>
      </w:r>
      <w:r>
        <w:rPr>
          <w:rFonts w:ascii="Angsana New" w:hAnsi="Angsana New"/>
          <w:sz w:val="28"/>
          <w:sz w:val="28"/>
        </w:rPr>
        <w:t>ถ้าเราสามารถร่วมพูดคุยปรึกษาหารือกันได้ก็จะเป็นการดี  ผมได้อ่านเจอในหนังสือพิมพ์มติชนรายสัปดาห์  เกี่ยวกับโมเดลการจัดการศึกษาของขอ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ที่จังหวัดอุดรธานี  ที่สามารถรวบรวมเขตพื้นที่การศึกษาเข้าร่วมจัดการศึกษาที่ท้องถิ่นมีส่วนร่วม  เราน่าจะได้ไปดูงานตรงนี้ได้ ละผมขอเรียนให้ทราบว่า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- 8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ขณะนี้เราแบ่งเป็นเขตมัธยม เขต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อยู่หลัง 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อนุบาลชัยภูมิ  เขตเดิมคือเขต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เปลี่ยนเป็นเขตพื้นที่การจัดการประถมศึกษา  เขต </w:t>
      </w:r>
      <w:r>
        <w:rPr>
          <w:rFonts w:cs="Angsana New" w:ascii="Angsana New" w:hAnsi="Angsana New"/>
          <w:sz w:val="28"/>
        </w:rPr>
        <w:t xml:space="preserve">1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รื่องเขตติดต่อได้ข้อสรุปว่าได้ตามเดิมเนื่องจากกำนัน</w:t>
      </w:r>
      <w:r>
        <w:rPr>
          <w:rFonts w:cs="Angsana New" w:ascii="Angsana New" w:hAnsi="Angsana New"/>
          <w:sz w:val="28"/>
        </w:rPr>
        <w:t>,</w:t>
      </w:r>
      <w:r>
        <w:rPr>
          <w:rFonts w:ascii="Angsana New" w:hAnsi="Angsana New"/>
          <w:sz w:val="28"/>
          <w:sz w:val="28"/>
        </w:rPr>
        <w:t>ผญ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ของตำบลห้วยไร่ไม่ยอมเราจึงได้เฉพาะตามแนวเขตทางถนนสายคอนสวรรค์  และ 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ู่ด้วงก็อยู่ในตำบลช่องสามหมอ  ส่วนการจัดการศึกษาทุกฝ่ายต้องยินยอมทั้งบุคลากรของโรงเรียนด้วย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สอบถามท่าน ผ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ไพฑูรย์  ว่าจะทำอย่างไรให้ประชาชนของเราพัฒนาให้มากกว่านี้ ส่วนตัวผมเองคิดว่าการพัฒนาต้องเริ่มจากพัฒนาบุคลากรเป็นอันดับแรก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ผอ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ไพฑูรย์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u w:val="single"/>
        </w:rPr>
        <w:t>เชาวนีรนาท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ุดด้อยของเราคือผู้นำไม่กล้าแสดงออก  กล้าแสดงความคิดเห็นบางอย่าง  การที่จะให้ประชาชนกล้าแสดงออก  และแสดงความคิดเห็น    ผู้นำจะต้องคอยกระตุ้น  และการที่จะให้ประชาชนทำอะไร  ผู้นำต้องทำเป็นตัวอย่างก่อน  เช่นการทำความสะอาด  การทำงานเป็นทีม  และในการทำแบบสำรวจความต้องการก็มีทั้งข้อดีและข้อเสีย  เพราะถ้าหากประชาชนแสดงความต้องการคลองส่งน้ำอันดับ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>แต่ท่านไม่มีงบประมาณก็จะเป็นผลเสียกับท่าน  และไม่ควรลงชื่อผู้ตอบแบบสำรวจ  เพราะท่านจะไม่ได้ข้อมูลที่เป็นความจริง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สอบถามเรื่องไฟสาธารณะที่หน้าบ้านนายสุภาพ  ได้แจ้งมาแล้วแต่ไม่ดำเนินการซ่อมให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ุดนั้นเป็นจุดที่ไฟฟ้าปลดออก  ถ้าจะต่อต้องให้ไฟฟ้าอนุญาตก่อ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หัวหน้าส่วนโยธา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ตามที่ท่านนายกฯแจ้งว่าไฟฟ้ายังไม่มอบให้เรา  ซึ่งก็เคยแจ้งให้กับท่านสมาชิกบัวพาทราบแล้ว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มีสมาชิกฯท่านใดจะอภิปรายอีกหรือไม่  ถ้าไม่มีผมขอปิดประชุม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ลิก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เวลา  </w:t>
      </w:r>
      <w:r>
        <w:rPr>
          <w:rFonts w:cs="Angsana New" w:ascii="Angsana New" w:hAnsi="Angsana New"/>
          <w:sz w:val="28"/>
        </w:rPr>
        <w:t>11</w:t>
      </w:r>
      <w:r>
        <w:rPr>
          <w:rFonts w:cs="Angsana New" w:ascii="Angsana New" w:hAnsi="Angsana New"/>
          <w:sz w:val="28"/>
        </w:rPr>
        <w:t>.05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0"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งชื่อ    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ผู้บันทึกรายงานการประชุม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างรุ่งฤดี  สุภักด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</w:t>
      </w:r>
      <w:r>
        <w:rPr>
          <w:rFonts w:ascii="Angsana New" w:hAnsi="Angsana New"/>
          <w:sz w:val="28"/>
          <w:sz w:val="28"/>
        </w:rPr>
        <w:t>เลขานุการสภาฯ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ลงชื่อ                           ตรวจ           ลงชื่อ                                     ตรวจ         ลงชื่อ                                   ตรว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(  </w:t>
      </w:r>
      <w:r>
        <w:rPr>
          <w:rFonts w:ascii="Angsana New" w:hAnsi="Angsana New"/>
          <w:sz w:val="28"/>
          <w:sz w:val="28"/>
        </w:rPr>
        <w:t>นายชมภู   พงษ์สระพัง</w:t>
      </w:r>
      <w:r>
        <w:rPr>
          <w:rFonts w:cs="Angsana New" w:ascii="Angsana New" w:hAnsi="Angsana New"/>
          <w:sz w:val="28"/>
        </w:rPr>
        <w:t>)                  (</w:t>
      </w:r>
      <w:r>
        <w:rPr>
          <w:rFonts w:ascii="Angsana New" w:hAnsi="Angsana New"/>
          <w:sz w:val="28"/>
          <w:sz w:val="28"/>
        </w:rPr>
        <w:t>นายเพิญ    หงษ์คำ</w:t>
      </w:r>
      <w:r>
        <w:rPr>
          <w:rFonts w:cs="Angsana New" w:ascii="Angsana New" w:hAnsi="Angsana New"/>
          <w:sz w:val="28"/>
        </w:rPr>
        <w:t>)                              (</w:t>
      </w:r>
      <w:r>
        <w:rPr>
          <w:rFonts w:ascii="Angsana New" w:hAnsi="Angsana New"/>
          <w:sz w:val="28"/>
          <w:sz w:val="28"/>
        </w:rPr>
        <w:t>นายสมเดช      หงษ์ชาติ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decimal"/>
      <w:lvlText w:val="(%1)"/>
      <w:lvlJc w:val="left"/>
      <w:pPr>
        <w:tabs>
          <w:tab w:val="num" w:pos="3240"/>
        </w:tabs>
        <w:ind w:left="324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thaiLetters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0"/>
        </w:tabs>
        <w:ind w:left="162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7:00Z</dcterms:created>
  <dc:creator>iLLUSiON</dc:creator>
  <dc:description/>
  <cp:keywords/>
  <dc:language>en-US</dc:language>
  <cp:lastModifiedBy>Home</cp:lastModifiedBy>
  <cp:lastPrinted>2010-11-11T20:47:00Z</cp:lastPrinted>
  <dcterms:modified xsi:type="dcterms:W3CDTF">2010-11-11T13:47:00Z</dcterms:modified>
  <cp:revision>4</cp:revision>
  <dc:subject/>
  <dc:title>รายงานการประชุมสภาองค์การบริหารส่วนตำบลช่องสามหมอ</dc:title>
</cp:coreProperties>
</file>