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มัยสามัญที่  </w:t>
      </w:r>
      <w:r>
        <w:rPr>
          <w:rFonts w:cs="TH Niramit AS" w:ascii="TH Niramit AS" w:hAnsi="TH Niramit AS"/>
          <w:b/>
          <w:bCs/>
          <w:sz w:val="32"/>
          <w:szCs w:val="32"/>
        </w:rPr>
        <w:t>2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554 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Niramit AS" w:ascii="TH Niramit AS" w:hAnsi="TH Niramit AS"/>
          <w:b/>
          <w:bCs/>
          <w:sz w:val="32"/>
          <w:szCs w:val="32"/>
        </w:rPr>
        <w:t>..1.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มษาย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b/>
          <w:bCs/>
          <w:sz w:val="32"/>
          <w:szCs w:val="32"/>
        </w:rPr>
        <w:t>2554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21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ื่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-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ก 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ไม่เข้า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ุภะชัย  สุ่ยหล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1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ไพศาล  เรืองศ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ไพศาล  เรื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มเดช  หงษ์ชา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เดช  หงษ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cs="TH Niramit AS" w:ascii="TH Niramit AS" w:hAnsi="TH Niramit AS"/>
          <w:sz w:val="32"/>
          <w:szCs w:val="32"/>
          <w:u w:val="single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.  </w:t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sz w:val="32"/>
          <w:sz w:val="32"/>
          <w:szCs w:val="32"/>
        </w:rPr>
        <w:t>สำรอง  ช่วยนา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- 2 -</w:t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เข้าร่วม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520"/>
        <w:gridCol w:w="1980"/>
        <w:gridCol w:w="1080"/>
      </w:tblGrid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ชิดชมัย  เวชสูงเน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ิดชมัย  เวชสูงเน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สุภาพร  อุดมทรัพย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ภาพร  อุดม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ุญธรรม  กุลสุวรรณ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ุญธรรม  กุลสุวร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อนันเต่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หยัด อนันเต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รรวิลาศ  เจนช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้านหนองหว้า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รรวิลาศ  เจน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นรินทร์  มังคละ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้านหนองแดง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รินทร์  มังคละ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ทองม้วน  ขนชัยภูม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รูชำนาญการพิเศ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ทองม้วน  ขน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โภชน์  ชีชัยภูม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รูชำนาญการพิเศ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โภชน์  ชี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ทองตา  ใจสบ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วก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าธารณสุขชำนาญ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ทองตา  ใจสบ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ยูร  เกมชัยภูม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ยูร  เกม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รเดช  สู้ศึ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รเดช  สู้ศึ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ชาติ  สา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เริ่มประชุมเวลา  </w:t>
      </w:r>
      <w:r>
        <w:rPr>
          <w:rFonts w:cs="TH Niramit AS" w:ascii="TH Niramit AS" w:hAnsi="TH Niramit AS"/>
          <w:b/>
          <w:bCs/>
          <w:sz w:val="28"/>
        </w:rPr>
        <w:t xml:space="preserve">09.05...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น</w:t>
      </w:r>
      <w:r>
        <w:rPr>
          <w:rFonts w:cs="TH Niramit AS" w:ascii="TH Niramit AS" w:hAnsi="TH Niramit AS"/>
          <w:b/>
          <w:bCs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1</w:t>
      </w:r>
      <w:r>
        <w:rPr>
          <w:rFonts w:cs="TH Niramit AS" w:ascii="TH Niramit AS" w:hAnsi="TH Niramit AS"/>
          <w:sz w:val="28"/>
        </w:rPr>
        <w:t xml:space="preserve">  </w:t>
        <w:tab/>
      </w:r>
      <w:r>
        <w:rPr>
          <w:rFonts w:ascii="TH Niramit AS" w:hAnsi="TH Niramit AS" w:cs="TH Niramit AS"/>
          <w:sz w:val="28"/>
          <w:sz w:val="28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มีเรื่องแจ้งที่ประชุมทราบ </w:t>
      </w:r>
      <w:r>
        <w:rPr>
          <w:rFonts w:cs="TH Niramit AS" w:ascii="TH Niramit AS" w:hAnsi="TH Niramit AS"/>
          <w:sz w:val="28"/>
        </w:rPr>
        <w:t xml:space="preserve">2  </w:t>
      </w:r>
      <w:r>
        <w:rPr>
          <w:rFonts w:ascii="TH Niramit AS" w:hAnsi="TH Niramit AS" w:cs="TH Niramit AS"/>
          <w:sz w:val="28"/>
          <w:sz w:val="28"/>
        </w:rPr>
        <w:t>เรื่อ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เรื่อง</w:t>
      </w:r>
      <w:r>
        <w:rPr>
          <w:rFonts w:ascii="TH Niramit AS" w:hAnsi="TH Niramit AS" w:cs="TH Niramit AS"/>
          <w:sz w:val="28"/>
          <w:sz w:val="28"/>
        </w:rPr>
        <w:t>ถนนภายในหมู่บ้านเกิดความชำรุดเสียหาย  จากรถบรรทุก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แต่ไม่ซ่อมแซม  ฝากผู้เกี่ยวข้องดูแลแก้ไขด้วย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โครงการของ ก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รมน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 xml:space="preserve">เป็นโครงการเกี่ยวกับแหล่งน้ำตามโครงการ  </w:t>
      </w:r>
      <w:r>
        <w:rPr>
          <w:rFonts w:cs="TH Niramit AS" w:ascii="TH Niramit AS" w:hAnsi="TH Niramit AS"/>
          <w:sz w:val="28"/>
        </w:rPr>
        <w:t xml:space="preserve">84,000  </w:t>
      </w:r>
      <w:r>
        <w:rPr>
          <w:rFonts w:ascii="TH Niramit AS" w:hAnsi="TH Niramit AS" w:cs="TH Niramit AS"/>
          <w:sz w:val="28"/>
          <w:sz w:val="28"/>
        </w:rPr>
        <w:t>คูคลอง  ในฐานะที่เราเป็นตัวแทนของหมู่บ้านต้องการขุดสระ  ขุดคลองหรือโครงการเกี่ยวกับแหล่งน้ำท่านผู้ใดสนใจให้ติดต่อสอบถามและขอแบบได้ที่ผมและคุณทรงศักดิ์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</w:t>
      </w:r>
      <w:r>
        <w:rPr>
          <w:rFonts w:cs="TH Niramit AS" w:ascii="TH Niramit AS" w:hAnsi="TH Niramit AS"/>
          <w:sz w:val="28"/>
          <w:u w:val="single"/>
        </w:rPr>
        <w:t>2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รับรองเป็นเอกฉันท์  </w:t>
      </w:r>
      <w:r>
        <w:rPr>
          <w:rFonts w:cs="TH Niramit AS" w:ascii="TH Niramit AS" w:hAnsi="TH Niramit AS"/>
          <w:sz w:val="28"/>
        </w:rPr>
        <w:t xml:space="preserve">15  </w:t>
      </w:r>
      <w:r>
        <w:rPr>
          <w:rFonts w:ascii="TH Niramit AS" w:hAnsi="TH Niramit AS" w:cs="TH Niramit AS"/>
          <w:sz w:val="28"/>
          <w:sz w:val="28"/>
        </w:rPr>
        <w:t>เสีย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3</w:t>
      </w:r>
      <w:r>
        <w:rPr>
          <w:rFonts w:cs="TH Niramit AS" w:ascii="TH Niramit AS" w:hAnsi="TH Niramit AS"/>
          <w:sz w:val="28"/>
        </w:rPr>
        <w:t xml:space="preserve"> </w:t>
        <w:tab/>
      </w:r>
      <w:r>
        <w:rPr>
          <w:rFonts w:ascii="TH Niramit AS" w:hAnsi="TH Niramit AS" w:cs="TH Niramit AS"/>
          <w:sz w:val="28"/>
          <w:sz w:val="28"/>
        </w:rPr>
        <w:t>กระทู้ถาม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ไม่มี</w:t>
      </w:r>
      <w:r>
        <w:rPr>
          <w:rFonts w:cs="TH Niramit AS" w:ascii="TH Niramit AS" w:hAnsi="TH Niramit AS"/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4</w:t>
      </w:r>
      <w:r>
        <w:rPr>
          <w:rFonts w:cs="TH Niramit AS" w:ascii="TH Niramit AS" w:hAnsi="TH Niramit AS"/>
          <w:sz w:val="28"/>
        </w:rPr>
        <w:t xml:space="preserve"> </w:t>
        <w:tab/>
        <w:tab/>
      </w:r>
      <w:r>
        <w:rPr>
          <w:rFonts w:ascii="TH Niramit AS" w:hAnsi="TH Niramit AS" w:cs="TH Niramit AS"/>
          <w:sz w:val="28"/>
          <w:sz w:val="28"/>
        </w:rPr>
        <w:t>เรื่องที่คณะกรรมการที่สภาท้องถิ่นตั้งขึ้นพิจารณาเสร็จแล้ว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- 3 -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5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เรื่องเสนอเพื่อพิจารณา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u w:val="single"/>
          <w:lang w:eastAsia="ko-KR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 xml:space="preserve">5.1  </w:t>
      </w: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 xml:space="preserve">การแข่งขันกีฬาตำบลต้านยาเสพติด   ประจำปี  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2554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ก อบต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.</w:t>
      </w:r>
      <w:r>
        <w:rPr>
          <w:rFonts w:eastAsia="Times New Roman" w:cs="TH Niramit AS" w:ascii="TH Niramit AS" w:hAnsi="TH Niramit AS"/>
          <w:sz w:val="28"/>
          <w:lang w:eastAsia="ko-KR"/>
        </w:rPr>
        <w:tab/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ตามปกติการแข่งขันกีฬาตำบล  จะจัดในช่วงปลายปี  แต่เนื่องจากปีนี้เรามีภารกิจที่ดำเนินการในช่วงระยะเวลานั้นหลายภารกิจ  จึงต้องเลื่อนมาจัดในเดือนนี้กำหนดการของเราจะมีพิธีมอบรางวัลและถ้วยรางวัลในวันที่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12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เมษายน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2554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ในพิธีเปิดงานประเพณีสงกรานต์  โดยท่าน  ส</w:t>
      </w:r>
      <w:r>
        <w:rPr>
          <w:rFonts w:eastAsia="Times New Roman"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ส</w:t>
      </w:r>
      <w:r>
        <w:rPr>
          <w:rFonts w:eastAsia="Times New Roman"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นายแพทย์สุรวิทย์  คนสมบูรณ์  สถานที่ก็คงจะเป็นสนามโรงเรียนบ้านหนองแดงฯ เหมือนทุกปี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สมโภชน์</w:t>
      </w:r>
      <w:r>
        <w:rPr>
          <w:rFonts w:eastAsia="Times New Roman" w:cs="TH Niramit AS" w:ascii="TH Niramit AS" w:hAnsi="TH Niramit AS"/>
          <w:sz w:val="28"/>
          <w:lang w:eastAsia="ko-KR"/>
        </w:rPr>
        <w:tab/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ทุกปีที่จัดประเภทกีฬาก็จะมี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  <w:tab/>
        <w:t xml:space="preserve">1.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ฟุตบอล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7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คน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  <w:tab/>
        <w:t xml:space="preserve">2.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ตะกร้อ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  <w:tab/>
        <w:t xml:space="preserve">3.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วอลเล่ย์บอลหญิง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  <w:tab/>
        <w:t xml:space="preserve">4.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เปตองผสม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แต่ในปีนี้ระยะเวลาถือว่ากระชั้นชิดมาก  วันนี้เราคงจะได้ข้อสรุปว่ากีฬามีกี่ประเภท  และมีกี่ทีม  การแข่งขันต้องเริ่มประมาณวันที่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7-9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เมษายน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2554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นี้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นรินทร์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สำหรับเรื่องสถานที่และบุคลากร  ทางโรงเรียนมีความพร้อม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อดุลย์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ขอเสนอฟุตบอล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7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คน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ประธานสภาฯ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มีสมาชิกท่านใดจะเสนออีกหรือไม่  ถ้าไม่มีจะขอมติที่ประชุมในการให้ความเห็นชอบประเภทฟุตบอล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7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คน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เห็นชอบเป็นเอกฉันท์  และทีมที่เข้าร่วมการแข่งขัน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6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ทีมได้แก่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.1,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.2,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3+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4 ,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5-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6 ,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7 ,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8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สมโภชน์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ตะกร้อชาย  ปีที่ผ่านมามีประเภทประชาชนทั่วไปกับเยาวชนอายุไม่เกิน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18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ปี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มติที่ประชุม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  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เห็นชอบประเภทเยาวชนอายุไม่เกิน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18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ปี  และมีทีมที่เข้าร่วมการแข่งขัน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6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ทีมดังนี้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.1,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2 ,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3 ,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5 ,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.6,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8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ผญบ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.</w:t>
      </w: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.5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กรณีที่หมู่บ้านเสนอทีมเข้าร่วมการแข่งขัน  แต่เมื่อถึงเวลาไม่มีผู้เล่นในหมู่บ้านจะสามารถดึงนักกีฬาจากหมู่บ้านอื่นได้หรือไม่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เห็นชอบให้นำนักกีฬาหมู่บ้านอื่นมาแข่งขันได้แต่ต้องอยู่ภายในตำบล  และจะต้องแข่งขันให้หมู่บ้านเดียวเท่านั้น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สมโภชน์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สำหรับกีฬาวอลเล่ย์บอลหญิงมีปัญหาทุกปี  คือนักกีฬาไม่รักษาเวลา  ทั้งที่ข้อกำหนดเราก็บอกว่าถ้ามาช้ากี่นาทีสามารถตัดสิทธิการแข่งขันได้แต่เราก็ไม่ได้ทำ  เพราะฉะนั้นจึงอยากจะฝากทุกหมู่บ้านได้แจ้งให้กับผู้ที่รับผิดชอบกีฬาทุกหมู่บ้านได้รักษาเวลาด้วย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เห็นชอบเป็นเอกฉันท์  และมีทีมที่แจ้งความประสงค์เข้าร่วมการแข่งขัน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3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ทีม  ส่วนหมู่บ้านอื่นที่ต้องการแจ้งเพิ่มให้แจ้งได้ก่อนที่สูจิบัตรจะออกมา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3+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.4,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5+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.6,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lang w:eastAsia="ko-KR"/>
        </w:rPr>
        <w:t>.8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</w:r>
    </w:p>
    <w:p>
      <w:pPr>
        <w:pStyle w:val="Normal"/>
        <w:ind w:left="2160" w:hanging="2160"/>
        <w:jc w:val="center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>- 4 -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สมโภชน์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กีฬาเปตอง  มีประเภทเยาวชนและทั่วไป  ประเภทแยกชายหญิงหรือทีมผสม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เห็นชอบเป็นเอกฉันท์ประเภทประชาชนทีมผสม  ชาย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2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หญิง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1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ทีมที่เข้าร่วมการแข่งขัน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8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ทีม ทุกหมู่บ้านส่ง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ทองม้วน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การแข่งขันกีฬา  ในฐานะที่โรงเรียนปู่ด้วงเป็นโรงเรียนที่อยู่ในพื้นที่ตำบลช่องสามหมอ  และได้รับการสนับสนุนงบประมาณ  ก็อยากจะมีส่วนร่วมในกิจกรรมโดยขอส่งทีมเข้าร่วมการแข่งขันได้หรือไม่  เพื่อเป็นการพัฒนาทางด้านกีฬาเพื่อความสามัคคีในตำบล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ผญบ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.</w:t>
      </w: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ม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.5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ก็เป็นข้อคิดเห็นที่ดี  ผมเห็นด้วยเป็นอย่างยิ่ง  และเป็นแบบอย่างที่ดี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ก อบต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.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จริงๆแล้วก็เป็นเรื่องที่ดี  ขอให้เป็นครั้งต่อไป  เพราะถ้ามีนักเรียนมาแข่งก็จะต้องจัดอีกรูปแบบหนึ่ง</w:t>
      </w:r>
    </w:p>
    <w:p>
      <w:pPr>
        <w:pStyle w:val="Normal"/>
        <w:ind w:left="2160" w:hanging="2160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eastAsia="Times New Roman" w:cs="TH Niramit AS" w:ascii="TH Niramit AS" w:hAnsi="TH Niramit AS"/>
          <w:sz w:val="28"/>
          <w:lang w:eastAsia="ko-KR"/>
        </w:rPr>
        <w:tab/>
        <w:t xml:space="preserve">5.2  </w:t>
      </w: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 xml:space="preserve">การจัดงานประเพณีวันสงกรานต์  ประจำปี  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2554</w:t>
      </w:r>
    </w:p>
    <w:p>
      <w:pPr>
        <w:pStyle w:val="Normal"/>
        <w:ind w:left="2160" w:hanging="2160"/>
        <w:jc w:val="both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ก อบต</w:t>
      </w:r>
      <w:r>
        <w:rPr>
          <w:rFonts w:eastAsia="Times New Roman" w:cs="TH Niramit AS" w:ascii="TH Niramit AS" w:hAnsi="TH Niramit AS"/>
          <w:sz w:val="28"/>
          <w:u w:val="single"/>
          <w:lang w:eastAsia="ko-KR"/>
        </w:rPr>
        <w:t>.</w:t>
      </w:r>
      <w:r>
        <w:rPr>
          <w:rFonts w:eastAsia="Times New Roman" w:cs="TH Niramit AS" w:ascii="TH Niramit AS" w:hAnsi="TH Niramit AS"/>
          <w:sz w:val="28"/>
          <w:lang w:eastAsia="ko-KR"/>
        </w:rPr>
        <w:tab/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การจัดงานประเพณีสงกรานต์ในปีนี้กำหนดจัดวันที่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12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เมษายน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2554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สถานที่โรงเรียนบ้านหนองแดงฯ   ได้เชิญท่าน  ส</w:t>
      </w:r>
      <w:r>
        <w:rPr>
          <w:rFonts w:eastAsia="Times New Roman"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ส</w:t>
      </w:r>
      <w:r>
        <w:rPr>
          <w:rFonts w:eastAsia="Times New Roman"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สุรวิทย์  คนสมบูรณ์  เป็นประธาน  เราก็เลยใช้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2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งานในเวทีเดียวกัน    กิจกรรมก็จะมีขบวนแห่ทุกหมู่บ้าน  มีนางสงกรานต์  ตามที่กำหนด  และผู้เข้าร่วมขบวนแห่ด้วย  สำหรับการประกวดนางสงกรานต์ปีนี้คิดไว้ว่าจะไม่มี  เพราะทุกปีที่จัดก็มีปัญหา  แต่ก็จะให้ขึ้นรับรางวัลทุกคน  ทุกท่านมีความเห็นอย่างไร</w:t>
      </w:r>
    </w:p>
    <w:p>
      <w:pPr>
        <w:pStyle w:val="Normal"/>
        <w:ind w:left="2160" w:hanging="2160"/>
        <w:jc w:val="both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ประธานสภาฯ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ท่านสมาชิกฯและผู้เข้าร่วมประชุมมีความเห็นอย่างไรสำหรับการประกวด</w:t>
      </w:r>
    </w:p>
    <w:p>
      <w:pPr>
        <w:pStyle w:val="Normal"/>
        <w:ind w:left="2160" w:hanging="2160"/>
        <w:jc w:val="both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ชมภู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ถ้ามีการประกวดก็คงจะลำบาก</w:t>
      </w:r>
    </w:p>
    <w:p>
      <w:pPr>
        <w:pStyle w:val="Normal"/>
        <w:ind w:left="2160" w:hanging="2160"/>
        <w:jc w:val="both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อดุลย์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ผมคิดว่าไม่น่าจะมีการประกวด</w:t>
      </w:r>
    </w:p>
    <w:p>
      <w:pPr>
        <w:pStyle w:val="Normal"/>
        <w:ind w:left="2160" w:hanging="2160"/>
        <w:jc w:val="both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นายสมโภชน์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สำหรับปีที่แล้วที่มีปัญหาเพราะมีเรื่องปัจจัยเข้ามาเกี่ยวข้อง  ถ้าเรายกเลิกก็คงจะไม่มีปัญหา  ในการจัดรูปแบบขบวนก็ควรจะมีประชาชนมาร่วมไม่น้อยกว่าหมู่บ้านละ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30-40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คน  เพราะท่าน ส</w:t>
      </w:r>
      <w:r>
        <w:rPr>
          <w:rFonts w:eastAsia="Times New Roman"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ส</w:t>
      </w:r>
      <w:r>
        <w:rPr>
          <w:rFonts w:eastAsia="Times New Roman"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ให้เกียรติมาเป็นประธานและให้เหมาะสมกับงบประมาณที่จัดสรรให้  </w:t>
      </w:r>
      <w:r>
        <w:rPr>
          <w:rFonts w:eastAsia="Times New Roman" w:cs="TH Niramit AS" w:ascii="TH Niramit AS" w:hAnsi="TH Niramit AS"/>
          <w:sz w:val="28"/>
          <w:lang w:eastAsia="ko-KR"/>
        </w:rPr>
        <w:t xml:space="preserve">5,000  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บาท</w:t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 xml:space="preserve">  </w:t>
      </w:r>
    </w:p>
    <w:p>
      <w:pPr>
        <w:pStyle w:val="Normal"/>
        <w:ind w:left="2160" w:hanging="2160"/>
        <w:jc w:val="both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ประธานสภาฯ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ก็จะขอมติที่ประชุมในการให้ความเห็นชอบให้มีการประกวดนางสงกรานต์หรือไม่</w:t>
      </w:r>
    </w:p>
    <w:p>
      <w:pPr>
        <w:pStyle w:val="Normal"/>
        <w:ind w:left="2160" w:hanging="2160"/>
        <w:jc w:val="both"/>
        <w:rPr>
          <w:rFonts w:ascii="TH Niramit AS" w:hAnsi="TH Niramit AS" w:eastAsia="Times New Roman" w:cs="TH Niramit AS"/>
          <w:sz w:val="28"/>
          <w:lang w:eastAsia="ko-KR"/>
        </w:rPr>
      </w:pPr>
      <w:r>
        <w:rPr>
          <w:rFonts w:ascii="TH Niramit AS" w:hAnsi="TH Niramit AS" w:eastAsia="Times New Roman" w:cs="TH Niramit AS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eastAsia="Times New Roman" w:cs="TH Niramit AS"/>
          <w:sz w:val="28"/>
          <w:sz w:val="28"/>
          <w:lang w:eastAsia="ko-KR"/>
        </w:rPr>
        <w:t>เห็นชอบเป็นเอกฉันท์ไม่มีการประกวดนางสงกรานต์  แต่จะมอบรางวัลชมเชยให้ทุกหมู่บ้านเท่ากัน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cs="TH Niramit AS" w:ascii="TH Niramit AS" w:hAnsi="TH Niramit AS"/>
          <w:sz w:val="28"/>
          <w:u w:val="single"/>
        </w:rPr>
        <w:t>6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เรื่องอื่นๆ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ฝากเรื่องมวลชนที่เข้าร่วม  โดยเฉพาะหมู่ </w:t>
      </w:r>
      <w:r>
        <w:rPr>
          <w:rFonts w:cs="TH Niramit AS" w:ascii="TH Niramit AS" w:hAnsi="TH Niramit AS"/>
          <w:sz w:val="28"/>
        </w:rPr>
        <w:t xml:space="preserve">5  </w:t>
      </w:r>
      <w:r>
        <w:rPr>
          <w:rFonts w:ascii="TH Niramit AS" w:hAnsi="TH Niramit AS" w:cs="TH Niramit AS"/>
          <w:sz w:val="28"/>
          <w:sz w:val="28"/>
        </w:rPr>
        <w:t>ขอฝากท่านประธานสภาฯด้วย  และขอฝากท่านสมาชิกฯเรื่องการอยู่เวรยามในช่วงเทศกาลสงกรานต์  ซึ่งก็ได้รับคำตำหนิมาหลายเรื่องทั้งเรื่องแสงสว่าง  การจัดสถานที่ต่างๆ  ก็จะได้ช่วยกันปรับปรุ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งทองตา ใจสบาย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ารจัดทำป้าย ร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ตำบลช่องสามหมอ  ดำเนินการเสร็จแล้ว   ส่วนพิธีเปิดป้ายจะได้แจ้งกำหนดการให้ทราบอีกครั้งภายในเดือนเมษายนนี้  และยังมีโครงการอีกหลายโครงการที่อยู่ระหว่างดำเนินการ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- 5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สมโภชน์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็มีปัญหาในทุกครั้งที่จัดกีฬาคือการมารายงานตัวเข้าแข่งขันกีฬาไม่ตรงตามกำหนดเวลาที่ให้ไว้  ปีนี้ก็ขอร้องว่าให้มาให้ตรงเวลาด้วย  และอีกเรื่องก็คือปัญหาที่ผ่านมาเมื่อเราจัดงานต่างๆไม่ว่าจะเป็นงานกีฬา  งานประเพณี  งานรัฐพิธี  จะมีสุราเข้ามาเกี่ยวข้อง  เช่นงานรัฐพิธีที่ผ่านมางานยังไม่เสร็จแต่เราเมาแล้วเป็นภาพที่ดูไม่ดี  อยากจะฝากเรื่องความเหมาะสมแม้แต่การแข่งขันกีฬาต้านยาเสพติด  ก็มีสุรา  ดื่มได้แต่ควรจะให้งานแล้วเสร็จก่อ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ขอแจ้งเกี่ยวกับงบประมาณจัดงานประเพณีบุญเบิกบ้าน  ซึ่งเป็นโครงการเกี่ยวกับการส่งเสริมวัฒนธรรมประเพณี  หมู่บ้านละ </w:t>
      </w:r>
      <w:r>
        <w:rPr>
          <w:rFonts w:cs="TH Niramit AS" w:ascii="TH Niramit AS" w:hAnsi="TH Niramit AS"/>
          <w:sz w:val="28"/>
        </w:rPr>
        <w:t xml:space="preserve">3,000  </w:t>
      </w:r>
      <w:r>
        <w:rPr>
          <w:rFonts w:ascii="TH Niramit AS" w:hAnsi="TH Niramit AS" w:cs="TH Niramit AS"/>
          <w:sz w:val="28"/>
          <w:sz w:val="28"/>
        </w:rPr>
        <w:t>บาท  ตามที่ได้มีแนวทางเกี่ยวกับการอุดหนุนงบประมาณออกมาบังคับใช้ใหม่  ระเบียบใหม่นี้ผู้ที่จะให้ความเห็นชอบโครงการเกี่ยวกับการอุดหนุนงบประมาณได้แก่  คณะอนุกรรมการการกระจายอำนาจระดับจังหวัด  ซึ่งได้มีมติที่ประชุมไม่เห็นชอบโครงการนี้ 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จึงไม่สามารถเบิกจ่ายงบประมาณให้ทุกหมู่บ้านได้  ส่วนโครงการประเพณีสงกรานต์จังหวัดให้ส่งเอกสารเพิ่มเติม  ก็จได้เบิกจ่ายให้หมู่บ้านต่อไป  ซึ่งรายละเอียดการประชุมได้แจ้งให้กำนันผู้ใหญ่บ้านทราบแล้ว  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มีสมาชิกฯท่านใดจะอภิปรายอีกหรือไม่  ถ้าไม่มีผมขอปิดประชุม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TH Niramit AS" w:hAnsi="TH Niramit AS" w:cs="TH Niramit AS"/>
          <w:sz w:val="28"/>
          <w:sz w:val="28"/>
        </w:rPr>
        <w:t>ปิดประชุม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เวลา  </w:t>
      </w:r>
      <w:r>
        <w:rPr>
          <w:rFonts w:cs="TH Niramit AS" w:ascii="TH Niramit AS" w:hAnsi="TH Niramit AS"/>
          <w:sz w:val="28"/>
        </w:rPr>
        <w:t>11.</w:t>
      </w:r>
      <w:r>
        <w:rPr>
          <w:rFonts w:cs="TH Niramit AS" w:ascii="TH Niramit AS" w:hAnsi="TH Niramit AS"/>
          <w:sz w:val="28"/>
        </w:rPr>
        <w:t>3</w:t>
      </w:r>
      <w:r>
        <w:rPr>
          <w:rFonts w:cs="TH Niramit AS" w:ascii="TH Niramit AS" w:hAnsi="TH Niramit AS"/>
          <w:sz w:val="28"/>
        </w:rPr>
        <w:t xml:space="preserve">0  </w:t>
      </w:r>
      <w:r>
        <w:rPr>
          <w:rFonts w:ascii="TH Niramit AS" w:hAnsi="TH Niramit AS" w:cs="TH Niramit AS"/>
          <w:sz w:val="28"/>
          <w:sz w:val="28"/>
        </w:rPr>
        <w:t>น</w:t>
      </w:r>
      <w:r>
        <w:rPr>
          <w:rFonts w:cs="TH Niramit AS" w:ascii="TH Niramit AS" w:hAnsi="TH Niramit AS"/>
          <w:sz w:val="28"/>
        </w:rPr>
        <w:t>.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left="360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ลงชื่อ      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ผู้บันทึกรายงานการประชุม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              </w:t>
      </w:r>
      <w:r>
        <w:rPr>
          <w:rFonts w:cs="TH Niramit AS" w:ascii="TH Niramit AS" w:hAnsi="TH Niramit AS"/>
          <w:sz w:val="28"/>
        </w:rPr>
        <w:t xml:space="preserve">(  </w:t>
      </w:r>
      <w:r>
        <w:rPr>
          <w:rFonts w:ascii="TH Niramit AS" w:hAnsi="TH Niramit AS" w:cs="TH Niramit AS"/>
          <w:sz w:val="28"/>
          <w:sz w:val="28"/>
        </w:rPr>
        <w:t>นางรุ่งฤดี  สุภักดี</w:t>
      </w:r>
      <w:r>
        <w:rPr>
          <w:rFonts w:cs="TH Niramit AS" w:ascii="TH Niramit AS" w:hAnsi="TH Niramit AS"/>
          <w:sz w:val="28"/>
        </w:rPr>
        <w:t xml:space="preserve">) 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                 </w:t>
      </w:r>
      <w:r>
        <w:rPr>
          <w:rFonts w:ascii="TH Niramit AS" w:hAnsi="TH Niramit AS" w:cs="TH Niramit AS"/>
          <w:sz w:val="28"/>
          <w:sz w:val="28"/>
        </w:rPr>
        <w:t>เลขานุการสภาฯ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/>
      </w:pP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>)</w:t>
      </w:r>
      <w:r>
        <w:rPr>
          <w:rFonts w:cs="TH Niramit AS" w:ascii="TH Niramit AS" w:hAnsi="TH Niramit AS"/>
          <w:sz w:val="28"/>
        </w:rPr>
        <w:t xml:space="preserve">                        </w:t>
      </w:r>
      <w:r>
        <w:rPr>
          <w:rFonts w:ascii="TH Niramit AS" w:hAnsi="TH Niramit AS" w:cs="TH Niramit AS"/>
          <w:sz w:val="28"/>
          <w:sz w:val="28"/>
        </w:rPr>
        <w:t xml:space="preserve">ตรวจ     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>)</w:t>
      </w:r>
      <w:r>
        <w:rPr>
          <w:rFonts w:cs="TH Niramit AS" w:ascii="TH Niramit AS" w:hAnsi="TH Niramit AS"/>
          <w:sz w:val="28"/>
        </w:rPr>
        <w:t xml:space="preserve">                     </w:t>
      </w:r>
      <w:r>
        <w:rPr>
          <w:rFonts w:ascii="TH Niramit AS" w:hAnsi="TH Niramit AS" w:cs="TH Niramit AS"/>
          <w:sz w:val="28"/>
          <w:sz w:val="28"/>
        </w:rPr>
        <w:t xml:space="preserve">ตรวจ    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>)</w:t>
      </w:r>
      <w:r>
        <w:rPr>
          <w:rFonts w:cs="TH Niramit AS" w:ascii="TH Niramit AS" w:hAnsi="TH Niramit AS"/>
          <w:sz w:val="28"/>
        </w:rPr>
        <w:t xml:space="preserve">                           </w:t>
      </w:r>
      <w:r>
        <w:rPr>
          <w:rFonts w:ascii="TH Niramit AS" w:hAnsi="TH Niramit AS" w:cs="TH Niramit AS"/>
          <w:sz w:val="28"/>
          <w:sz w:val="28"/>
        </w:rPr>
        <w:t>ตรวจ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28"/>
        </w:rPr>
        <w:t xml:space="preserve"> 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นายชมภู   พงษ์สระพัง</w:t>
      </w:r>
      <w:r>
        <w:rPr>
          <w:rFonts w:cs="TH Niramit AS" w:ascii="TH Niramit AS" w:hAnsi="TH Niramit AS"/>
          <w:sz w:val="28"/>
        </w:rPr>
        <w:t>)                  (</w:t>
      </w:r>
      <w:r>
        <w:rPr>
          <w:rFonts w:ascii="TH Niramit AS" w:hAnsi="TH Niramit AS" w:cs="TH Niramit AS"/>
          <w:sz w:val="28"/>
          <w:sz w:val="28"/>
        </w:rPr>
        <w:t>นายเพิญ    หงษ์คำ</w:t>
      </w:r>
      <w:r>
        <w:rPr>
          <w:rFonts w:cs="TH Niramit AS" w:ascii="TH Niramit AS" w:hAnsi="TH Niramit AS"/>
          <w:sz w:val="28"/>
        </w:rPr>
        <w:t>)                        (</w:t>
      </w:r>
      <w:r>
        <w:rPr>
          <w:rFonts w:ascii="TH Niramit AS" w:hAnsi="TH Niramit AS" w:cs="TH Niramit AS"/>
          <w:sz w:val="28"/>
          <w:sz w:val="28"/>
        </w:rPr>
        <w:t>นายสมเดช      หงษ์ชาติ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43:00Z</dcterms:created>
  <dc:creator>iLLUSiON</dc:creator>
  <dc:description/>
  <dc:language>en-US</dc:language>
  <cp:lastModifiedBy>iLLUSiON</cp:lastModifiedBy>
  <dcterms:modified xsi:type="dcterms:W3CDTF">2011-04-07T04:34:00Z</dcterms:modified>
  <cp:revision>2</cp:revision>
  <dc:subject/>
  <dc:title>รายงานการประชุมสภาองค์การบริหารส่วนตำบลช่องสามหมอ</dc:title>
</cp:coreProperties>
</file>