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Niramit AS" w:hAnsi="TH Niramit AS" w:cs="TH Niramit AS"/>
          <w:sz w:val="32"/>
          <w:szCs w:val="32"/>
          <w:u w:val="none"/>
        </w:rPr>
      </w:pPr>
      <w:r>
        <w:rPr>
          <w:rFonts w:eastAsia="TH Niramit AS" w:cs="TH Niramit AS" w:ascii="TH Niramit AS" w:hAnsi="TH Niramit AS"/>
          <w:sz w:val="32"/>
          <w:szCs w:val="32"/>
          <w:u w:val="none"/>
        </w:rPr>
        <w:t xml:space="preserve">                                                            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รายละเอียดโครงกา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ร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พัฒนา</w:t>
      </w:r>
    </w:p>
    <w:p>
      <w:pPr>
        <w:pStyle w:val="Heading"/>
        <w:jc w:val="left"/>
        <w:rPr>
          <w:rFonts w:ascii="TH Niramit AS" w:hAnsi="TH Niramit AS" w:cs="TH Niramit AS"/>
          <w:sz w:val="32"/>
          <w:szCs w:val="32"/>
          <w:u w:val="none"/>
        </w:rPr>
      </w:pPr>
      <w:r>
        <w:rPr>
          <w:rFonts w:eastAsia="TH Niramit AS" w:cs="TH Niramit AS" w:ascii="TH Niramit AS" w:hAnsi="TH Niramit AS"/>
          <w:sz w:val="32"/>
          <w:szCs w:val="32"/>
          <w:u w:val="none"/>
        </w:rPr>
        <w:t xml:space="preserve">                                                   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 xml:space="preserve">แผนพัฒนาสามปี  </w:t>
      </w:r>
      <w:r>
        <w:rPr>
          <w:rFonts w:cs="TH Niramit AS" w:ascii="TH Niramit AS" w:hAnsi="TH Niramit AS"/>
          <w:sz w:val="32"/>
          <w:szCs w:val="32"/>
          <w:u w:val="none"/>
        </w:rPr>
        <w:t xml:space="preserve">( 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พ</w:t>
      </w:r>
      <w:r>
        <w:rPr>
          <w:rFonts w:cs="TH Niramit AS" w:ascii="TH Niramit AS" w:hAnsi="TH Niramit AS"/>
          <w:sz w:val="32"/>
          <w:szCs w:val="32"/>
          <w:u w:val="none"/>
        </w:rPr>
        <w:t>.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ศ</w:t>
      </w:r>
      <w:r>
        <w:rPr>
          <w:rFonts w:cs="TH Niramit AS" w:ascii="TH Niramit AS" w:hAnsi="TH Niramit AS"/>
          <w:sz w:val="32"/>
          <w:szCs w:val="32"/>
          <w:u w:val="none"/>
        </w:rPr>
        <w:t>.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๒๕๕๗</w:t>
      </w:r>
      <w:r>
        <w:rPr>
          <w:rFonts w:cs="TH Niramit AS" w:ascii="TH Niramit AS" w:hAnsi="TH Niramit AS"/>
          <w:sz w:val="32"/>
          <w:szCs w:val="32"/>
          <w:u w:val="none"/>
        </w:rPr>
        <w:t>-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๒๕๕๙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 xml:space="preserve"> </w:t>
      </w:r>
      <w:r>
        <w:rPr>
          <w:rFonts w:cs="TH Niramit AS" w:ascii="TH Niramit AS" w:hAnsi="TH Niramit AS"/>
          <w:sz w:val="32"/>
          <w:szCs w:val="32"/>
          <w:u w:val="none"/>
        </w:rPr>
        <w:t>)</w:t>
      </w:r>
    </w:p>
    <w:p>
      <w:pPr>
        <w:pStyle w:val="Heading"/>
        <w:jc w:val="left"/>
        <w:rPr>
          <w:rFonts w:ascii="TH Niramit AS" w:hAnsi="TH Niramit AS" w:cs="TH Niramit AS"/>
          <w:sz w:val="32"/>
          <w:szCs w:val="32"/>
          <w:u w:val="none"/>
        </w:rPr>
      </w:pPr>
      <w:r>
        <w:rPr>
          <w:rFonts w:eastAsia="TH Niramit AS" w:cs="TH Niramit AS" w:ascii="TH Niramit AS" w:hAnsi="TH Niramit AS"/>
          <w:sz w:val="32"/>
          <w:szCs w:val="32"/>
          <w:u w:val="none"/>
        </w:rPr>
        <w:t xml:space="preserve">                               </w:t>
      </w:r>
      <w:r>
        <w:rPr>
          <w:rFonts w:cs="TH Niramit AS" w:ascii="TH Niramit AS" w:hAnsi="TH Niramit AS"/>
          <w:sz w:val="32"/>
          <w:szCs w:val="32"/>
          <w:u w:val="none"/>
        </w:rPr>
        <w:t>(</w:t>
      </w:r>
      <w:r>
        <w:rPr>
          <w:rFonts w:ascii="TH Niramit AS" w:hAnsi="TH Niramit AS" w:cs="TH Niramit AS"/>
          <w:sz w:val="32"/>
          <w:sz w:val="32"/>
          <w:szCs w:val="32"/>
          <w:u w:val="none"/>
        </w:rPr>
        <w:t>โครงการที่เกินศักยภาพขององค์การบริหารส่วนตำบลช่องสามหมอ</w:t>
      </w:r>
      <w:r>
        <w:rPr>
          <w:rFonts w:cs="TH Niramit AS" w:ascii="TH Niramit AS" w:hAnsi="TH Niramit AS"/>
          <w:sz w:val="32"/>
          <w:szCs w:val="32"/>
          <w:u w:val="none"/>
        </w:rPr>
        <w:t>)</w:t>
      </w:r>
    </w:p>
    <w:p>
      <w:pPr>
        <w:pStyle w:val="Heading"/>
        <w:rPr>
          <w:rFonts w:ascii="TH Niramit AS" w:hAnsi="TH Niramit AS" w:cs="TH Niramit AS"/>
          <w:i/>
          <w:i/>
          <w:iCs/>
          <w:sz w:val="12"/>
          <w:szCs w:val="12"/>
          <w:u w:val="none"/>
        </w:rPr>
      </w:pPr>
      <w:r>
        <w:rPr>
          <w:rFonts w:cs="TH Niramit AS" w:ascii="TH Niramit AS" w:hAnsi="TH Niramit AS"/>
          <w:i/>
          <w:iCs/>
          <w:sz w:val="12"/>
          <w:szCs w:val="12"/>
          <w:u w:val="none"/>
        </w:rPr>
      </w:r>
    </w:p>
    <w:p>
      <w:pPr>
        <w:pStyle w:val="Normal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ยุทธศาสตร์การพัฒนาด้านโครงสร้างพื้นฐาน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836"/>
        <w:gridCol w:w="2126"/>
        <w:gridCol w:w="1856"/>
        <w:gridCol w:w="1437"/>
        <w:gridCol w:w="1343"/>
        <w:gridCol w:w="1291"/>
        <w:gridCol w:w="1444"/>
        <w:gridCol w:w="2127"/>
        <w:gridCol w:w="1275"/>
      </w:tblGrid>
      <w:tr>
        <w:trPr/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ที่ดำเนินการ</w:t>
            </w:r>
          </w:p>
        </w:tc>
      </w:tr>
      <w:tr>
        <w:trPr>
          <w:trHeight w:val="24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อนกรีต </w:t>
            </w:r>
          </w:p>
          <w:p>
            <w:pPr>
              <w:pStyle w:val="TextBody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eastAsia="TH Niramit AS"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๑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บ้านนายอดุลย์  หงส์ประเสริฐ  ถึง ฝายใหญ่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างคมนาคมที่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อ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นกรีต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๑ 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(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 ถึง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  <w:p>
            <w:pPr>
              <w:pStyle w:val="TextBody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พื่อให้ประชาชนในพื้นที่ มีเส้นทางคมนาคมที่สะดว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างคมนาคมที่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ก่อสร้างถนนลูกรังเพื่อการเกษตร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๑ 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(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านางสนม  จอสูงเนิน  ถึง นานายอำคา  อาจเชื้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างคมนาคมที่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ลูกรังถนนเพื่อการเกษตร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นา นางทองทิพย์  เขียงชัยภูมิ  ถึง ฝายดินดำห้วยยาง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คันดินสู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ูกรังหนา ๐๑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างคมนาคมที่สะดว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รางระบายน้ำเสีย  รอบหมู่บ้า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เฉลี่ย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ม่กักขังบนท้องถน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๖๘</w:t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tbl>
      <w:tblPr>
        <w:tblW w:w="162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41"/>
        <w:gridCol w:w="2831"/>
        <w:gridCol w:w="385"/>
        <w:gridCol w:w="1606"/>
        <w:gridCol w:w="659"/>
        <w:gridCol w:w="1608"/>
        <w:gridCol w:w="244"/>
        <w:gridCol w:w="1181"/>
        <w:gridCol w:w="12"/>
        <w:gridCol w:w="124"/>
        <w:gridCol w:w="7"/>
        <w:gridCol w:w="1277"/>
        <w:gridCol w:w="100"/>
        <w:gridCol w:w="29"/>
        <w:gridCol w:w="1287"/>
        <w:gridCol w:w="93"/>
        <w:gridCol w:w="7"/>
        <w:gridCol w:w="1409"/>
        <w:gridCol w:w="30"/>
        <w:gridCol w:w="20"/>
        <w:gridCol w:w="1550"/>
        <w:gridCol w:w="49"/>
        <w:gridCol w:w="10"/>
        <w:gridCol w:w="1075"/>
        <w:gridCol w:w="49"/>
        <w:gridCol w:w="12"/>
      </w:tblGrid>
      <w:tr>
        <w:trPr>
          <w:trHeight w:val="33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3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4"/>
                <w:sz w:val="24"/>
                <w:szCs w:val="24"/>
              </w:rPr>
              <w:t>หน่วยงานที่ดำเนินการ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สูบน้ำด้วยพลังงานไฟฟ้า ลำห้วยสามหมอ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นานางเคี่ยม  ถึง  บ้านนายเสกสรร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์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จอสูงเนิ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รางส่งน้ำเพื่อการ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เกษตร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๑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จากวัดป่าผาถ้ำ ถึง ทางหลวง ๒๐๕๔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หลังหินขาว</w:t>
            </w:r>
            <w:r>
              <w:rPr>
                <w:rFonts w:cs="TH Niramit AS" w:ascii="TH Niramit AS" w:hAnsi="TH Niramit AS"/>
                <w:sz w:val="28"/>
                <w:szCs w:val="28"/>
              </w:rPr>
              <w:t>) 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ได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ะดว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๖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ในพื้นที่ไหลได้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บ่อบาดาลในไร่</w:t>
            </w:r>
            <w:r>
              <w:rPr>
                <w:rFonts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นา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ในพื้นที่มีน้ำ อุปโภค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๔  บ่อ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บ่อน้ำขนาด เล็ก</w:t>
            </w:r>
            <w:r>
              <w:rPr>
                <w:rFonts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กลา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ใหญ่  ในไร่นา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๑๐  บ่อ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13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8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๒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บ้านนายประสิทธิ์  หงส์วิเศษ  ถึง บ้าน นายจริยวัฒน์  วงษ์ชัยภูมิ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๒๒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๑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โรงสูบน้ำด้วยพลังงานไฟฟ้า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ท่าบ้า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๒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วางท่อระบายน้ำลำห้วยยา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ฝายดิ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่อ คสล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X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ท่อน จำนวน ๔ แถว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๓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เสริมเหล็ก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๒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บ้านโสกหาด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–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บ้านภูทอง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๗ 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๑๙๒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๒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๒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๙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16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ที่ดำเนินการ</w:t>
            </w:r>
          </w:p>
        </w:tc>
      </w:tr>
      <w:tr>
        <w:trPr>
          <w:trHeight w:val="266" w:hRule="atLeast"/>
        </w:trPr>
        <w:tc>
          <w:tcPr>
            <w:tcW w:w="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โครงการก่อสร้างถนนลูกรัง  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สายบ้านนายประสิทธิ์  หงษ์วิเศษ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ส่วนโยธา</w:t>
            </w:r>
          </w:p>
        </w:tc>
      </w:tr>
      <w:tr>
        <w:trPr>
          <w:trHeight w:val="266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๕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โครงการก่อสร้างรางระบายน้ำเสีย  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๖๕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เฉลี่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749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ลอกคลองน้ำบ้าน</w:t>
            </w:r>
          </w:p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สกหาด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๒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๒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๗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๗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๗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ขยายเขตไฟฟ้าเพื่อก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กษตร 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๒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ทางหลวง  ชย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๒๐๕๔  ถึง ถนน มิ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ยา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ซา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วา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ให้ประชาชนในพื้นที่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ฟฟ้าใช้อย่างทั่วถึ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ในพื้นที่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ไฟฟ้าใช้อย่างทั่วถึ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๘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คอนกรีต  </w:t>
            </w:r>
          </w:p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๓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ไปลำห้วยนาแค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ูงเฉลี่ย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หลทางตามสภาพพื้นที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๙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รางระบายน้ำเสีย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๓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เฉลี่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ลอกหลุบหินจ้อง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๓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FF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พื้นที่ราบ  ๔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 ต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จากเดิม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ก่อสร้างรางส่งน้ำคอนกรีต 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๓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ฉลี่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๖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6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22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8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16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ที่ดำเนินการ</w:t>
            </w:r>
          </w:p>
        </w:tc>
      </w:tr>
      <w:tr>
        <w:trPr>
          <w:trHeight w:val="417" w:hRule="atLeast"/>
        </w:trPr>
        <w:tc>
          <w:tcPr>
            <w:tcW w:w="6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ขยายเขตไฟฟ้าเพื่อก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กษตร 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๓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ทางหลวง  ชย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๒๐๕๔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ไปตามถนนรอบวัดด้านทิศเหนือ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ให้ประชาชนในพื้นที่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มีไฟฟ้าใช้อย่างทั่วถึ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๕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๕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๕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๖๘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ฟฟ้าได้อย่างทั่วถึ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17" w:hRule="atLeast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ขยายเขตไฟฟ้าเพื่อก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กษตร 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๓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โรงเรียนบ้านหนองหว้าฯ – ไปบ้านนางปราณี  สุดใจ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ให้ประชาชนในพื้นที่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มีไฟฟ้าใช้อย่างทั่วถึง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๓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ประชาชนในพื้นที่ มี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ฟฟ้าได้อย่างทั่วถึง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โรงเรียนบ้านหนองหว้าฯ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ทางหลวง ๒๐๕๔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๖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หลทางตามสภาพพื้นที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คอนกรีต 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๔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บ้านหนองหญ้าขาว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บ้านหนองแด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ฉลี่ย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หลทางตามสภาพพื้นที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๖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คอนกรีต 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บ้านนายนรินทร์  ดวงภา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ไปสระน้ำกกม่ว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ฉลี่ย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ลูกรังถนนเพื่อการ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เกษตร</w:t>
            </w:r>
            <w:r>
              <w:rPr>
                <w:rFonts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ปรับปรุงซ่อมแซม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๔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ทางแยกนานายสำรอง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ไปโคกหนองไร่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๖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ูกลังหน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ฉลี่ย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๑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๓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cs="TH Niramit AS" w:ascii="TH Niramit AS" w:hAnsi="TH Niramit AS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๑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831" w:type="dxa"/>
            <w:tcBorders/>
          </w:tcPr>
          <w:p>
            <w:pPr>
              <w:pStyle w:val="TextBody"/>
              <w:snapToGrid w:val="false"/>
              <w:ind w:right="0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tbl>
      <w:tblPr>
        <w:tblW w:w="1624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45"/>
        <w:gridCol w:w="2268"/>
        <w:gridCol w:w="1965"/>
        <w:gridCol w:w="20"/>
        <w:gridCol w:w="1362"/>
        <w:gridCol w:w="43"/>
        <w:gridCol w:w="12"/>
        <w:gridCol w:w="1276"/>
        <w:gridCol w:w="133"/>
        <w:gridCol w:w="9"/>
        <w:gridCol w:w="1116"/>
        <w:gridCol w:w="153"/>
        <w:gridCol w:w="6"/>
        <w:gridCol w:w="1370"/>
        <w:gridCol w:w="1891"/>
        <w:gridCol w:w="1134"/>
      </w:tblGrid>
      <w:tr>
        <w:trPr>
          <w:trHeight w:val="53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ที่ดำเนินการ</w:t>
            </w:r>
          </w:p>
        </w:tc>
      </w:tr>
      <w:tr>
        <w:trPr>
          <w:trHeight w:val="409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๘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ลอกสระน้ำโคกไม้งาม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พื้นที่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2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ร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๘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๘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๘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๔๗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๙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ลาดยาง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ยาว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วางท่อระบายน้ำเสีย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๕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ไหลทางหลวงระยะทางรวม  ๒ 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ข้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าง พร้อมบ่อพักและลาน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อนกรีตเสริมเหล็ก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ระยะทางยาว ๒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>ท่อขนาด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0"/>
                <w:szCs w:val="20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0"/>
                <w:szCs w:val="20"/>
              </w:rPr>
              <w:t>x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0"/>
                <w:szCs w:val="20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0"/>
                <w:sz w:val="20"/>
                <w:szCs w:val="20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0"/>
                <w:szCs w:val="20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หลังท่อกว้าง ๒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ยาว ๑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หนา 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6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ฝายน้ำล้น  ลำห้วยสามหมอ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๑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แห่ง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ขุดลอกลำห้วยสามหมอ </w:t>
            </w:r>
          </w:p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 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ุดสระน้ำเพื่อการเกษตรในไร่นา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๒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๔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๙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ระบบท่อสูบน้ำเพื่อการเกษตรด้วยพลังงานไฟฟ้า ลำห้วยสามหมอ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ยาว 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กาลักน้ำลำห้วยสามหมอ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FF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๕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๒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เป้าหมาย</w:t>
            </w:r>
          </w:p>
        </w:tc>
        <w:tc>
          <w:tcPr>
            <w:tcW w:w="55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งบประมาณและที่มา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คาดว่าจะได้รับ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 w:val="24"/>
                <w:szCs w:val="24"/>
              </w:rPr>
              <w:t>หน่วยงานที่ดำเนินการ</w:t>
            </w:r>
          </w:p>
        </w:tc>
      </w:tr>
      <w:tr>
        <w:trPr>
          <w:trHeight w:val="409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586" w:leader="none"/>
              </w:tabs>
              <w:ind w:right="34" w:hanging="0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ขยายเขตไฟฟ้าแรง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ต่ำ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๕</w:t>
            </w:r>
          </w:p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แยกตรงข้ามวัด ยาว ๒ ก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๒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บ้านนายสุภาพ  อำชัยภูมิ  ลำห้วยยาง ยาว ๒  ก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ไฟฟ้าแสงสว่างใช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ไฟฟ้าแสงสว่าง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๗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ก่อสร้างคลองส่งน้ำเพื่อ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ารเกษตร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๕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านางประภา  จอมคำสิงห์–นานายเจริญ ดวงเงิ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ากกว้าง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ท้องรางกว้าง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๓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ลึกเฉลี่ย 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๖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๘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สายมุมวัด ถึง บ้านนายเลื่อน งามจิต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๒๓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color w:val="FF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๙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บ้านนายจันทร์  ลาดสร้อย ถึง บ้านนายรอด  วงศ์ษา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๓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๒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๒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บ้านนางเบ้า  สาดี ถึง บ้านนายขวัญใจ  ครองพงษ์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๓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๔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บ้านสายบัวแดง ถึง บ้านหนองเหมือดแอ่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๓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</w:p>
        </w:tc>
        <w:tc>
          <w:tcPr>
            <w:tcW w:w="2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55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คาดว่าจะได้รับ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หน่วยงานที่ดำเนินการ</w:t>
            </w:r>
          </w:p>
        </w:tc>
      </w:tr>
      <w:tr>
        <w:trPr>
          <w:trHeight w:val="395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ก่อสร้างถนนคอนกรีต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บ้านสายบัวแดง ถึง ถนนสาย ๒๐๕๔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หลทางตามสภาพพื้นที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คอนกรีต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๖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จากบ้านสายบัวแดง ถึง บ้านหนองบัวบานเย็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หลทางตามสภาพพื้นที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97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๔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3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ยายสระโคกไม้งาม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๑๕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๔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 ๖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๒๓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๗๑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๕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3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ก่อสร้างสถานีสูบน้ำระบบท่อ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๗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หินฮาวถึงทางหลวง ๒๐๕๔ ระยะทางยาว ๓ ก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ยาว ๓ ก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3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อนกรีตเสริมเหล็ก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๗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28"/>
              </w:rPr>
              <w:t xml:space="preserve">(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บ้านนางอุ่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บ้านนายกองพัน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 ๓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ไหลทางตามสภาพพื้นที่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๖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๖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๖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๙๘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๗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3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ถนน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คอนกรีตเสริมเหล็ก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๗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สาย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๗</w:t>
            </w:r>
            <w:r>
              <w:rPr>
                <w:rFonts w:cs="TH Niramit AS" w:ascii="TH Niramit AS" w:hAnsi="TH Niramit AS"/>
                <w:sz w:val="28"/>
                <w:szCs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๒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 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๘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ครงการก่อสร้างรางระบายน้ำเสีย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๗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ากหน้าโรงเรียนบ้านหนองแดงฯ ถึงสามแยกบ้านนางสมตาล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ระยะทาง ๕๐๐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๕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น้ำไหลผ่านได้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ascii="TH Niramit AS" w:hAnsi="TH Niramit AS" w:cs="TH Niramit AS"/>
                <w:color w:val="000000"/>
                <w:sz w:val="24"/>
                <w:sz w:val="24"/>
                <w:szCs w:val="24"/>
              </w:rPr>
              <w:t>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34" w:hanging="0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๗๔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ที่</w:t>
            </w:r>
          </w:p>
        </w:tc>
        <w:tc>
          <w:tcPr>
            <w:tcW w:w="2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วัตถุประสงค์</w:t>
            </w:r>
          </w:p>
        </w:tc>
        <w:tc>
          <w:tcPr>
            <w:tcW w:w="1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เป้าหมาย</w:t>
            </w:r>
          </w:p>
        </w:tc>
        <w:tc>
          <w:tcPr>
            <w:tcW w:w="550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งบประมาณและที่มา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คาดว่าจะได้รับ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6"/>
                <w:sz w:val="26"/>
                <w:szCs w:val="26"/>
              </w:rPr>
              <w:t>หน่วยงานที่ดำเนินการ</w:t>
            </w:r>
          </w:p>
        </w:tc>
      </w:tr>
      <w:tr>
        <w:trPr>
          <w:trHeight w:val="395" w:hRule="atLeast"/>
        </w:trPr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๙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โครงการขยายเขตไฟฟ้าแรงต่ำ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  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๗ </w:t>
            </w: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จากถนนสาย ๒๐๕๔ </w:t>
            </w:r>
          </w:p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บ้าน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ภูทอง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 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๗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ไฟฟ้าแสงสว่างใช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ยาว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๗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๗๕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ไฟฟ้าแสงสว่างใช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โครงการก่อสร้างสถานีสูบน้ำ ระบบท่อ ด้วยไฟฟ้า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๘</w:t>
            </w:r>
          </w:p>
          <w:p>
            <w:pPr>
              <w:pStyle w:val="TextBody"/>
              <w:ind w:right="34" w:hanging="0"/>
              <w:rPr/>
            </w:pPr>
            <w:r>
              <w:rPr>
                <w:rFonts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 xml:space="preserve">นานายอดุลย์ ถึง </w:t>
            </w:r>
            <w:r>
              <w:rPr>
                <w:rFonts w:ascii="TH Niramit AS" w:hAnsi="TH Niramit AS" w:cs="TH Niramit AS"/>
                <w:sz w:val="28"/>
                <w:sz w:val="28"/>
                <w:szCs w:val="28"/>
              </w:rPr>
              <w:t>นานายเหล็ก</w:t>
            </w:r>
            <w:r>
              <w:rPr>
                <w:rFonts w:cs="TH Niramit AS" w:ascii="TH Niramit AS" w:hAnsi="TH Niramit AS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ระยะทางยาว 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ในพื้นที่  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น้ำอุปโภค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โครงการก่อสร้างรางส่งน้ำคอนกรีตเพื่อการเกษตร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๘ 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่าบ้า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ยาว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๓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๓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๓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๓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๙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โครงการก่อสร้างรางส่งน้ำคอนกรีตเพื่อการเกษตร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๘ 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่าวังขอ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้ำไหลผ่านได้สะดว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ยาว ๕๓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๓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๓๖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้ำไหลผ่านได้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 xml:space="preserve">โครงการก่อสร้างถนนคอนกรีตเสริมเหล็ก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 xml:space="preserve">๘ 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 xml:space="preserve">จาก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 xml:space="preserve">๘ ถึง </w:t>
            </w:r>
          </w:p>
          <w:p>
            <w:pPr>
              <w:pStyle w:val="TextBody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 มีเส้นทางคมนาคมที่สะดว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ูง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2"/>
                <w:szCs w:val="22"/>
              </w:rPr>
            </w:pPr>
            <w:r>
              <w:rPr>
                <w:rFonts w:ascii="TH Niramit AS" w:hAnsi="TH Niramit AS" w:cs="TH Niramit AS"/>
                <w:color w:val="000000"/>
                <w:sz w:val="22"/>
                <w:sz w:val="22"/>
                <w:szCs w:val="22"/>
              </w:rPr>
              <w:t>ไหลทางตามสภาพพื้นที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ีเส้นทางคมนาคมที่สะดว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๔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โครงการก่อสร้างบ่อบำบัดน้ำเสียภายในหมู่บ้าน ม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บ่อบำบัดน้ำเสียไว้ระบายน้ำเสี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  แห่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บ่อบำบัดน้ำเสี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๕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ขุดลอกวางท่อฝายลำห้วยยา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  บริโภ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ำห้วยยา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  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๕๖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4" w:hanging="0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โครงการก่อสร้างฝาย มข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๒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ในพื้นที่มีน้ำอุปโภค  บริโภค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ภายในตำบล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  <w:szCs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๘๐๐</w:t>
            </w:r>
            <w:r>
              <w:rPr>
                <w:rFonts w:cs="TH Niramit AS" w:ascii="TH Niramit AS" w:hAnsi="TH Niramit AS"/>
                <w:color w:val="000000"/>
                <w:sz w:val="28"/>
                <w:szCs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  <w:szCs w:val="28"/>
              </w:rPr>
              <w:t>๐๐๐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มีน้ำอุปโภค  บริโภ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eastAsia="TH Niramit AS" w:cs="TH Niramit AS" w:ascii="TH Niramit AS" w:hAnsi="TH Niramit AS"/>
          <w:color w:val="000000"/>
          <w:sz w:val="28"/>
          <w:szCs w:val="28"/>
        </w:rPr>
        <w:t xml:space="preserve">                                                 </w:t>
      </w:r>
      <w:r>
        <w:rPr>
          <w:rFonts w:cs="TH Niramit AS" w:ascii="TH Niramit AS" w:hAnsi="TH Niramit AS"/>
          <w:color w:val="000000"/>
          <w:sz w:val="28"/>
          <w:szCs w:val="28"/>
        </w:rPr>
        <w:tab/>
        <w:tab/>
        <w:tab/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  <w:szCs w:val="28"/>
        </w:rPr>
        <w:t>๗๕</w:t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szCs w:val="28"/>
        </w:rPr>
      </w:pPr>
      <w:r>
        <w:rPr>
          <w:rFonts w:cs="TH Niramit AS" w:ascii="TH Niramit AS" w:hAnsi="TH Niramit AS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680" w:gutter="0" w:header="720" w:top="776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21.8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17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hanging="339"/>
      <w:outlineLvl w:val="8"/>
    </w:pPr>
    <w:rPr>
      <w:rFonts w:ascii="AngsanaUPC" w:hAnsi="AngsanaUPC" w:cs="Angsan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ชื่อเรื่อง อักขระ"/>
    <w:basedOn w:val="Style5"/>
    <w:qFormat/>
    <w:rPr>
      <w:rFonts w:ascii="AngsanaUPC" w:hAnsi="AngsanaUPC" w:cs="AngsanaUPC"/>
      <w:b/>
      <w:bCs/>
      <w:sz w:val="24"/>
      <w:szCs w:val="24"/>
      <w:u w:val="single"/>
    </w:rPr>
  </w:style>
  <w:style w:type="character" w:styleId="Style7">
    <w:name w:val="ข้อความบอลลูน อักขระ"/>
    <w:basedOn w:val="Style5"/>
    <w:qFormat/>
    <w:rPr>
      <w:rFonts w:ascii="Tahoma" w:hAnsi="Tahoma" w:eastAsia="Times New Roman" w:cs="Tahoma"/>
      <w:sz w:val="16"/>
    </w:rPr>
  </w:style>
  <w:style w:type="character" w:styleId="Style8">
    <w:name w:val="ไม่มีการเว้นระยะห่าง อักขระ"/>
    <w:basedOn w:val="Style5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Style9">
    <w:name w:val="หัวกระดาษ อักขระ"/>
    <w:basedOn w:val="Style5"/>
    <w:qFormat/>
    <w:rPr>
      <w:rFonts w:ascii="AngsanaUPC" w:hAnsi="AngsanaUPC" w:cs="Angsan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jc w:val="center"/>
      <w:outlineLvl w:val="0"/>
    </w:pPr>
    <w:rPr>
      <w:b/>
      <w:bCs/>
      <w:sz w:val="24"/>
      <w:szCs w:val="24"/>
      <w:u w:val="single"/>
      <w:lang w:bidi="th-TH"/>
    </w:rPr>
  </w:style>
  <w:style w:type="paragraph" w:styleId="TextBody">
    <w:name w:val="Body Text"/>
    <w:basedOn w:val="Normal"/>
    <w:pPr>
      <w:ind w:right="425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sz w:val="32"/>
      <w:szCs w:val="32"/>
      <w:lang w:bidi="th-TH"/>
    </w:rPr>
  </w:style>
  <w:style w:type="paragraph" w:styleId="3">
    <w:name w:val="เนื้อความ 3"/>
    <w:basedOn w:val="Normal"/>
    <w:qFormat/>
    <w:pPr>
      <w:ind w:right="-142" w:hanging="0"/>
    </w:pPr>
    <w:rPr>
      <w:sz w:val="32"/>
      <w:szCs w:val="32"/>
      <w:lang w:bidi="th-TH"/>
    </w:rPr>
  </w:style>
  <w:style w:type="paragraph" w:styleId="TextBodyIndent">
    <w:name w:val="Body Text Indent"/>
    <w:basedOn w:val="Normal"/>
    <w:pPr>
      <w:ind w:firstLine="720"/>
    </w:pPr>
    <w:rPr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left="720" w:hanging="294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0">
    <w:name w:val="ข้อความบอลลูน"/>
    <w:basedOn w:val="Normal"/>
    <w:qFormat/>
    <w:pPr/>
    <w:rPr>
      <w:rFonts w:ascii="Tahoma" w:hAnsi="Tahoma" w:eastAsia="Times New Roman" w:cs="Angsana New"/>
      <w:sz w:val="16"/>
      <w:szCs w:val="20"/>
    </w:rPr>
  </w:style>
  <w:style w:type="paragraph" w:styleId="Style11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32:00Z</dcterms:created>
  <dc:creator>SOVA</dc:creator>
  <dc:description/>
  <cp:keywords/>
  <dc:language>en-US</dc:language>
  <cp:lastModifiedBy>MoZarD</cp:lastModifiedBy>
  <cp:lastPrinted>2011-05-31T13:51:00Z</cp:lastPrinted>
  <dcterms:modified xsi:type="dcterms:W3CDTF">2013-06-06T08:32:00Z</dcterms:modified>
  <cp:revision>2</cp:revision>
  <dc:subject/>
  <dc:title>ที่ ตง 72601/322</dc:title>
</cp:coreProperties>
</file>