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eastAsia="TH Niramit AS" w:cs="TH Niramit AS" w:ascii="TH Niramit AS" w:hAnsi="TH Niramit AS"/>
          <w:b/>
          <w:bCs/>
          <w:color w:val="000000"/>
          <w:sz w:val="28"/>
        </w:rPr>
        <w:t xml:space="preserve">  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ผนพัฒนาสามปี 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(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๒๕๕๗ 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-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๒๕๕๙ </w:t>
      </w:r>
      <w:r>
        <w:rPr>
          <w:rFonts w:cs="TH Niramit AS" w:ascii="TH Niramit AS" w:hAnsi="TH Niramit AS"/>
          <w:b/>
          <w:bCs/>
          <w:color w:val="000000"/>
          <w:sz w:val="28"/>
        </w:rPr>
        <w:t>)</w:t>
      </w:r>
    </w:p>
    <w:p>
      <w:pPr>
        <w:pStyle w:val="Normal"/>
        <w:ind w:left="4320" w:firstLine="720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eastAsia="TH Niramit AS" w:cs="TH Niramit AS" w:ascii="TH Niramit AS" w:hAnsi="TH Niramit AS"/>
          <w:b/>
          <w:bCs/>
          <w:color w:val="000000"/>
          <w:sz w:val="28"/>
        </w:rPr>
        <w:t xml:space="preserve">         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รายละเอียดโครงการพัฒนา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ยุทธศาสตร์ที่  ๑ ด้านคุณภาพชีวิตและสังคม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 </w:t>
      </w:r>
      <w:r>
        <w:rPr/>
        <w:t>๑   การรณรงค์ส่งเสริมสุขภาพด้านสาธารณสุขชุมชนและเสริมสร้างคุณภาพชีวิตที่ดี  ของประชาชนทุกระดับ</w:t>
      </w:r>
    </w:p>
    <w:tbl>
      <w:tblPr>
        <w:tblW w:w="1619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38"/>
        <w:gridCol w:w="2394"/>
        <w:gridCol w:w="1923"/>
        <w:gridCol w:w="1136"/>
        <w:gridCol w:w="1254"/>
        <w:gridCol w:w="1084"/>
        <w:gridCol w:w="32"/>
        <w:gridCol w:w="1264"/>
        <w:gridCol w:w="2070"/>
        <w:gridCol w:w="126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คา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่าจะได้รับ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สนับสนุนศูนย์พัฒนาครอบครัวตำบลช่องสามหมอ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สริมสร้างความรักความเข้าใจในครอบครัว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ศูนย์พัฒนา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ครอบครัว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สริมสร้างความรักความเข้าใจในครอบครัว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ตรวจสุขภาพผู้สูงอาย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ผู้สูงอายุ  ได้ตรวจสุขภาพประจำป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ผู้สูงอายุมีสุขภาพที่ด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หน้าบ้านน่ามอ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รณรงค์การรักษาความสะอาดในชุมชน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ร่วมกันรักษาความสะอาดในชุมช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9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อบรมผู้นำนักเรียนส่งเสริมสุขภาพในวัยเรีย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สุภาพเด็กในวัยเรียน ในการออกกำลังกาย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ส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ส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ในพื้นที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๓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สุภาพเด็กในวัยเรียน ในการออกกำลังกา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เฝ้าระวังคุณภาพความปลอดภัยของผลิตภัณฑ์ ในพื้นที่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รณรงค์การรักษาคุณภาพของผลิตภัณฑ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ภายในตำบล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ร่วมกันรักษาคุณภาพของผลิตภัณฑ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ตรวจคัดกรอง  โรคเบาหวาน ความดันโลหิต ป้องกันภัยเงียบ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ะเร็งเต้าน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ื่อให้ประชาชนตั้งแต่อายุ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35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ีขึ้นไป ได้รับการตรวจคัดกรอ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ายุ  ๓๕  ปีขึ้นไป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๗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ตั้งแต่อายุ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35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ีขึ้นไป ได้รับการตรวจคัดกรอ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พยาบาลส่งเสริมสุขภาพตำบล ตามโครงการอาหารสะอาดรสชาติอร่อ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พิ่มความรู้ให้ผู้ประกอบการได้รักษามาตรฐานการประกอบอาหาร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้านค้าภายในตำบล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802640</wp:posOffset>
                      </wp:positionV>
                      <wp:extent cx="48577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๓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2.65pt;mso-wrap-distance-left:9.05pt;mso-wrap-distance-right:9.05pt;mso-wrap-distance-top:0pt;mso-wrap-distance-bottom:0pt;margin-top:63.2pt;mso-position-vertical-relative:text;margin-left: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๓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ประกอบการได้รักษามาตรฐานการทำอาหาร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คาดว่าจะได้รับ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อบรมแกนนำสร้างสุขภาพในชุมชน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อบรมแกนนำสร้างสุขภาพ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ได้ออกกำลังกา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้องกันและควบคุมโรคไข้หวัดน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และควบคุมโรคไข้หวัดน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ปลอดจากการติดเชื้อไข้หวัดน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พัฒนางานสาธารณสุขมูลฐานในเขตองค์การบริหารส่วนตำบล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พัฒนางานสุขภาพภาคประชาชน  สส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ส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ปฏิบัติงานของ อส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ประสิทธิภาพเพิ่มมากขึ้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งเสริมสุขภาพดีวิถีไทย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ร้างภูมิคุ้มกันให้กับประชาชนและมีร่างกายที่แข็งแร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ร้างภูมิคุ้มกันให้กับประชาชนและมีร่างกายที่แข็งแร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กิจกรรมนันทนาการออกกำลังกายสำหรับประชาชนทั่วไ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ให้ประชาชนมีสุขภาพ  ร่างกายที่แข็งแร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สุขภาพร่างกายที่แข็งแรง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นับสนุนส่งเสริม ชมรมผู้สูงอาย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ผู้สูงอายุได้เข้าร่วมกิจกรรม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มรมผู้สูงอาย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สูงอายุมีคุณภาพ  ที่ดีขึ้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๒  การส่งเสริมสนับสนุนการควบคุมและป้องกันโรค</w:t>
      </w:r>
    </w:p>
    <w:tbl>
      <w:tblPr>
        <w:tblW w:w="1618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6"/>
        <w:gridCol w:w="2395"/>
        <w:gridCol w:w="1746"/>
        <w:gridCol w:w="1254"/>
        <w:gridCol w:w="1254"/>
        <w:gridCol w:w="1254"/>
        <w:gridCol w:w="1264"/>
        <w:gridCol w:w="1983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และรณรงค์ป้องกันโรคไข้เลือดออ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รณรงค์ป้องกันการแพร่ระบาดโรคไข้เลือดออ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ผู้ป่วย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ข้เลือด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 ออ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ควบคุมและรณรงค์ป้องกันโรคพิษสุนัขบ้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รณรงค์ป้องกันการแพร่ระบาดโรคพิษสุนัขบ้า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85165</wp:posOffset>
                      </wp:positionV>
                      <wp:extent cx="485775" cy="287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๓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2.65pt;mso-wrap-distance-left:9.05pt;mso-wrap-distance-right:9.05pt;mso-wrap-distance-top:0pt;mso-wrap-distance-bottom:0pt;margin-top:53.95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๓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ผู้ป่วยโรคพิ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ษ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ุนัข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้าลดล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รณรงค์ ควบคุมโรคเลปโตสไปโรซิส และไข้หวัดน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การแพร่ระบาดของโร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รู้วิธีการ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ันโร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้องกันควบคุมโรคอุจจาระร่ว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รณรงค์ป้องกันการแพร่ระบาดโรคอุจจาระร่ว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  ครั้ง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ี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Cs w:val="24"/>
              </w:rPr>
              <w:t>ประชาชนได้รู้วิธีการ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แ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พร่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บาด โรคอุจจาระร่ว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ส่งเสริมและสนับสนุนด้านสาธารณสุขและปศุสัตว์ภายในตำบล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ส่งเสริมสุขภาพสัตว์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ด้านการสาธารณสุขและปศุสัตว์ภายในตำบล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และสนับสนุนด้านการสาธารณสุขและปศุสัตว์ภายในตำ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ปศุสัตว์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ป้องกันและควบคุมโรคไข้เลือดออกในชุมช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ป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งกันการแพร่ระบาดโรคไข้เลือดออ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ผู้ป่วยไข้เลือด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อกลดล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พ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 </w:t>
      </w:r>
      <w:r>
        <w:rPr/>
        <w:t>๓   การพัฒนางานสังคมสงเคราะห์และสวัสดิการแก่ เด็ก  สตรี  ผู้สูงอายุ  ผู้พิการ  ผู้ป่วยเอดส์ ผู้ยากไร้  และผู้ด้อยโอกาส</w:t>
      </w:r>
    </w:p>
    <w:tbl>
      <w:tblPr>
        <w:tblW w:w="161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1"/>
        <w:gridCol w:w="2346"/>
        <w:gridCol w:w="1620"/>
        <w:gridCol w:w="1260"/>
        <w:gridCol w:w="1260"/>
        <w:gridCol w:w="1260"/>
        <w:gridCol w:w="1412"/>
        <w:gridCol w:w="1980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งเคราะห์เบี้ยยังชีพผู้สูงอาย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ให้ผู้สูงอายุมีคุณภาพชีวิตที่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ผู้สูงอายุ 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สูงอายุมีคุณภาพชีวิตที่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งเคราะห์เบี้ยยังชีพผู้พิการ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ให้ผู้พิการให้มีคุณภาพชีวิตที่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พิการ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พิการมีคุณภาพชีวิตที่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งเคราะห์เบี้ยยังชีพผู้ป่วยเอดส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ให้ผู้ป่วยเอดส์มีคุณภาพชีวิตที่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ป่วยเอดส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ป่วยเอดส์มีคุณภาพชีวิตที่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งเคราะห์ผู้ยากไร้และผู้ด้อยโอกาส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ให้ผู้ยากไร้และด้อยโอกาสมีคุณภาพ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ีวิตที่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ยากไร้และผู้ด้อยโอกาส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707390</wp:posOffset>
                      </wp:positionV>
                      <wp:extent cx="48577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๔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2.65pt;mso-wrap-distance-left:9.05pt;mso-wrap-distance-right:9.05pt;mso-wrap-distance-top:0pt;mso-wrap-distance-bottom:0pt;margin-top:55.7pt;mso-position-vertical-relative:text;margin-left: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ยากไร้และด้อยโอกาสมีคุณภาพชีวิตที่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นับสนุนเครื่องช่วยเหลืออำนวยความสะดวกแก่ผู้พิการและผู้สูงอาย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ให้ผู้พิการและผู้สูงอายุมีคุณภาพชีวิตที่ด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สูงอายุ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พิการและผู้สูงอายุมีคุณภาพชีวิตที่ด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ยุทธศาสตร์ที่  ๒  ด้านเศรษฐกิจ  การท่องเที่ยว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๑  </w:t>
      </w:r>
      <w:r>
        <w:rPr/>
        <w:t xml:space="preserve"> การส่งเสริมพัฒนากระบวนการเรียนรู้ในชุมชน</w:t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6"/>
        <w:gridCol w:w="2395"/>
        <w:gridCol w:w="1979"/>
        <w:gridCol w:w="1080"/>
        <w:gridCol w:w="1080"/>
        <w:gridCol w:w="1116"/>
        <w:gridCol w:w="1348"/>
        <w:gridCol w:w="1983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3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พัฒนาส่งเสริมอาชีพผลิตปุ๋ยชีวภาพเกษตรอินทรีย์ ภายในตำบล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กลุ่มหรือผู้ร่วมโคร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าร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ความรู้และเข้าใจ กระบวนการผลิตปุ๋ยฯ และสามารถผลิตปุ๋ยใช้เองได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ลุ่มเกษตรกร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าวบ้านได้ใช้ปุ๋ยชีวภาพ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ษตรอินทรีย์  แทนการใช้ปุ๋ยเคมีเพิ่ม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ข้าวเปลือกพันธุ์ดี ให้แก่เกษตรกร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เกษตรกรได้มีพันธุ์ข้าวที่ด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ษตรกรมีข้าวพันธุ์ดีไว้ทำน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ฝึกอบรมอาชีพเสริมให้แก่ประชาชน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เยาวชน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มีความรู้ ในการประกอบอาชีพ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ลุ่มอาชีพ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ลุ่มอาชีพมีความรู้ในการประกอบอาชี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0575</wp:posOffset>
                </wp:positionH>
                <wp:positionV relativeFrom="paragraph">
                  <wp:posOffset>180975</wp:posOffset>
                </wp:positionV>
                <wp:extent cx="485775" cy="287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</w:t>
                            </w:r>
                            <w:r>
                              <w:rPr>
                                <w:rFonts w:ascii="TH Niramit AS" w:hAnsi="TH Niramit AS" w:cs="TH Niramit AS"/>
                              </w:rPr>
                              <w:t>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2.65pt;mso-wrap-distance-left:9.05pt;mso-wrap-distance-right:9.05pt;mso-wrap-distance-top:0pt;mso-wrap-distance-bottom:0pt;margin-top:14.2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</w:rPr>
                        <w:t>๔</w:t>
                      </w:r>
                      <w:r>
                        <w:rPr>
                          <w:rFonts w:ascii="TH Niramit AS" w:hAnsi="TH Niramit AS" w:cs="TH Niramit AS"/>
                        </w:rPr>
                        <w:t>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๒ การแก้ไขปัญหาความยากจนและการส่งเสริมอาชีพ</w:t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6"/>
        <w:gridCol w:w="2395"/>
        <w:gridCol w:w="1746"/>
        <w:gridCol w:w="1254"/>
        <w:gridCol w:w="1266"/>
        <w:gridCol w:w="1260"/>
        <w:gridCol w:w="1245"/>
        <w:gridCol w:w="1815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ส่งเสริมและสนับสนุนกลุ่มทอผ้า มัดหมี่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กลุ่มสตรีที่ว่างจากการทำนา  ได้มีรายได้และเพิ่มอาชีพ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ลุ่มสตรี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มู่ที่ 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และสร้างรายได้ให้กับประชา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และสนับสนุนกลุ่มเลี้ยงโค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เลี้ยงสุกร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เลี้ยงปลา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เลี้ยงจิ้งหรีด ฯลฯ 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ที่สนใจได้มีประสบการณ์ และเพิ่มอาชีพ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และสร้างรายได้ให้กับประชาชนที่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ศุสัตว์ฯ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และสนับสนุนเมล็ดพันธุ์พืชชุมชน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ปลูกพืชอาหารสัตว์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ที่สนใจได้มีประสบการณ์ และเพิ่มอาชีพ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ิ่มความรู้ให้กับระชาชนที่สนใ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ศุสัตว์ฯ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ษตร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การใช้ปุ๋ยชีวภาพ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ลดรายจ่าย เพิ่มรายได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ได้ใช้ประโยชน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ษตร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านตะกร้าจากยางพาร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อาชีพตามปรัชญาเศรษฐกิจพอเพีย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อาชีพตามปรัชญาเศรษฐกิจพอเพี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ถักกระเป๋าจากยางพารา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อาชีพตามปรัชญาเศรษฐกิจพอเพีย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อาชีพตามปรัชญาเศรษฐกิจพอเพี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76750</wp:posOffset>
                </wp:positionH>
                <wp:positionV relativeFrom="paragraph">
                  <wp:posOffset>35560</wp:posOffset>
                </wp:positionV>
                <wp:extent cx="485775" cy="2876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2.65pt;mso-wrap-distance-left:9.05pt;mso-wrap-distance-right:9.05pt;mso-wrap-distance-top:0pt;mso-wrap-distance-bottom:0pt;margin-top:2.8pt;mso-position-vertical-relative:text;margin-left:3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</w:rPr>
                        <w:t>๔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 ๓ </w:t>
      </w:r>
      <w:r>
        <w:rPr/>
        <w:t>การส่งเสริมปรัชญาตามหลักเศรษฐกิจพอเพียง</w:t>
      </w:r>
    </w:p>
    <w:tbl>
      <w:tblPr>
        <w:tblW w:w="160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502"/>
        <w:gridCol w:w="2867"/>
        <w:gridCol w:w="1272"/>
        <w:gridCol w:w="1080"/>
        <w:gridCol w:w="1080"/>
        <w:gridCol w:w="1116"/>
        <w:gridCol w:w="1122"/>
        <w:gridCol w:w="2208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ลูกผักสวนครัวรั้วกินได้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อาชีพตามปรัชญาเศรษ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ิจพอเพีย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อาชีพตามเศรษ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ิจปรัชญาพอเพี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ปลูกผักหวาน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ปลูกพืชที่สามารถนำมาประกอบอาหารได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สามารถปลูกผั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หวานกินเองได้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สนับสนุนกลุ่มอาชีพผลิตน้ำยาล้างจาน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อาชีพตามปรัชญาเศรษ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ิจพอเพีย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อาชีพตามปรัชญาเศรษฐกิจพอเพี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แปรรูปผลผลิตทางการเกษตรในกลุ่มแม่บ้าน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อาชีพตามปรัชญ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เพีย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งเสริมอาชีพตามปรัชญาพอเพีย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การปลูกไม้ผล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พิ่มรายได้ให้กับเกษตรกร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ลุ่มเกษตรกร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ษตรกรมีความรู้ในการปลูกไม้ผ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ยุทธศาสตร์ที่  ๓  ด้านโครงสร้างพื้นฐาน  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๑  </w:t>
      </w:r>
      <w:r>
        <w:rPr/>
        <w:t xml:space="preserve">การก่อสร้าง  ปรับปรุง บำรุงรักษาถนน สะพาน  และร่องระบายน้ำ  </w:t>
      </w:r>
    </w:p>
    <w:tbl>
      <w:tblPr>
        <w:tblW w:w="16252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400"/>
        <w:gridCol w:w="2408"/>
        <w:gridCol w:w="1887"/>
        <w:gridCol w:w="1208"/>
        <w:gridCol w:w="1208"/>
        <w:gridCol w:w="1196"/>
        <w:gridCol w:w="1367"/>
        <w:gridCol w:w="1849"/>
        <w:gridCol w:w="121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ปรับปรุงถนนลูกรังเพื่อการ เกษตร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ากหลังหินฮาว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ฝายดิน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๑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๑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๗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สู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๘๐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นายคำพอง สิมมาวงศ์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บ้านนายเจริญ  หงส์คำ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๑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๒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๓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799465</wp:posOffset>
                      </wp:positionV>
                      <wp:extent cx="485775" cy="2876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287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๔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22.65pt;mso-wrap-distance-left:9.05pt;mso-wrap-distance-right:9.05pt;mso-wrap-distance-top:0pt;mso-wrap-distance-bottom:0pt;margin-top:62.9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๓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๗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</w:tc>
      </w:tr>
      <w:tr>
        <w:trPr>
          <w:trHeight w:val="34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รางระบายน้ำเสีย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บ้านนางจันทร์  สูงเดช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บ้านนางสนม  จอสูงเนิน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๑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๓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การวางระบบการระบายน้ำ ในช่วงฤดูฝน ภายในชุมช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ลึก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๔๐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ระบบระบายน้ำที่ได้มาตรฐานแก้ปัญหาน้ำท่วมได้ในอนาค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บ้านนายสุวิทย์  ครองตน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บ้านนายประสิทธิ์  หงส์วิเศษ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๑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นานายเสงี่ยม นรพรม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ถนนดำ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1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จากถนนดำ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วัดป่าโนนศิลา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๓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๒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1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รางระบายน้ำเสีย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๓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การวางระบบการระบายน้ำ ในช่วงฤดูฝน ภายในชุมช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ระบบระบายน้ำที่ได้มาตรฐานแก้ปัญหา  น้ำท่วมได้ในอนาค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1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ายบ้านหนองหญ้าขาว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๔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บ้านหนองแดง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๔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๑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>
          <w:rFonts w:ascii="TH Niramit AS" w:hAnsi="TH Niramit AS" w:cs="TH Niramit AS"/>
          <w:color w:val="000000"/>
          <w:sz w:val="28"/>
          <w:lang w:val="en-US" w:eastAsia="en-US"/>
        </w:rPr>
      </w:pPr>
      <w:r>
        <w:rPr>
          <w:rFonts w:cs="TH Niramit AS" w:ascii="TH Niramit AS" w:hAnsi="TH Niramit AS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8200</wp:posOffset>
                </wp:positionH>
                <wp:positionV relativeFrom="paragraph">
                  <wp:posOffset>109855</wp:posOffset>
                </wp:positionV>
                <wp:extent cx="552450" cy="3613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8.45pt;mso-wrap-distance-left:9.05pt;mso-wrap-distance-right:9.05pt;mso-wrap-distance-top:0pt;mso-wrap-distance-bottom:0pt;margin-top:8.6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๔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201" w:type="dxa"/>
        <w:jc w:val="left"/>
        <w:tblInd w:w="-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9"/>
        <w:gridCol w:w="3269"/>
        <w:gridCol w:w="140"/>
        <w:gridCol w:w="2123"/>
        <w:gridCol w:w="144"/>
        <w:gridCol w:w="1887"/>
        <w:gridCol w:w="1204"/>
        <w:gridCol w:w="40"/>
        <w:gridCol w:w="1146"/>
        <w:gridCol w:w="129"/>
        <w:gridCol w:w="13"/>
        <w:gridCol w:w="1203"/>
        <w:gridCol w:w="1081"/>
        <w:gridCol w:w="103"/>
        <w:gridCol w:w="13"/>
        <w:gridCol w:w="1634"/>
        <w:gridCol w:w="202"/>
        <w:gridCol w:w="13"/>
        <w:gridCol w:w="1207"/>
        <w:gridCol w:w="9"/>
      </w:tblGrid>
      <w:tr>
        <w:trPr>
          <w:trHeight w:val="42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นายบัวพัน เอ็นดู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ามแยกบ้านนางประภา  จอมคำสิงห์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๕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 ๒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ยาว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หน้าวัดป่าโคกไม้งาม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สายบัวแด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๖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 ๑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 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ก่อสร้างถนนลูกรัง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สายบัวแดง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๖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หนองบัวบานเย็น 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ศรีสำราญ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๓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๗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๐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นายลี เฉยชัยภูมิ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ถนนคอนกรีตห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ลัง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รงเรียนบ้านหนองแดงฯ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๗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๑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๒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๒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๒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5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๓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ถนนคอนกรีตเสริมเหล็ก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ากสระน้ำสาธารณะ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ามแยกบ้านนายนภดล  เรือนแก้ว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๗  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๓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ระยะท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๒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๒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๒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1200" w:hRule="atLeast"/>
        </w:trPr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lang w:val="en-US" w:eastAsia="en-US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14300</wp:posOffset>
                      </wp:positionV>
                      <wp:extent cx="552450" cy="36131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๔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8.45pt;mso-wrap-distance-left:9.05pt;mso-wrap-distance-right:9.05pt;mso-wrap-distance-top:0pt;mso-wrap-distance-bottom:0pt;margin-top:9pt;mso-position-vertical-relative:text;margin-left: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0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</w:t>
            </w:r>
          </w:p>
        </w:tc>
      </w:tr>
      <w:tr>
        <w:trPr>
          <w:trHeight w:val="270" w:hRule="atLeast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0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๔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รางระบายน้ำเสีย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จุด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1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แม่ยม  ดวงมณี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นายสงวน  หงส์วิเศษ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จุด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2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บ้านนางก้อง  ดวงมณี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-      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28"/>
              </w:rPr>
              <w:t xml:space="preserve">          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นายสายเปล   มีครไทย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จุดที่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3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นายสมควร  กุลสุวรรณ์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นายสัมฤทธิ์ หงส์ชัยภูมิ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๘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๑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การวางระบบการระบายน้ำ ในช่วงฤดูฝน ภายในชุมชน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๑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๐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าเฉลี่ย 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๕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ระบบระบายน้ำที่ได้มาตรฐานแก้ปัญหาน้ำท่วมได้ในอนาคต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52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ซ่อมแซมถนนคอนกรีตเสริมเหล็ก ภายในตำบล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ภายในตำบ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>
          <w:trHeight w:val="72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๖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ซ่อมแซมถนนลูกรังเพื่อ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เ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กษต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ภายในตำบล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กิดความสะดวกในการสัญจรไปมาของประชาชนที่ใช้ถนน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ภายในตำบ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ความสะดวกในการสัญจรไปมา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๒   </w:t>
      </w:r>
      <w:r>
        <w:rPr/>
        <w:t>การขยายเขต ซ่อมแซม ปรับปรุง บำรุงรักษา ขยายเขตไฟฟ้าสาธารณะ  ไฟฟ้าพลังงานอาทิตย์ และบริการสาธารณะ</w:t>
      </w:r>
    </w:p>
    <w:tbl>
      <w:tblPr>
        <w:tblW w:w="16076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305"/>
        <w:gridCol w:w="2160"/>
        <w:gridCol w:w="1440"/>
        <w:gridCol w:w="1257"/>
        <w:gridCol w:w="1369"/>
        <w:gridCol w:w="1454"/>
        <w:gridCol w:w="1339"/>
        <w:gridCol w:w="1829"/>
        <w:gridCol w:w="1448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ขยายเขตไฟฟ้าสาธารณะแรงต่ำ และติดตั้งโค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ไฟพร้อมปรับปรุง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ซ่อมแซม 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จากหน้าโรงเรียนบ้านโสกหาด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ถนน ๒๐๕๔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๒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๓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แสงสว่างเพียงพอในการสัญจรไป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ก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204595</wp:posOffset>
                      </wp:positionV>
                      <wp:extent cx="552450" cy="3613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๔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8.45pt;mso-wrap-distance-left:9.05pt;mso-wrap-distance-right:9.05pt;mso-wrap-distance-top:0pt;mso-wrap-distance-bottom:0pt;margin-top:94.85pt;mso-position-vertical-relative:text;margin-left: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๙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ขยายเขตไฟฟ้าสาธารณะแรงต่ำ และติดตั้งโคไฟพร้อมปรับปรุงซ่อมแซม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๔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     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ดที่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บ้านหนองหญ้าขาว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หนองแดง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๘  จำนวน ๒ จุด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  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 บ้านนายวิชัย นาอุดม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นางนิยม  พละเนาว์  จำนวน  ๓  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  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หน้าบ้านนางวิไลวรรณ์  ช่วยนา  จำนวน  ๑  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  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หน้าบ้านนายหลง  สาดี  จำนวน  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 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หน้าวัดบ้านหนองหญ้าขาว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รงเรียนบ้านหนองหว้าฯ จำนวน 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 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หน้าบ้านนายสำรอง ช่วยนา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กหนองไร่  จำนวน  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  ๗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หน้าวัดบ้านหนองหญ้าขาว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–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บ้านนายบุญทา เข็มชัยภูมิ 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จำนวน ๒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จุ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แสงสว่างเพียง พอในการสัญจรไป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๗ จุ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ขยายเขตไฟฟ้าสาธารณะแรงต่ำ และติดตั้งโคไฟพร้อมปรับปรุงซ่อมแซ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ถนนสาย๒๐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นานายอ่อนตา  หงส์เงิน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๕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๓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แสงสว่างเพียง พอในการสัญจรไป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 ๑ จุ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3500</wp:posOffset>
                </wp:positionV>
                <wp:extent cx="552450" cy="3613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8.45pt;mso-wrap-distance-left:9.05pt;mso-wrap-distance-right:9.05pt;mso-wrap-distance-top:0pt;mso-wrap-distance-bottom:0pt;margin-top: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๔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076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305"/>
        <w:gridCol w:w="2160"/>
        <w:gridCol w:w="1440"/>
        <w:gridCol w:w="1257"/>
        <w:gridCol w:w="1369"/>
        <w:gridCol w:w="1454"/>
        <w:gridCol w:w="1206"/>
        <w:gridCol w:w="1962"/>
        <w:gridCol w:w="1448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ขยายเขตไฟฟ้าสาธารณะแรงต่ำ และติดตั้งโคไฟพร้อมปรับปรุงซ่อมแซม 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๖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๒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จุดที่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บ้านนางเบ้า  สาดี ถึง บ้านนายขวัญใจ ครองพงษ์ จำนวน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จุดที่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หน้าบ้านนางวรรณภา งามสวัสดิ์ จำนวน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จุดที่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 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ซอยบ้านนายเหลือง  งาม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วัสดิ์     จำนวน ๑ 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จุดที่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หน้าบ้านนายจันทร์  ลาดสร้อย   จำนวน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จุด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จุดที่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หน้าบ้านนายเหลา  งามสวัสดิ์   จำนวน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จุด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จุดที่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 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จากนานายสุวัฒน์  สุ่ยหล้า ถึง วัดป่าไม้งาม  จำนวน  ๓  จุ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แสงสว่างเพียง พอในการสัญจรไป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๖ 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 ๖  จุ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ขยายเขตไฟฟ้าสาธารณะแรงต่ำ และติดตั้งโคมไฟพร้อมปรับปรุงซ่อมแซ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ากป้อมยา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นนกกเหลี่ย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)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๗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๒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แสงสว่างเพียง พอในการสัญจรไป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๗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ยะทาง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๐๐ 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ภัย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บ้านปลอดภัยไร้ไฟ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ฟ้า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ลัดวงจ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ไฟฟ้าลัดวงจ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539750</wp:posOffset>
                      </wp:positionV>
                      <wp:extent cx="552450" cy="3810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๔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30pt;mso-wrap-distance-left:9.05pt;mso-wrap-distance-right:9.05pt;mso-wrap-distance-top:0pt;mso-wrap-distance-bottom:0pt;margin-top:42.5pt;mso-position-vertical-relative:text;margin-left: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 ภัย 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ซ่อมแซมไฟฟ้าพลังงานแสงอาทิตย์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แสงสว่างเพียง พอในการสัญจรไป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 ภัยในชีวิตและทรัพย์สิ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ติดตั้งโคมไฟสาธารณะพร้อมปรับปรุงซ่อมแซมโคมไฟ ภายในตำบล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โครงการติดตั้งโคมไฟสาธารณะพร้อมปรับปรุงซ่อมแซมไฟฟ้าสาธารณะภายในตำบ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ครัวเรือนและมีความปลอดภัยเวลาค่ำคื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๓  </w:t>
      </w:r>
      <w:r>
        <w:rPr/>
        <w:t>ขยายเขตระบบประปาส่วนภูมิภาค และบำรุงรักษาระบบประปาหมู่บ้าน</w:t>
      </w:r>
    </w:p>
    <w:tbl>
      <w:tblPr>
        <w:tblW w:w="1615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6"/>
        <w:gridCol w:w="2395"/>
        <w:gridCol w:w="1566"/>
        <w:gridCol w:w="1274"/>
        <w:gridCol w:w="1274"/>
        <w:gridCol w:w="1274"/>
        <w:gridCol w:w="1348"/>
        <w:gridCol w:w="1983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1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จัดซื้อวัสดุ  สูบน้ำประปาด้วยพลังงานแสงอาทิตย์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ริเวณประปาเดิ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มีน้ำประปาใช้อย่างทั่วถึ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น้ำประปาใช้อย่างทั่วถ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จัดซื้อวัสดุท่อ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PVC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ท่อสูบน้ำ  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เส้น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Ø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๕ นิ้ว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๘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ลำดับที่ ๒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มีน้ำ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ว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ใช้อย่างทั่วถึง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น้ำ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ไว้อุปโภค บริโภค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ย่างทั่วถ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ซ่อมแซมประปา ภายในตำบล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บำรุงซ่อมแซมประปาภายในตำบ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ำรุงซ่อมแซมประปาภายในตำ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ขยายเขตประปาหมู่บ้าน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ขยายเขต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ปาภายในตำบ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ขยายเขต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ปาภายในตำบ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4825</wp:posOffset>
                </wp:positionH>
                <wp:positionV relativeFrom="paragraph">
                  <wp:posOffset>87630</wp:posOffset>
                </wp:positionV>
                <wp:extent cx="552450" cy="3238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๔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6.9pt;mso-position-vertical-relative:text;margin-left:3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๔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๔  การก่อสร้าง ปรับปรุง ขุดลอกแหล่งน้ำเพื่อการเกษตร  และแหล่งกักเก็บน้ำทางธรรมชาติ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66"/>
        <w:gridCol w:w="2395"/>
        <w:gridCol w:w="1746"/>
        <w:gridCol w:w="1260"/>
        <w:gridCol w:w="1133"/>
        <w:gridCol w:w="1207"/>
        <w:gridCol w:w="1257"/>
        <w:gridCol w:w="2163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ประตู ปิด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เปิด น้ำ 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๓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๑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ุดที่  ๑  ลำห้วยหลุบหินจ้อง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ุดที่  ๒  ลำห้วยแค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จุดที่  ๓  ลำห้วยสามหมอ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ป็นแหล่งกักเก็บน้ำไว้ใช้ตลอดป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ว้าง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ยาว ๓๕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ึก 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มีน้ำใช้ในอุปโภค 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บริโภคและการเกษตรก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ร้างคลองส่งน้ำเพื่อการเกษตร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บ้านนายคำผง  แวงชัยภูมิ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้านนายชมพู  กุลแด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 xml:space="preserve">ลำดับที่ ๓ 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ป็นแหล่งกักเก็บน้ำไว้ใช้ตลอดป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กว้า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๐๐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๐๐ 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มีน้ำใช้ในอุปโภค 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บริโภคและการเกษตรกร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ยุทธศาสตร์ที่  ๔   ด้านการศึกษา  ศาสนา ประเพณีและวัฒนธรรม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๑  ส่งเสริมสนับสนุนการศึกษาทั้งในระบบและนอกระบบ</w:t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8"/>
        <w:gridCol w:w="98"/>
        <w:gridCol w:w="2868"/>
        <w:gridCol w:w="104"/>
        <w:gridCol w:w="67"/>
        <w:gridCol w:w="139"/>
        <w:gridCol w:w="144"/>
        <w:gridCol w:w="1987"/>
        <w:gridCol w:w="12"/>
        <w:gridCol w:w="92"/>
        <w:gridCol w:w="36"/>
        <w:gridCol w:w="121"/>
        <w:gridCol w:w="162"/>
        <w:gridCol w:w="1577"/>
        <w:gridCol w:w="109"/>
        <w:gridCol w:w="85"/>
        <w:gridCol w:w="43"/>
        <w:gridCol w:w="29"/>
        <w:gridCol w:w="32"/>
        <w:gridCol w:w="960"/>
        <w:gridCol w:w="110"/>
        <w:gridCol w:w="32"/>
        <w:gridCol w:w="40"/>
        <w:gridCol w:w="1080"/>
        <w:gridCol w:w="14"/>
        <w:gridCol w:w="46"/>
        <w:gridCol w:w="20"/>
        <w:gridCol w:w="1068"/>
        <w:gridCol w:w="7"/>
        <w:gridCol w:w="48"/>
        <w:gridCol w:w="87"/>
        <w:gridCol w:w="992"/>
        <w:gridCol w:w="40"/>
        <w:gridCol w:w="36"/>
        <w:gridCol w:w="66"/>
        <w:gridCol w:w="164"/>
        <w:gridCol w:w="1792"/>
        <w:gridCol w:w="170"/>
        <w:gridCol w:w="14"/>
        <w:gridCol w:w="1214"/>
        <w:gridCol w:w="48"/>
      </w:tblGrid>
      <w:tr>
        <w:trPr>
          <w:trHeight w:val="43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7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2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ำเนิน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5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แดง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ทัศนศึกษาดูงาน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ทัศนศึกษาดูงาน เป็นการพัฒนาบุคลากรที่สามารถเพิ่มความรู้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ณะครู  นักเรียน  และบุคลากรของโรงเรียนบ้านหนองแดงฯ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๒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๒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๒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๖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ณะผู้ทัศนศึกษามี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วามรู้ทางประวัติศาสต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์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และได้รับความรู้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แดง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แปรงฟันหลังอาหารกลางวัน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มีสุขภาพอนามัยที่ดียิ่งขึ้น</w:t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ชั้นอนุบาลปีที่ ๑ ถึง ชั้นประถมศึกษาปีที่ ๖ จำนวน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๒๕๒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น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782320</wp:posOffset>
                      </wp:positionV>
                      <wp:extent cx="552450" cy="32385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61.6pt;mso-position-vertical-relative:text;margin-left:-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๔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มีสุขภาพอนามัยที่ดียิ่งขึ้น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21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6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ำเนิน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1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1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แดง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ปลูกพืชผักสวนครัว เศรษฐกิจพอเพียง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การเรียนการสอนให้นักเรียนได้ปลูกผักสวนครัวในโรงเรียน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ชั้นประถมศึกษาปีที่ ๓ ถึง ชั้นประ ถมศึกษาปีที่ ๖ จำนวน ๑๑๑ คน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๔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นำผลผลิตไปใช้ที่บ้านของนักเรียน และฝึกทักษะการปฏิบัติงานด้วยตนเอง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448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แดง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พัฒนาสนามเด็กเล่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บริการนักเรียน  ชุมชน ทดแทนสิ่งที่ชำรุดทรุดโทรม สภาพแวดล้อม น่าดู น่าอยู่ มากยิ่งขึ้น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รงเรียนบ้านหนองแดงฯ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๔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ให้บริการนักเรีย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ชุมชนทดแทนสิ่งที่ชำรุดทรุดโทรม สภาพ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แวดล้อม น่าดู น่าอยู่ มากยิ่งขึ้น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เรียนบ้านหนองแดง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ตามโครงการแข่งขันกีฬาเพื่อสุขภาพ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สริมสร้างให้เด็กมีร่างกายแข็งแรงมีสุขภาพที่ดี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ชั้นอนุบาลปีที่ ๑ ถึง ชั้นประถมศึกษาปีที่ ๖ 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สริมสร้างให้เด็กมีร่างกายแข็งแรงมีสุขภาพที่ด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เรียนบ้านหนองแด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ตามโครงการส่งเสริมการเล่นดนตรีสำหรับเยาวชนในสถานศึกษา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ักเรียน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ที่สนใจ ใช้เวลาว่างให้เกิดประโยชน์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ชั้นอนุบาลปีที่ ๑ ถึง ชั้นประถมศึกษาปีที่ ๖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ที่สนใจ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ที่สนใจ ใช้เวลาว่างให้เกิดประโยชน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เรียนบ้านหนองแด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ตามโครงการเรียนพิเศษภาคฤดูร้อ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พัฒนานักเรียนให้เกิดความรู้  อันจะนำไปสู่การพัฒนานักเรียนให้เป็นเยาวชนที่ดี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ช่วงชั้นที่ ๒ ชั้นประถมศึกษาปีที่ ๔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๖ 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ได้ความรู้  อันจะนำไปสู่การพัฒนานักเรียนให้เป็นเยาวชนที่ด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  <w:lang w:val="en-US" w:eastAsia="en-US"/>
              </w:rPr>
            </w:pPr>
            <w:r>
              <w:rPr>
                <w:rFonts w:cs="TH Niramit AS" w:ascii="TH Niramit AS" w:hAnsi="TH Niramit AS"/>
                <w:color w:val="FF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67005</wp:posOffset>
                      </wp:positionV>
                      <wp:extent cx="552450" cy="32385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13.15pt;mso-position-vertical-relative:text;margin-left: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64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0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8"/>
                <w:szCs w:val="18"/>
              </w:rPr>
            </w:pPr>
            <w:r>
              <w:rPr>
                <w:rFonts w:cs="TH Niramit AS" w:ascii="TH Niramit AS" w:hAnsi="TH Niramit AS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8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25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464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20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ำเนิน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0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28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225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20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แดง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อาหารกลางวัน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ได้รับประทานอาหารกลางวันที่มีประโยชน์ต่อร่างกาย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โรงเรียนบ้านหนองแดงฯรายหัวละ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๑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๓บาทจำนวนวัน ๒๐๐ วัน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๕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๕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๒๐๐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รับประทานอาหารกลางวันที่มีประโยชน์ต่อร่างกา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แดง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ครูสอนวิชาภาษาต่างประเทศ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พัฒนาความรู้และทักษะในการใช้ภาษาอังกฤษ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นักเรียนโรงเรียนบ้านหนองแดงฯ จำนวน  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เรียนภาษาต่าง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ระเทศได้โดยตร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เรียนบ้านหนองแดง  ตาม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งเสริมความเป็นเลิศทางวิชาการ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และสนับสนุนให้โรงเรียนต่างๆพัฒนาการจัดการเรียนการสอนให้มีประสิทธิภาพ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 ป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๓ และ ป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๖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โรงเรียนได้พัฒนาศักย ภาพการเรียนรู้ของนักเรียนอย่างมีประสิทธิ ภาพ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จัดซื้ออาหารเสริม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ม</w:t>
            </w:r>
            <w:r>
              <w:rPr>
                <w:rFonts w:cs="TH Niramit AS" w:ascii="TH Niramit AS" w:hAnsi="TH Niramit AS"/>
                <w:sz w:val="28"/>
              </w:rPr>
              <w:t>)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รงเรียนบ้านหนองแดง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ได้รับสาร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อาหารครบ ๕ หมู่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รงเรียนบ้านหนองแดง</w:t>
            </w:r>
            <w:r>
              <w:rPr>
                <w:rFonts w:cs="TH Niramit AS" w:ascii="TH Niramit AS" w:hAnsi="TH Niramit AS"/>
                <w:sz w:val="26"/>
                <w:szCs w:val="26"/>
              </w:rPr>
              <w:t>(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ุรุราษฎร์บำเพ็ญ</w:t>
            </w:r>
            <w:r>
              <w:rPr>
                <w:rFonts w:cs="TH Niramit AS" w:ascii="TH Niramit AS" w:hAnsi="TH Niramit AS"/>
                <w:sz w:val="26"/>
                <w:szCs w:val="26"/>
              </w:rPr>
              <w:t>)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๔๖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๔๖๐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รับสารอาห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รบ ๕ หมู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๒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เรียนบ้านหนองหว้าหนองหญ้าขาว ตามโครง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าห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กลางวัน อิ่มอร่อย 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%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นักเรียนได้รับประทานอาหารกลางวันที่มีประโยชน์ต่อร่างกาย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โรงเรียนบ้านหนองหว้าฯ รายหัวละ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๓ บาท จำนวนวัน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๒๐๐ วัน</w:t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๖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๖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ได้รับประทานอาห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ี่มี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โยชน์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่อร่างกาย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หว้าหนองหญ้าขาว ตามโครงการสนับ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นุนค่าพาหนะเดินทางนักเรียน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เป็นการแบ่งเบาภาระผู้ปกครอง ในเรื่องของการมารับส่งนักเรียน</w:t>
            </w:r>
          </w:p>
        </w:tc>
        <w:tc>
          <w:tcPr>
            <w:tcW w:w="2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โรงเรียนบ้านหนองหว้าฯ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265555</wp:posOffset>
                      </wp:positionV>
                      <wp:extent cx="552450" cy="32385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99.65pt;mso-position-vertical-relative:text;margin-left: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๒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ป็นการแบ่งเบาภาระผู้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กครอง ในเรื่องของการมารับส่งนักเรียน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/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4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0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ำเนิน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3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1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0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1441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๔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หว้าหนองหญ้าขาว ตามโครง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ค่ายวิชาการศักยภาพวิทย์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ิต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ฝึกปฎิบัติให้ทำได้ คิดเป็น ทำเป็น รักการอ่านและเกิดการใฝ่รู้อย่างต่อเนื่อง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นักเรียนโรงเรียนบ้านหนองหว้าฯ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๑ 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-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๖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ฝึกปฎิบัติให้ทำได้ คิดเป็น ทำเป็น รักการอ่านและเกิดการใฝ่รู้อย่างต่อเนื่อง 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โรงเรียนบ้านหนองหว้าหนองหญ้าขาว ตามโครงการตามรอยพ่อเศรษฐกิจพอเพียง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พัฒนาแหล่งเรียนรู้โดยการนำภูมิปัญญาท้องถิ่นมาประยุกต์ใช้ในโรงเรียน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นักเรียนโรงเรียนบ้านหนองหว้าฯ 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โรงเรียนมีการนำหลักสูตรสาระ ภูมิปัญญาท้องถิ่นมาใช้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8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๖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หว้าหนองหญ้าขาว ตามโครงการส่งเสริมสุขภาพนักเรียน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สุขภาพนักเรียน ให้มีสุขภาพร่างกายที่สมบูรณ์ แข็งแรง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นักเรียนโรงเรียนบ้านหนองหว้าฯ 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 มีสุขภาพร่างกายที่สมบูรณ์ แข็งแรง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๗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หว้าหนองหญ้าขาว ตามโครงการทัศนศึกษาแหล่งเรียนรู้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ประสบการณ์ให้กับนักเรียน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นักเรียนโรงเรียนบ้านหนองหว้าฯ 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มีประส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ณ์ใ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ดูงาน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๘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จัดซื้ออาหารเสริม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ม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รงเรียนบ้านหนองหว้าหนองหญ้าขาว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ได้รับสาร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อาหารครบ ๕ หมู่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รงเรียนบ้านหนองหว้าหนองหญ้าขาว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๒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๒๐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รับสารอาห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รบ ๕ หมู่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๙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หนองหว้าหนองหญ้าขาว ตามโครงการพัฒนาคุณธรรมจริยธรรมนักเรียน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ได้รับความรู้ ความเข้าใจที่ถูกต้อง และได้ฝึกปฎิบัติตนด้านคุณธรรมจริยธรรมร่วมกัน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๔</w:t>
            </w: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๖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422400</wp:posOffset>
                      </wp:positionV>
                      <wp:extent cx="552450" cy="32385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112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รับความรู้ความเข้าใจ และมีคุณธรรม จริยธรรมในการดำรงชีวิต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</w:tc>
      </w:tr>
      <w:tr>
        <w:trPr/>
        <w:tc>
          <w:tcPr>
            <w:tcW w:w="6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46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1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3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0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โสกหาด ตามโครงการแปรงฟันหลังอาหารกลางวัน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การพัฒนาสุขภาพอนามัย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นักเรียน  โรงเรียนบ้านโสกหาด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มีสุขภาพช่องปากที่ด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๑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โสกหาด ตามโครงการอาหารกลางวัน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ได้รับประทานอาหารกลางวันที่มีประโยชน์ต่อร่างกาย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โรงเรียนบ้านหนองหว้าฯ รายหัวละ ๑๓ บาท จำนวนวัน ๒๐๐ วัน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๙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๘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๙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๘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รับประทานอาห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ที่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ีประโยชน์ต่อร่างกาย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๒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จัดซื้ออาหารเสริม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ม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รงเรียนบ้านโสกหาด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นักเรียนได้รับสาร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อาหารครบ ๕ หมู่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รงเรียนบ้านโสกหาด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ได้รับสารอาห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รบ ๕ หมู่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6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๓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บ้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โสกหาด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โครงการทัศนศึกษา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ื่อส่งเสริมประสบการณ์ให้กับนักเรียน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ักเรียนโรงเรียนบ้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สกหาด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ักเรียนมีประสบ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ณ์ในการศึกษาดูงาน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๔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อุดหนุนโรงเรียนปู่ด้วงศึกษาลัย  ตามโครงการ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รักษ์สิ่งแวดล้อม  รักษ์พลังงาน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เพื่อให้นักเรียน ผู้ปกครอง และชุมชน มีความรู้ความเข้าใจและรู้จักคิดเกี่ยวกับการใช้ทรัพยากรธรรมชาติ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รงเรียนปู่ด้วงศึกษาลัย 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๙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๙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Cs w:val="24"/>
              </w:rPr>
              <w:t>นักเรียน ผู้ปกครอง และชุมชน มีความรู้ความเข้าใจและรู้จักคิดเกี่ยวกับการใช้ทรัพยากรธรรมชาต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๕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อุดหนุนโรงเรียนปู่ด้วงศึกษาลัย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ตามโครงการพัฒนาการสื่อสารภาษา อังกฤษกับเจ้าของภาษา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เพื่อส่งเสริมนักเรียนได้เรียนรู้และพัฒนาศักยภาพทางด้านการสื่อสารภาษา อังกฤษกับเจ้าของภาษา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รงเรียนปู่ด้วงศึกษาลัย  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นักเรียนได้เรียนรู้และพัฒนาศักยภาพทางด้านการสื่อสารภาษาอังกฤษกับเจ้าของภาษา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๖</w:t>
            </w:r>
          </w:p>
        </w:tc>
        <w:tc>
          <w:tcPr>
            <w:tcW w:w="3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โรงเรียนปู่ด้วงศึกษาลัย  ตามโครง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ข้าค่ายส่งเสริม อนุรักษ์ วัฒนธรรมดนตรีพื้นบ้านและนาฏศิลป์พื้นบ้านอีสาน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ื่อให้นักเรียนได้เข้าค่ายฝึกซ้อมวงดนตรีพื้นบ้า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โปงลางอย่างมีประสิทธิภาพ</w:t>
            </w:r>
          </w:p>
        </w:tc>
        <w:tc>
          <w:tcPr>
            <w:tcW w:w="2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ักเรียนโรงเรียนปู่ด้วงศึกษาลัย 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14095</wp:posOffset>
                      </wp:positionV>
                      <wp:extent cx="552450" cy="32385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79.8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ักเรียนได้เข้าค่ายฝึก ซ้อมฃวงดนตรีพื้น บ้านโปงลางอย่างมีประสิทธิ ภาพ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่วนการศึกษ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๗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อาหารกลางวัน ศูนย์พัฒนาเด็กเล็ก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ื่อจัดซื้ออาหารกลางวั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๓๒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๙๖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๓๒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๙๖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ด็กมีพัฒนาการด้านร่างกายและสมองที่สมวัย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ศึกษา</w:t>
            </w:r>
          </w:p>
        </w:tc>
      </w:tr>
      <w:tr>
        <w:trPr>
          <w:trHeight w:val="2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๘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โครงการจัดซื้ออาหารเสริม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ม</w:t>
            </w:r>
            <w:r>
              <w:rPr>
                <w:rFonts w:cs="TH Niramit AS" w:ascii="TH Niramit AS" w:hAnsi="TH Niramit AS"/>
                <w:sz w:val="28"/>
              </w:rPr>
              <w:t xml:space="preserve">) </w:t>
            </w:r>
            <w:r>
              <w:rPr>
                <w:rFonts w:ascii="TH Niramit AS" w:hAnsi="TH Niramit AS" w:cs="TH Niramit AS"/>
                <w:sz w:val="28"/>
                <w:sz w:val="28"/>
              </w:rPr>
              <w:t>ศูนย์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ัฒนาเด็กเล็ก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ื่อจัดซื้ออาหารเสริมน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ศูนย์พัฒนาเด็กเล็ก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ด็กมีพัฒนาการด้านร่างกายและสมองที่สมวัย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ศึกษา</w:t>
            </w:r>
          </w:p>
        </w:tc>
      </w:tr>
      <w:tr>
        <w:trPr>
          <w:trHeight w:val="210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๙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ทัศนศึกษานอกสถานที่ศูนย์พัฒนาเด็กเล็ก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พื่อเพิ่มประสบการณ์ตรงในการเรียนรู้ของเด็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ศูนย์พัฒนาเด็กเล็ก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ปกครอง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ด็กมีประสบการณ์ตรงในการเรียนรู้ของเด็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ส่วนการศึกษ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บัณฑิตน้อย  ศูนย์พัฒนาเด็กเล็ก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เด็กรับประสบการณ์ตรงจากการรับ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ใบประกาศ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ูนย์พัฒนาเด็ก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็ก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ที่เรียนจบหลักสูตร ได้รับ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ใบประกาศ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ทุกค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๑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อบรม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ศึกษาดูงา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ครูผู้ดูแลเด็ก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ุคลากรในศูนย์พัฒนาเด็กเล็กมีความรู้เพิ่มเติ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รูผู้ดูแลเด็ก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ุคลากรในศูนย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>ครูผู้ดูแลเด็กและบุคลากร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ในศูนย์มีความรู้และได้รับประสบการณ์มากขึ้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>
          <w:trHeight w:val="72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๒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จัดซื้อสื่อการสอน เช่นเครื่อ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ช่วยสอน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ื่อประเภทบล็อกและซีดี</w:t>
            </w:r>
            <w:r>
              <w:rPr>
                <w:rFonts w:cs="TH Niramit AS" w:ascii="TH Niramit AS" w:hAnsi="TH Niramit AS"/>
                <w:sz w:val="28"/>
              </w:rPr>
              <w:t>-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ีซีดี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จัดซื้อ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ื่อการเรียน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นักเรีย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พด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ช่องสามหมอ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มีการพัฒนาในทุกด้า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>
          <w:trHeight w:val="1095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๓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จัดซื้อชุดแต่งกายท้องถิ่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เป็นการปลูกฝังการแต่งกายที่ดีงามและรักษาวัฒ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ธรรมประเพณีให้คงอยู่สืบไ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นักเรีย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พด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ช่องสามหมอ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๕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219835</wp:posOffset>
                      </wp:positionV>
                      <wp:extent cx="552450" cy="32385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96.0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๕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ด็กแต่งกายที่ดีงามและรักษาวัฒนธรรมประเพณี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ให้คงอยู่สืบไป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>
          <w:trHeight w:val="422" w:hRule="atLeast"/>
        </w:trPr>
        <w:tc>
          <w:tcPr>
            <w:tcW w:w="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4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51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</w:tr>
      <w:tr>
        <w:trPr/>
        <w:tc>
          <w:tcPr>
            <w:tcW w:w="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4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๔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จัดกิจก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ส่งเสริมภูมิปัญญาท้องถิ่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เป็นการปลูกฝังการรักษาวัฒ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ธรรมประเพณีให้คงอยู่สืบไป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นักเรีย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พด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ช่องสามหมอ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มีการพัฒนาในทุกด้าน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>
          <w:trHeight w:val="1356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๕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ับปรุงสวนหย่อ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ศูนย์พัฒนาเด็กเล็ก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บลช่องสามหมอ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ศูนย์พัฒนาเด็กเล็กมีบรรยากาศและสิ่งแวดล้อมที่ดีทั้งภายในและภายนอ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ูนย์พัฒนาเด็กเล็ก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๕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ูนย์พัฒนาเด็กเล็กมีบรรยากาศและสิ่งแวด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้อมที่ดีทั้งภายในและภายนอ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>
          <w:trHeight w:val="987" w:hRule="atLeast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๖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แข่งขันกีฬาสีสำหรับเด็กปฐมวัย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พัฒนาการทั้ง  ๔  ด้านของเด็กปฐมวัย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ูนย์พัฒนาเด็กเล็ก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ปฐมวัยมีพัฒนาการที่ดีสมวัย เกิดความสนุก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นานร่าเริ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๗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กิจกรรมพัฒนาเด็กและเยาวช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เด็กและเยาวชนที่ร่วมโครงการได้ใช้เวลาว่างให้เกิดประโยชน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ยาวช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หมู่บ้าน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>เด็ก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เยาวชน มีการเปลี่ย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แปลงที่ดีขึ้นและเกิดความรักความสามัคค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๘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จัดรถรับ – ส่งเด็ก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ักเ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รียน 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ศพด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บลช่องสามหมอ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อำนวยความสะดวกและลดภาระผู้ปกครอ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ในพื้นที่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พด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ดภาระผู้ปกครอง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๙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จ้างงานนักเรียน นักศึกษา ระหว่างปิดภาคเรียน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ให้นักเรียน  นักศึกษา ได้ใช้เวลาว่างให้เกิดประโยชน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ศึกษา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เรีย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นักศึกษาได้ใชเวลาว่างให้เกิด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ะโยชน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๐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จัดงานวันเด็กแห่งชาต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ความสำคัญกับเด็ก และให้เด็กได้แสดงออ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ในเขตตำบลช่องสามหมอ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ด็กได้แสดงออกและได้แสดงออกไดสมกับวัย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lang w:val="en-US" w:eastAsia="en-US"/>
        </w:rPr>
      </w:pPr>
      <w:r>
        <w:rPr>
          <w:rFonts w:cs="TH Niramit AS" w:ascii="TH Niramit AS" w:hAnsi="TH Niramit A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67225</wp:posOffset>
                </wp:positionH>
                <wp:positionV relativeFrom="paragraph">
                  <wp:posOffset>-5715</wp:posOffset>
                </wp:positionV>
                <wp:extent cx="552450" cy="323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-0.45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๕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แนวทางการพัฒนาที่   ๒  การเพิ่มโอกาสและช่องทางการรับรู้ข้อมูลข่าวสารให้แก่ประชาชน</w:t>
      </w:r>
    </w:p>
    <w:tbl>
      <w:tblPr>
        <w:tblW w:w="1625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340"/>
        <w:gridCol w:w="1440"/>
        <w:gridCol w:w="1440"/>
        <w:gridCol w:w="1440"/>
        <w:gridCol w:w="1316"/>
        <w:gridCol w:w="1440"/>
        <w:gridCol w:w="1956"/>
        <w:gridCol w:w="24"/>
        <w:gridCol w:w="1252"/>
        <w:gridCol w:w="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อนสวรรค์ ตามโคร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พิ่มประสิทธิภาพศูนย์รวมข้อมูลข่าวสารการจัดซื้อจัดจ้าง  ของ อบต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ะดับอำเภ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เพิ่มประสิทธิภาพการดำเนินงานของศูนย์ข้อมูลข่าวส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จำนวน ๑ ครั้ง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ีสถานที่ให้บริการข้อ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ูลข่าวสารที่สะดวก  ทันสม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นับสนุนจัดห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ห</w:t>
            </w:r>
            <w:r>
              <w:rPr>
                <w:rFonts w:ascii="TH Niramit AS" w:hAnsi="TH Niramit AS" w:cs="TH Niramit AS"/>
                <w:sz w:val="28"/>
                <w:sz w:val="28"/>
              </w:rPr>
              <w:t>นังสือพิมพ์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ารสารต่าง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ให้ประชาชนได้รับรู้ข้อมูลที่เป็นปัจจุบ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หมู่ที่ ๓</w:t>
            </w:r>
            <w:r>
              <w:rPr>
                <w:rFonts w:cs="TH Niramit AS" w:ascii="TH Niramit AS" w:hAnsi="TH Niramit AS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๕</w:t>
            </w:r>
            <w:r>
              <w:rPr>
                <w:rFonts w:cs="TH Niramit AS" w:ascii="TH Niramit AS" w:hAnsi="TH Niramit AS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๗</w:t>
            </w:r>
            <w:r>
              <w:rPr>
                <w:rFonts w:cs="TH Niramit AS" w:ascii="TH Niramit AS" w:hAnsi="TH Niramit AS"/>
                <w:sz w:val="26"/>
                <w:szCs w:val="26"/>
              </w:rPr>
              <w:t>,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และ อบต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ระชาชนได้รับรู้ข่าวสารได้อย่างทั่วถ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ปรับปรุงศูนย์ข้อมูลข่าวสาร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และป้าย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อร์ดโฆษณา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ะชาสัมพันธ์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ะจำหมู่บ้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ปรับปรุงศูนย์ข้อมูลข่าวสารและป้าย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บอร์ดประชาสัมพันธ์ประจำ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sz w:val="26"/>
                <w:szCs w:val="26"/>
              </w:rPr>
              <w:t>.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eastAsia="TH Niramit AS" w:cs="TH Niramit AS" w:ascii="TH Niramit AS" w:hAnsi="TH Niramit AS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  หมู่บ้าน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ระชาชนได้รับรู้ข่าวสารได้อย่างทั่วถ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ให้บริการประชาชนช่วงพักเที่ยงและเสาร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ประชาชนได้รับบริการในช่วงเวลาหยุดพักเที่ยงและวันเสา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ระชาชนได้รับบริการในช่วงเวลาหยุดพักเที่ยงและวันเสาร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๔  ส่วน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รงการบริการประชาชนด้านต่างๆ ร่วมกับหน่วยงานอื่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การบริการประชาชนที่มีประสิทธิ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บริการประชาชนที่มีประสิทธิภาพ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ลดขั้นตอนการปฏิบัติราช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ลดขั้นตอนการปฏิบัติราช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sz w:val="26"/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ลดขั้นตอนการปฏิบัติราชการ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๔ 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cs="TH Niramit AS" w:ascii="TH Niramit AS" w:hAnsi="TH Niramit AS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19625</wp:posOffset>
                </wp:positionH>
                <wp:positionV relativeFrom="paragraph">
                  <wp:posOffset>739775</wp:posOffset>
                </wp:positionV>
                <wp:extent cx="552450" cy="3238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58.25pt;mso-position-vertical-relative:text;margin-left:3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๕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แนวทางการพัฒนาที่   ๓  </w:t>
      </w:r>
      <w:r>
        <w:rPr/>
        <w:t xml:space="preserve"> อนุรักษ์ศิลปะ วัฒนธรรม จารีตประเพณีและภูมิปัญญาท้องถิ่นอันดีงาม</w:t>
      </w:r>
    </w:p>
    <w:tbl>
      <w:tblPr>
        <w:tblW w:w="1614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14"/>
        <w:gridCol w:w="9"/>
        <w:gridCol w:w="2261"/>
        <w:gridCol w:w="1421"/>
        <w:gridCol w:w="1423"/>
        <w:gridCol w:w="1123"/>
        <w:gridCol w:w="8"/>
        <w:gridCol w:w="1135"/>
        <w:gridCol w:w="191"/>
        <w:gridCol w:w="1087"/>
        <w:gridCol w:w="2513"/>
        <w:gridCol w:w="19"/>
        <w:gridCol w:w="1258"/>
        <w:gridCol w:w="1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สนับสนุนกิจกรรม วันเข้าพรรษ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อนุรักษ์ประเพณีอันดีงาม ไว้ให้คงอยู่สืบไ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  หมู่บ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ักษาขนบธรรมเนียมอันดีงาม  ให้คงไว้คู่ลูกคู่หลาน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สนับสนุนประเพณี วันสงกรานต์รดน้ำดำหัวผู้สูงอาย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ืบทอดประเพณีสงกรานต์ให้คงอยู่สืบลูกสืบหลา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ผู้สูงอายุ  ๘  หมู่บ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ให้เด็กรุ่นหลังได้รู้คุณค่าวันสำคัญทางวัฒนธรรมให้คงอยู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สนับสนุนกิจกรรมวันลอยกระท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 อนุรักษ์ และดำรงไว้ซึ่งประเพณีวัฒนธรรมท้องถิ่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  หมู่บ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งเสริม อนุรักษ์ และดำรงไว้ซึ่งประเพณีวัฒนธรรมท้องถิ่น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ที่ทำการปกครองอำเภอคอนสวรรค์ การจัดงานประเพณี “คอนสวรรค์รับขวัญนกเป็ดน้ำ”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อนุรักษ์ประเพณีอันดีงาม ไว้ให้คงอยู่สืบไ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ที่ทำการปก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ครองอำเภอ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๕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ักษาขนบธรรมเนียมอันดีงาม  ให้คงไว้คู่ลูกคู่หลาน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่าใช้จ่ายในการร่วมประเพณี รับขวัญนกเป็ดน้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อนุรักษ์ประเพณีอันดีงาม ไว้ให้คงอยู่สืบไป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ที่ทำการปกครองอำเภอ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ักษาขนบธรรมเนียมอันดีงาม  ให้คงไว้คู่ลูกคู่หลาน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่งเสริมสนับสนุนคุณธรรมจริยธรรม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เสริมสร้างคุณธรรมจริยธรรมให้กับประชาช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ยาวช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ประชาชนเยาวช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  หมู่บ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สริมสร้างคุณธรรมจริยธรรมให้กับประชาชน</w:t>
            </w:r>
            <w:r>
              <w:rPr>
                <w:rFonts w:cs="TH Niramit AS" w:ascii="TH Niramit AS" w:hAnsi="TH Niramit AS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ยาวชน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คณะกรรมการหมู่บ้านทุกหมู่บ้าน งานประเพณีสงกรานต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ืบทอดประเพณีสงกรานต์ให้คงอยู่สืบลูกสืบหลา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๘  หมู่บ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ให้เด็กรุ่นหลังได้รู้คุณค่าวันสำคัญทางวัฒนธรรมให้คงอยู่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ส่งเสริมการจัดกิจกรรม งานรัฐพิธีต่างๆ 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การจัดกิจกรรม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วันสำคัญทางศาสน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557530</wp:posOffset>
                      </wp:positionV>
                      <wp:extent cx="552450" cy="32385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43.9pt;mso-position-vertical-relative:text;margin-left:1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๔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ชิดชูสถาบันกษัตริย์ให้คงอยู่สืบไป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3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3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สนับสนุนส่งเสริมวัฒนธรรมไทยสายใยชุมชน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 อนุรักษ์และดำรงไว้ ซึ่งประเพณีวัฒนธรรมท้องถิ่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ศูนย์วัฒนธรรม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งเสริม อนุรักษ์และดำรงไว้ ซึ่งประเพณีวัฒนธรรมท้องถิ่น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๐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โครงการจัดงานประเพณีศาลปู่ด้ว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ม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ส่งเสริมและอนุรักษ์และดำรงไว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sz w:val="26"/>
                <w:szCs w:val="26"/>
              </w:rPr>
              <w:t xml:space="preserve"> 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หมู่ที่  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๙๐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งเสริมและอนุรักษ์และดำรงไว้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๑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อุดหนุนที่ทำการปกครองอำเภอคอนสวรรค์ ตามโครงการรัฐพิธี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พื่ออุดหนุนที่ทำการปกครองอำเภอคอนสวรรค์ ตามโครงการรัฐพิธ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2"/>
                <w:szCs w:val="22"/>
              </w:rPr>
            </w:pP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ที่ทำการปกครอง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อำเภอคอน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ส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วรรค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๑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๐๐๐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่งเสริมรัฐพิธีและการเข้าร่วมกิจกรรมที่ทางอำเภอจั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ยุทธศาสตร์ที่  ๕  ด้านทรัพยากรธรรมชาติและสิ่งแวดล้อม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๑  การสร้างจิตสำนึกและการตระหนักในคุณค่าของทรัพยากรธรรมชาติและสิ่งแวดล้อม</w:t>
      </w:r>
    </w:p>
    <w:tbl>
      <w:tblPr>
        <w:tblW w:w="1629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511"/>
        <w:gridCol w:w="2975"/>
        <w:gridCol w:w="346"/>
        <w:gridCol w:w="1915"/>
        <w:gridCol w:w="7"/>
        <w:gridCol w:w="654"/>
        <w:gridCol w:w="764"/>
        <w:gridCol w:w="676"/>
        <w:gridCol w:w="747"/>
        <w:gridCol w:w="513"/>
        <w:gridCol w:w="610"/>
        <w:gridCol w:w="11"/>
        <w:gridCol w:w="587"/>
        <w:gridCol w:w="689"/>
        <w:gridCol w:w="499"/>
        <w:gridCol w:w="635"/>
        <w:gridCol w:w="619"/>
        <w:gridCol w:w="1894"/>
        <w:gridCol w:w="38"/>
        <w:gridCol w:w="284"/>
        <w:gridCol w:w="1134"/>
        <w:gridCol w:w="130"/>
      </w:tblGrid>
      <w:tr>
        <w:trPr/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2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15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2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ลูกป่าเฉลิมพระเกียรติในที่สาธารณะ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ตระหนักถึงการอนุรักษ์ทรัพยากรธรรมชาติและสิ่งแวดล้อ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ประชาช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 หมู่บ้า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ระหนักถึงการอนุรักษ์ทรัพยากรธรรมชาติและสิ่งแวดล้อ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</w:tc>
      </w:tr>
      <w:tr>
        <w:trPr>
          <w:trHeight w:val="1042" w:hRule="atLeast"/>
        </w:trPr>
        <w:tc>
          <w:tcPr>
            <w:tcW w:w="52" w:type="dxa"/>
            <w:tcBorders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การจัดกิจกรรมวันต้นไม้แห่งชาติ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ตระหนักถึงการอนุรักษ์ทรัพยากรธรรมชาติและสิ่งแวดล้อ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ประชาช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 หมู่บ้า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ระหนักถึงการอนุรักษ์ทรัพยากรธรรมชาติและสิ่งแวดล้อ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การปลูกหญ้าแฝก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ตระหนักถึงการอนุรักษ์ทรัพยากรธรรมชาติและสิ่งแวดล้อ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ประชาช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 หมู่บ้า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814705</wp:posOffset>
                      </wp:positionV>
                      <wp:extent cx="552450" cy="32385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๕๙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64.1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๕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ระหนักถึงการอนุรักษ์ทรัพยากรธรรมชาติและสิ่งแวดล้อม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</w:tc>
      </w:tr>
      <w:tr>
        <w:trPr/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4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จะได้รับ</w:t>
            </w:r>
          </w:p>
        </w:tc>
        <w:tc>
          <w:tcPr>
            <w:tcW w:w="1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น่วยงานที่ดำเนินการ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ำจัดวัชพืชลำห้วยสามหมอ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ตระหนักถึงการอนุรักษ์ทรัพยากรธรรมชาติและสิ่งแวดล้อ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ระหนักถึงการอนุรักษ์ทรัพย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รธรรมชาติและสิ่งแวดล้อ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แนวป้องกันไฟป่าและแนวเขตป่าชุมชนในที่สาธารณ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ทรัพยากรป่าไม้ให้คงอยู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ระหนักถึงการอนุรักษ์ทรัพยา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รธรรมชาติและสิ่งแวดล้อ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ป้ายเขตป่าสงวนแห่งชาติ 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ารบุกรุ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่าสงวนแห่งชาต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้องการบุกรุ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่าสงวนแห่งชาต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ฝึกอบรมอาสาสมัครป้องกันไฟป่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ฝึกอบรมอาสาสมัครป้องกันไฟป่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าสาสมัครมีความรู้ความสามารถในการทำงา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ำนักปลัด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รับปรุงภูมิทัศน์ทางเข้า อบ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ถนนสาย ๒๐๕๔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รับปรุงภูมิทัศน์ทางเข้า 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ถนนสาย ๒๐๕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ับปรุงภูมิทัศน์ทางเข้า 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ถนนสาย ๒๐๕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วนโยธา</w:t>
            </w:r>
          </w:p>
        </w:tc>
        <w:tc>
          <w:tcPr>
            <w:tcW w:w="130" w:type="dxa"/>
            <w:tcBorders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ascii="TH Niramit AS" w:hAnsi="TH Niramit AS" w:cs="TH Niramit AS"/>
          <w:b/>
          <w:b/>
          <w:bCs/>
          <w:color w:val="000000"/>
          <w:sz w:val="16"/>
          <w:sz w:val="16"/>
          <w:szCs w:val="16"/>
        </w:rPr>
        <w:t>แนวทางการพัฒนาที่   ๒  ส่งเสริมสนับสนุนการจัดการสิ่งแวดล้อมชุมชนและมลพิษต่างๆ โดยทั่วถึงกัน</w:t>
      </w:r>
      <w:r>
        <w:rPr>
          <w:rFonts w:cs="TH Niramit AS" w:ascii="TH Niramit AS" w:hAnsi="TH Niramit AS"/>
          <w:b/>
          <w:bCs/>
          <w:color w:val="000000"/>
          <w:sz w:val="16"/>
          <w:szCs w:val="16"/>
        </w:rPr>
        <w:br/>
      </w:r>
    </w:p>
    <w:tbl>
      <w:tblPr>
        <w:tblW w:w="160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257"/>
        <w:gridCol w:w="1254"/>
        <w:gridCol w:w="1254"/>
        <w:gridCol w:w="1264"/>
        <w:gridCol w:w="2160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16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สนับสนุนการจัดเก็บขยะในชุมชน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ุม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ความเป็นระเบียบและสะอ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ุม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ความเป็นระเบียบและสะอา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ซื้อถังขย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ุม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ความเป็นระเบียบและสะอา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ุมช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ความเป็นระเบียบและสะอา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3400</wp:posOffset>
                </wp:positionH>
                <wp:positionV relativeFrom="paragraph">
                  <wp:posOffset>245110</wp:posOffset>
                </wp:positionV>
                <wp:extent cx="552450" cy="3238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19.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๖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06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257"/>
        <w:gridCol w:w="1254"/>
        <w:gridCol w:w="1254"/>
        <w:gridCol w:w="1264"/>
        <w:gridCol w:w="2160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16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รับปรุงบ่อขยะ ในพื้นที่ตำบล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มีที่กำจัดขยะอย่างถูกวิธีไม่ก่อให้เกิดมลพิษใน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๑  แห่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ที่กำจัดขยะอย่างถูกวิธีไม่ก่อให้เกิดมลพิษใน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ซื้อรถเก็บขย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บริการขยะภายในตำบลช่องสามหม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๑  คั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ตำบลช่องสามหมอ มีรถเก็บขย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ก่อสร้างรั้วบริเวณที่ทิ้งขยะ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ก่อสร้างรั้วบริเวณที่ทิ้ง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ขย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๗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ำหนดบริเวณที่ทิ้งขย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๓  การส่งเสริมบูรณาการด้านสิ่งแวดล้อม  สังคม  วัฒนธรรม  และเศรษฐกิจ เพื่อการท่องเที่ยวอย่างยั่งยืน</w:t>
      </w:r>
    </w:p>
    <w:tbl>
      <w:tblPr>
        <w:tblW w:w="161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262"/>
        <w:gridCol w:w="1257"/>
        <w:gridCol w:w="1257"/>
        <w:gridCol w:w="1288"/>
        <w:gridCol w:w="2160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รับปรุงภูมิทัศน์บริเวณศาลปู่ด้ว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ป็นสถานที่พักผ่อนหย่อนใจ และเป็นสถานที่สักการะบูชาสิ่งศักดิ์สิทธ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ป็นสถานที่พักผ่อนหย่อนใจ และเป็นสถานที่สักการะบูชาสิ่งศักดิ์สิทธิ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สนับสนุนกิจกรรมด้านการท่องเที่ยวของจังหวัดชัยภูมิ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นับสนุนกิจกรรมด้านการท่องเที่ยวของจังหวัดชัยภูม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ังหวัดชัยภูม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ท่องเที่ยวได้รู้จักสถานที่ท่องเที่ยวจังหวัดชัยภูม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ปรับปรุ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ำรุง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รักษาการพัฒนาแหล่งน้ำลำห้วยสามหมอ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เป็นสถานที่พักผ่อนหย่อนใ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ลำห้วยสามหม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ป็นสถานที่พักผ่อนหย่อ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ปรับปรุงสถานที่จำหน่ายสินค้า 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OTOP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ตำบลช่องสามหมอ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พิ่มแรงจูงใจในการซื้อขายสินค้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แรงจูงใจในการซื้อขายสินค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Niramit AS" w:hAnsi="TH Niramit AS" w:cs="TH Niramit AS"/>
          <w:b/>
          <w:b/>
          <w:bCs/>
          <w:color w:val="FF0000"/>
          <w:sz w:val="28"/>
          <w:lang w:val="en-US" w:eastAsia="en-US"/>
        </w:rPr>
      </w:pPr>
      <w:r>
        <w:rPr>
          <w:rFonts w:cs="TH Niramit AS" w:ascii="TH Niramit AS" w:hAnsi="TH Niramit AS"/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05300</wp:posOffset>
                </wp:positionH>
                <wp:positionV relativeFrom="paragraph">
                  <wp:posOffset>239395</wp:posOffset>
                </wp:positionV>
                <wp:extent cx="552450" cy="32385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18.8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๖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1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262"/>
        <w:gridCol w:w="1257"/>
        <w:gridCol w:w="1257"/>
        <w:gridCol w:w="1288"/>
        <w:gridCol w:w="2160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>
          <w:trHeight w:val="2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ศาลปู่ด้ว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บูรณาการศาลปู่ด้ว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ป็นสถานที่พักผ่อนหย่อนใจ และเป็นสถานที่สักการะบูชาสิ่งศักดิ์สิทธิ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่วนโยธา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ยุทธศาสตร์ที่  ๖  ด้านจัดระเบียบชุมชน  สังคม  และการรักษาความสงบเรียบร้อย</w: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๑   ส่งเสริมการกีฬาและกิจกรรมนันทนาการ</w:t>
      </w:r>
    </w:p>
    <w:tbl>
      <w:tblPr>
        <w:tblW w:w="161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340"/>
        <w:gridCol w:w="1440"/>
        <w:gridCol w:w="1254"/>
        <w:gridCol w:w="1254"/>
        <w:gridCol w:w="1254"/>
        <w:gridCol w:w="1274"/>
        <w:gridCol w:w="2414"/>
        <w:gridCol w:w="1276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แข่งขันกีฬาท้องถิ่นสัมพันธ์  ครั้งที่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ป็นค่าใช้จ่ายในการซื้ออุปกรณ์กีฬา ค่าเบี้ยเลี้ยง ค่าชุดกีฬา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ร้างความรักความสามัคคีในหมู่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นับสนุนอุปกรณ์กีฬาหมู่บ้า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ป็นค่าใช้จ่ายในการซื้ออุปกรณ์กีฬา  ฯล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ป็นค่าใช้จ่ายในการซื้ออุปกรณ์กีฬา  ฯล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สนามกีฬาเอนกประสงค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เด็ก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  มีสถานที่ออกกำลังก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 ๑  แห่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ด็ก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  มีสถานที่ออกกำลังก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แข่งขันกีฬาตำบลต้านภัยยาเสพติ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การใช้เวลาว่างให้เกิดประโยช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รู้ถึงพิษภัยยาเสพติ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4325</wp:posOffset>
                </wp:positionH>
                <wp:positionV relativeFrom="paragraph">
                  <wp:posOffset>135890</wp:posOffset>
                </wp:positionV>
                <wp:extent cx="552450" cy="3238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10.7pt;mso-position-vertical-relative:text;margin-left:3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๖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๒  การส่งเสริมสนับสนุนการป้องกันและแก้ไขปัญหายาเสพติด</w:t>
      </w:r>
    </w:p>
    <w:tbl>
      <w:tblPr>
        <w:tblW w:w="1609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166"/>
        <w:gridCol w:w="1206"/>
        <w:gridCol w:w="1188"/>
        <w:gridCol w:w="1264"/>
        <w:gridCol w:w="2396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15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ศูนย์ต่อสู้เพื่อเอาชนะยาเสพติดอำเภอคอนสวรรค์ ตามโครงการต่อสู้เพื่อเอาชนะยาเสพติด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การแพร่ระบาดของยาเสพต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ำเภอคอนสวรรค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้องกันการแพร่ระบาดของ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เยาวชนวัยใส ห่างไกลยาเสพติด ตามยุทธศาสตร์ ๕ รั้วป้องกัน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ร้างภูมิคุ้มกันเด็ก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 ไม่ให้หลงผ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ร้างภูมิคุ้มกันเด็ก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 ไม่ให้หลงผ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การศึกษ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ค่าใช้จ่ายสำหรับศูนย์ปฏิบัติการต่อสู้เพื่อเอาชนะยาเสพติดองค์การบริหารส่วนตำบลช่องสามหมอ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การแพร่ระบาดของยาเสพต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ศูนย์ 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6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้องกันการแพร่ระบาดของ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ฝึกอบรมเยาวชนป้องกันยาเสพติด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ื่อฝึกอบรมเยาวชนป้องกันยาเสพติด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รู้ถึงพิษภัย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ตั้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ฟื้นฟูผู้ประสานพลังงานแผ่นดิน ๒๕ ตาสัปปะรด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ยาเสพต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รู้ถึงพิษภัย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ค้นหาและส่งตัวผู้เสพ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ผู้ติดยาในพื้นที่เข้ารับการบำบัด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ยาเสพต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รู้ถึงพิษภัย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เฝ้าระวังและป้องกันยาเสพติดในพื้นที่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้องกันยาเสพต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ยาวชนรู้ถึงพิษภัยยาเสพติ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สถานีตำรวยภูธรช่องสามหมอ ตามโครงการรณรงค์ต้านภัยยาเสพติด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รณรงค์สร้างกระแสปลูกจิตสำนึกและแก้ไขปัญหายาเสพติดในพื้นที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นำท้องถิ่น ผู้นำชุมชน ประชาชน เยาวชน นักเรียน จำนวน ๑๐๐ คน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44245</wp:posOffset>
                      </wp:positionV>
                      <wp:extent cx="552450" cy="32385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๖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74.35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ัญหาการแพร่ระบาดของยาเสพติด ลดน้อยลง และหมดไปจากพื้นที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 ๓  </w:t>
      </w:r>
      <w:r>
        <w:rPr/>
        <w:t>การส่งเสริมและพัฒนาระบบป้องกันและบรรเทาสาธารณภัย</w:t>
      </w:r>
    </w:p>
    <w:tbl>
      <w:tblPr>
        <w:tblW w:w="162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83"/>
        <w:gridCol w:w="2339"/>
        <w:gridCol w:w="1804"/>
        <w:gridCol w:w="1257"/>
        <w:gridCol w:w="7"/>
        <w:gridCol w:w="1255"/>
        <w:gridCol w:w="1264"/>
        <w:gridCol w:w="1260"/>
        <w:gridCol w:w="1980"/>
        <w:gridCol w:w="144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45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้องกันและบรรเทา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าธารณภัย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(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กรณีเร่งด่วน เป็นกิจการที่ไม่สามารถคาดการณ์ได้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ช่วยเหลือผู้ที่ได้รับผลกระ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บจากภัยธรรมชาติ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าธารณ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ภัยต่าง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 หมู่บ้า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ามารถบรรเทาความเดือดร้อนให้แก่ผู้ประสพภัยได้อย่างทั่วถึ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108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ริการรถบรรทุกน้ำเอนกประสงค์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แจกจ่ายน้ำและดับเพลิง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บรรเทาความเดือดร้อนเบื้องต้นให้กับประชาชน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ในพื้นที่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อกพื้นที่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ามารถบรรเทาความเดือดร้อนให้กับประชาชน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นับสนุนศูนย์ อปพร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ช่องสามหมอ และกิจกรรมวัน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พิ่มประสิทธิภาพในการทำงานให้ 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ประสิทธิภาพในการทำงานให้ 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โครงการฝึกอบรมและทบทวน 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ปพร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ฝึกความชำนาญและทบ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ทวนการปฎิบัติงาน ของ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 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ประสิทธิภาพในการทำหน้าที่ให้ อปพ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มีความรู้เพิ่มขึ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ลดอุบัติเหตุช่วงเทศกาล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ลดอุบัติเหตุช่วงเทศกาล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ช่วงเทศกา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ความปลอดภัยในการเดินท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สถานีตำรวจภูธรช่องสามหมอ ตามโครงการให้ความรู้ด้านการจราจร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 เยาวชน ผู้ใช้ถนนมีความรู้ความเข้าใจมีระเบียบวินัย เคารพกฎหมา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ประชาชน เยาวชน นักเรียน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๑๐๐ คน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944245</wp:posOffset>
                      </wp:positionV>
                      <wp:extent cx="552450" cy="323850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๖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74.35pt;mso-position-vertical-relative:text;margin-left:-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ำให้เกิดการปลูกฝังทัศนคติที่ดีในการเคารพกฎจราจ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ยุทธศาสตร์ที่  ๗  ด้านการบริหารกิจการบ้านเมืองที่ดี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แนวทางการพัฒนาที่   </w:t>
      </w:r>
      <w:r>
        <w:rPr/>
        <w:t xml:space="preserve">๑   การส่งเสริมกิจกรรมประชาธิปไตย  การมีส่วนร่วมของประชาชน </w:t>
      </w:r>
    </w:p>
    <w:tbl>
      <w:tblPr>
        <w:tblW w:w="1613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257"/>
        <w:gridCol w:w="1206"/>
        <w:gridCol w:w="1188"/>
        <w:gridCol w:w="1211"/>
        <w:gridCol w:w="2396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1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  อบ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ัญจร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บริการประชาชนและการรับฟังปัญหาของประชา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ได้รับการบริการอย่างทั่วถ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แผน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ชุมชน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ประชาชนจะได้เรียนรู้การจัดทำแผน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จะได้เรียนรู้การจัดทำแผน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แผนสามป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มีส่วนร่วมในการพัฒนา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ส่วนร่วมในการพัฒนาชุมช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ติดตามและประเมินผลแผนพัฒนาตำบล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ติดตามและประเมินผลแผนพัฒนาตำบ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  ครั้ง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ได้รับทราบความพึงพอใจที่ประชาชนที่มีต่อ 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>
          <w:trHeight w:val="3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ก่อสร้างบ้านเทิดไท้ และซ่อมแซมบ้านผู้ยากไร้ ของ อบ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ช่องสามหมอ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ก่อสร้างบ้านผู้ยากไร้ ให้ได้มีที่อยู่อาศ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ยากจ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ยากไร้ ให้ได้มีที่อยู่อาศั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ตามนโยบายเร่งด่วนของรัฐบาล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กป้องสถาบันสำคัญของชาต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ร้างความเข้มแข็งของ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มีส่วนร่วมในการปก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ครองระบอบ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ะชาธิปไตย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และปกป้องสถาบั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ป้ายหมู่บ้านภายในตำบล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ความเป็นระเบียบเรียบร้อยในชุมช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-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มีป้ายหมู้บ้านทุกหมู่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33875</wp:posOffset>
                </wp:positionH>
                <wp:positionV relativeFrom="paragraph">
                  <wp:posOffset>85090</wp:posOffset>
                </wp:positionV>
                <wp:extent cx="552450" cy="32385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6.7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๖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๒  การส่งเสริมการวางผังเมืองที่ดี และการจัดเก็บรายได้</w:t>
      </w:r>
    </w:p>
    <w:tbl>
      <w:tblPr>
        <w:tblW w:w="1621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340"/>
        <w:gridCol w:w="1645"/>
        <w:gridCol w:w="1254"/>
        <w:gridCol w:w="1206"/>
        <w:gridCol w:w="1254"/>
        <w:gridCol w:w="1257"/>
        <w:gridCol w:w="2396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2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แผนที่ภาษีและจัดทำแผนที่ภาษีและทะเบียนทรัพย์สิ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เพื่อเพิ่มประสิทธิภาพในการจัดทำแผนที่ภาษี และเพิ่มความรู้ให้บุคลากรในองค์กร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พนักงาน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จ้าหน้าที่ 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บุคลากรในองค์กร  ในการจัดทำแผนที่ภาษ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เก็บภาษีเคลื่อน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รับการบริการอย่างทั่วถึง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รับการบริการอย่างทั่วถึ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คลั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ทำป้ายประชาสัมพันธ์ในการจัดเก็บภาษ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ประชาชนได้รับทราบว่าจะต้องเสียภาษีช่วงใด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๘ หมู่บ้า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เสียภาษีตรงตามเวลาที่กำหน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คลัง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FF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FF0000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๓  การส่งเสริมพัฒนาบุคลากร</w:t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07"/>
        <w:gridCol w:w="2268"/>
        <w:gridCol w:w="1981"/>
        <w:gridCol w:w="1280"/>
        <w:gridCol w:w="19"/>
        <w:gridCol w:w="1119"/>
        <w:gridCol w:w="151"/>
        <w:gridCol w:w="1129"/>
        <w:gridCol w:w="141"/>
        <w:gridCol w:w="1137"/>
        <w:gridCol w:w="2128"/>
        <w:gridCol w:w="1232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9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สนับสนุนด้าน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ศึกษาระดับปริญญาตรีแก่ บุคลากร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การศึกษาให้กับบุคลากรในท้องถิ่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ุคลากรในท้องถิ่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ำนวน   ๒  ทุน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บุคลากรในองค์กร  และนำความรู้มาพัฒนาองค์ก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สนับสนุนด้าน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ศึกษาระดับปริญญาโทแก่ บุคลากร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การศึกษาให้กับบุคลากรในท้องถิ่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ุคลากรในท้องถิ่นจำนวน ๓  ทุน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๘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๔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บุคลากร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ในองค์กรและนำความรู้มาพัฒน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สนับสนุนด้านการ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ศึกษาระดับปริญญาตรีหลักสูตรครุศาสตร์บัณฑิต สาขาการศึกษาปฐมวั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การศึกษาให้กับบุคลากรในท้องถิ่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ุคลากรในท้องถิ่นจำนวน  ๑ ทุน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lang w:val="en-US" w:eastAsia="en-US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798830</wp:posOffset>
                      </wp:positionV>
                      <wp:extent cx="552450" cy="32385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๖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62.9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บุคลากรในองค์กรและนำความรู้มาพัฒนาองค์ก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9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เพิ่มประสิทธิภาพการปฏิบัติงาน บุคลากรใ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พิ่มศักยภาพบุคลากรให้มีความรู้  ความสามารถในการทำงานเพิ่มมากขึ้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บุคลากรในท้องถิ่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บุคลากรในองค์กร  และนำความรู้มาพัฒนาองค์ก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ศึกษาดูงานนอกสถานที่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ฝึกอบรมร่วมกับหน่วยงานที่เกี่ยวข้อ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พิ่มประสิทธิภาพในการทำงาน และสามารถนำมาปรับใช้ในสถานที่ทำงา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คณะผู้บริหาร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สมาชิก ข้าราชการและพนักงาส่วนท้องถิ่น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ผู้นำชุมชน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หน่วยงานในพื้นที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บุคลากรในองค์กร  และนำความรู้มาพัฒนาองค์กร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นับสนุนส่งเสริมการจัดสวัสดิการประโยชน์ตอบแทนอื่นแก่ข้าราช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การและพนักงานส่วนท้องถิ่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เป็นขวัญและกำลังใจในการปฏิบัติงานให้มีประสิทธิภาพ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ข้าราชการและพนักงานส่วนท้องถิ่น ๔ ส่วน  จำนวน ๑ครั้ง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ป็นขวัญและกำลังใจในการปฏิบัติงานให้มีประสิทธิภาพ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๗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สนับสนุนส่งเสริมการปฏิบัติ</w:t>
            </w:r>
          </w:p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งานนอกเวลาราชการของบุคลาก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การปฏิบัติหน้าที่ ให้มีประสิทธิภาพมากขึ้น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ข้าราชการและพนักงา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๕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ปฏิบัติหน้าที่ ให้มีประสิทธิภาพมากขึ้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่งเสริมสนับสนุนทุนการศึกษาสำหรับเด็กนักเรียน นักศึกษาและผู้ด้อยโอกาสหลักสูตรปริญญาตร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ส่งเสริมสนับสนุน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ทุ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การ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ศึกษาสำหรับเด็กนักเรียน นักศึกษาและผู้ด้อยโอกาสหลักสูตรปริญญาตร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นักเรียน นักศึกษาและผู้ด้อยโอกาส  ๘  ทุ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นักเรียน นักศึกษาและผู้ด้อยโอกาส</w:t>
            </w:r>
          </w:p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อุดหนุนคณะกรรมการพัฒนาสตรีอำเภอคอนสวรร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จัดกิจกรรมวันสตรีสากล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ำเภอคอนสวรรค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ัดกิจกรรมวันสตรีสาก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เข้าร่วมกิจกรรมวันสตรีสากล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ตำบลช่องสามหม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จัดกิจกรรมวันสตรีสากล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ำเภอคอนสวรรค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จัดกิจกรรมวันสตรีสาก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95800</wp:posOffset>
                </wp:positionH>
                <wp:positionV relativeFrom="paragraph">
                  <wp:posOffset>48895</wp:posOffset>
                </wp:positionV>
                <wp:extent cx="552450" cy="32385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5.5pt;mso-wrap-distance-left:9.05pt;mso-wrap-distance-right:9.05pt;mso-wrap-distance-top:0pt;mso-wrap-distance-bottom:0pt;margin-top:3.85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Niramit AS" w:hAnsi="TH Niramit AS" w:cs="TH Niramit AS"/>
                        </w:rPr>
                      </w:pPr>
                      <w:r>
                        <w:rPr>
                          <w:rFonts w:ascii="TH Niramit AS" w:hAnsi="TH Niramit AS" w:cs="TH Niramit AS"/>
                        </w:rPr>
                        <w:t>๖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28"/>
          <w:szCs w:val="16"/>
        </w:rPr>
      </w:r>
    </w:p>
    <w:tbl>
      <w:tblPr>
        <w:tblW w:w="1620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108"/>
        <w:gridCol w:w="2268"/>
        <w:gridCol w:w="1981"/>
        <w:gridCol w:w="1280"/>
        <w:gridCol w:w="1138"/>
        <w:gridCol w:w="1280"/>
        <w:gridCol w:w="1278"/>
        <w:gridCol w:w="2128"/>
        <w:gridCol w:w="123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9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๗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๑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สื่อสารภาษาอังกฤ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ช้ในการสื่อสาร การค้าขายกับชาวต่างชาติ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ร้านค้า ประชาช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ในชุมชน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color w:val="000000"/>
                <w:sz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ิ่มความรู้ให้ร้านค้าประชาชนในชุมชนนำความรู้มาพัฒนาในการค้าขา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แนวทางการพัฒนาที่   ๔  การเพิ่มประสิทธิภาพด้านการวางแผนองค์กร</w:t>
      </w:r>
    </w:p>
    <w:tbl>
      <w:tblPr>
        <w:tblW w:w="1607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76"/>
        <w:gridCol w:w="1440"/>
        <w:gridCol w:w="1262"/>
        <w:gridCol w:w="1260"/>
        <w:gridCol w:w="1260"/>
        <w:gridCol w:w="1254"/>
        <w:gridCol w:w="2160"/>
        <w:gridCol w:w="1260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ที่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โครงการ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วัตถุประสงค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เป้าหมาย</w:t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ผลลัพธ์ที่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คาดว่าจะได้ร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หน่วยงานที่ดำเนินการ</w:t>
            </w:r>
          </w:p>
        </w:tc>
      </w:tr>
      <w:tr>
        <w:trPr>
          <w:trHeight w:val="39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ปี ๒๕๕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ปรับปรุ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ซ่อมแซมอาคารสำนักงานและปรับปรุงภูมิทัศน์บริเวณ อบต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.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ศูนย์พัฒนาเด็กฯ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ความเป็นระเบียบของอาคารสำนักงานและอำนวยความสะดว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๖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ประชาชนได้รับความสะดวกในการรับบริ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่วนโยธ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หาพัสดุ  ครุภัณฑ์  วัสดุ  สำนักงาน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บำรุงรักษา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ซ่อมแซม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การทำงานมีประสิทธิภาพยิ่งขึ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Cs w:val="24"/>
              </w:rPr>
            </w:pPr>
            <w:r>
              <w:rPr>
                <w:rFonts w:ascii="TH Niramit AS" w:hAnsi="TH Niramit AS" w:cs="TH Niramit AS"/>
                <w:color w:val="000000"/>
                <w:szCs w:val="24"/>
              </w:rPr>
              <w:t>การปฏิบัติงานมี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ป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ระสิทธิ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Cs w:val="24"/>
              </w:rPr>
              <w:t>ภาพและประสิทธิผลมากขึ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๔ ส่วน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โครงการจัดหาวัสดุยานพาหนะและขนส่ง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/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วัสดุอุปกรณ์อื่นๆ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เพื่อให้การปฏิบัติราชการให้มีประสิทธิภาพและสามารถใช้งานได้ปก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อบต</w:t>
            </w: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  <w:t>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740410</wp:posOffset>
                      </wp:positionV>
                      <wp:extent cx="552450" cy="323850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4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Niramit AS" w:hAnsi="TH Niramit AS" w:cs="TH Niramit AS"/>
                                    </w:rPr>
                                  </w:pPr>
                                  <w:r>
                                    <w:rPr>
                                      <w:rFonts w:ascii="TH Niramit AS" w:hAnsi="TH Niramit AS" w:cs="TH Niramit AS"/>
                                    </w:rPr>
                                    <w:t>๖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5pt;height:25.5pt;mso-wrap-distance-left:9.05pt;mso-wrap-distance-right:9.05pt;mso-wrap-distance-top:0pt;mso-wrap-distance-bottom:0pt;margin-top:58.3pt;mso-position-vertical-relative:text;margin-left: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Niramit AS" w:hAnsi="TH Niramit AS" w:cs="TH Niramit AS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</w:rPr>
                              <w:t>๖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๐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การปฏิบัติราชการให้มีประสิทธิภาพและสามารถใช้งานได้ปก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ascii="TH Niramit AS" w:hAnsi="TH Niramit AS" w:cs="TH Niramit AS"/>
                <w:color w:val="000000"/>
                <w:sz w:val="26"/>
                <w:sz w:val="26"/>
                <w:szCs w:val="26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6"/>
                <w:szCs w:val="26"/>
              </w:rPr>
            </w:pPr>
            <w:r>
              <w:rPr>
                <w:rFonts w:cs="TH Niramit AS" w:ascii="TH Niramit AS" w:hAnsi="TH Niramit AS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cs="TH Niramit AS" w:ascii="TH Niramit AS" w:hAnsi="TH Niramit AS"/>
          <w:b/>
          <w:bCs/>
          <w:color w:val="FF0000"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cs="TH Niramit AS" w:ascii="TH Niramit AS" w:hAnsi="TH Niramit AS"/>
          <w:b/>
          <w:bCs/>
          <w:color w:val="FF0000"/>
          <w:sz w:val="28"/>
        </w:rPr>
      </w:r>
    </w:p>
    <w:p>
      <w:pPr>
        <w:pStyle w:val="Normal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899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  <w:font w:name="Cambria">
    <w:charset w:val="00"/>
    <w:family w:val="roman"/>
    <w:pitch w:val="variable"/>
  </w:font>
  <w:font w:name="TH NiramitIT?">
    <w:altName w:val="TH Niramit A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226695</wp:posOffset>
              </wp:positionV>
              <wp:extent cx="295910" cy="381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NiramitIT?;TH Niramit AS" w:hAnsi="TH NiramitIT?;TH Niramit AS" w:cs="TH NiramitIT?;TH Niramit AS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H NiramitIT?;TH Niramit A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3pt;mso-wrap-distance-left:0pt;mso-wrap-distance-right:0pt;mso-wrap-distance-top:0pt;mso-wrap-distance-bottom:0pt;margin-top:17.85pt;mso-position-vertical-relative:text;margin-left:3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NiramitIT?;TH Niramit AS" w:hAnsi="TH NiramitIT?;TH Niramit AS" w:cs="TH NiramitIT?;TH Niramit AS"/>
                        <w:sz w:val="32"/>
                        <w:szCs w:val="32"/>
                      </w:rPr>
                    </w:pPr>
                    <w:r>
                      <w:rPr>
                        <w:rFonts w:cs="TH NiramitIT?;TH Niramit A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rFonts w:cs="Times New Roman"/>
      <w:sz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ท้ายกระดาษ อักขระ"/>
    <w:basedOn w:val="Style14"/>
    <w:qFormat/>
    <w:rPr>
      <w:rFonts w:cs="Times New Roman"/>
      <w:sz w:val="24"/>
    </w:rPr>
  </w:style>
  <w:style w:type="character" w:styleId="Style17">
    <w:name w:val="ชื่อเรื่อง อักขระ"/>
    <w:basedOn w:val="Style14"/>
    <w:qFormat/>
    <w:rPr>
      <w:rFonts w:ascii="AngsanaUPC" w:hAnsi="AngsanaUPC" w:eastAsia="Cordia New" w:cs="AngsanaUPC"/>
      <w:b/>
      <w:bCs/>
      <w:sz w:val="24"/>
      <w:szCs w:val="24"/>
      <w:u w:val="single"/>
    </w:rPr>
  </w:style>
  <w:style w:type="character" w:styleId="Style18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33:00Z</dcterms:created>
  <dc:creator>MoZarD</dc:creator>
  <dc:description/>
  <cp:keywords/>
  <dc:language>en-US</dc:language>
  <cp:lastModifiedBy>MoZarD</cp:lastModifiedBy>
  <cp:lastPrinted>2012-06-05T15:34:00Z</cp:lastPrinted>
  <dcterms:modified xsi:type="dcterms:W3CDTF">2013-06-20T09:45:00Z</dcterms:modified>
  <cp:revision>28</cp:revision>
  <dc:subject/>
  <dc:title>      รายละเอียดโครงการพัฒนา</dc:title>
</cp:coreProperties>
</file>