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ำหนดการ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่ายเบี้ยยังชีพผู้สูงอายุ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ผู้พิการและผู้ป่วยเอดส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ช่องสามหมอ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พฤหัสบดี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 xml:space="preserve">5    </w:t>
      </w:r>
      <w:r>
        <w:rPr>
          <w:b/>
          <w:b/>
          <w:bCs/>
          <w:sz w:val="36"/>
          <w:sz w:val="36"/>
          <w:szCs w:val="36"/>
        </w:rPr>
        <w:t>สิงหาคม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2553      (</w:t>
      </w:r>
      <w:r>
        <w:rPr>
          <w:b/>
          <w:b/>
          <w:bCs/>
          <w:sz w:val="36"/>
          <w:sz w:val="36"/>
          <w:szCs w:val="36"/>
        </w:rPr>
        <w:t>ชุด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2)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*********************************************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969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วล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09.00-09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6670</wp:posOffset>
                      </wp:positionV>
                      <wp:extent cx="380365" cy="1144905"/>
                      <wp:effectExtent l="635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1144800"/>
                              </a:xfrm>
                              <a:custGeom>
                                <a:avLst/>
                                <a:gdLst>
                                  <a:gd name="textAreaLeft" fmla="*/ 0 w 215640"/>
                                  <a:gd name="textAreaRight" fmla="*/ 77760 w 215640"/>
                                  <a:gd name="textAreaTop" fmla="*/ 16920 h 649080"/>
                                  <a:gd name="textAreaBottom" fmla="*/ 632160 h 64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2.1pt;width:29.9pt;height:90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กลางบ้าน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หว้า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09.00-09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ผู้ใหญ่บ้าน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หญ้าขาว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</w:t>
            </w:r>
            <w:r>
              <w:rPr>
                <w:b/>
                <w:b/>
                <w:bCs/>
              </w:rPr>
              <w:t>กำหนดการอาจยืดหยุ่น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09.20-10.0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ผู้ใหญ่บ้าน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สายบัวแดง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>ตามความเหมาะส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.00-10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SML</w:t>
            </w: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</w:rPr>
              <w:t>บ้านโสกหาด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.00-10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ผู้ใหญ่บ้าน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ชนแดน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ำหนดการ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่ายเบี้ยยังชีพผู้สูงอายุ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ผู้พิการและผู้ป่วยเอดส์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ช่องสามหมอ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ศุกร์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 xml:space="preserve">9    </w:t>
      </w:r>
      <w:r>
        <w:rPr>
          <w:b/>
          <w:b/>
          <w:bCs/>
          <w:sz w:val="36"/>
          <w:sz w:val="36"/>
          <w:szCs w:val="36"/>
        </w:rPr>
        <w:t>กรกฎาคม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2553      (</w:t>
      </w:r>
      <w:r>
        <w:rPr>
          <w:b/>
          <w:b/>
          <w:bCs/>
          <w:sz w:val="36"/>
          <w:sz w:val="36"/>
          <w:szCs w:val="36"/>
        </w:rPr>
        <w:t>ชุดที่</w:t>
      </w:r>
      <w:r>
        <w:rPr>
          <w:rFonts w:cs="Calibri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1  )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**********************************************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969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วล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ที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09.00-10.0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6670</wp:posOffset>
                      </wp:positionV>
                      <wp:extent cx="380365" cy="62928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629280"/>
                              </a:xfrm>
                              <a:custGeom>
                                <a:avLst/>
                                <a:gdLst>
                                  <a:gd name="textAreaLeft" fmla="*/ 0 w 215640"/>
                                  <a:gd name="textAreaRight" fmla="*/ 77760 w 215640"/>
                                  <a:gd name="textAreaTop" fmla="*/ 9000 h 356760"/>
                                  <a:gd name="textAreaBottom" fmla="*/ 347760 h 35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6pt;margin-top:2.1pt;width:29.9pt;height:49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อเนกประสงค์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แดง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.10-10.4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ศาลาประชาคม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บ้านหนองแดง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</w:t>
            </w:r>
            <w:r>
              <w:rPr>
                <w:b/>
                <w:b/>
                <w:bCs/>
              </w:rPr>
              <w:t>กำหนดการอาจยืดหยุ่น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.50-11.30 </w:t>
            </w:r>
            <w:r>
              <w:rPr>
                <w:b/>
                <w:b/>
                <w:bCs/>
                <w:sz w:val="28"/>
                <w:sz w:val="28"/>
              </w:rPr>
              <w:t>น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ห้องประชุมอบต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/>
                <w:bCs/>
                <w:sz w:val="28"/>
                <w:sz w:val="28"/>
              </w:rPr>
              <w:t>ช่องสามหมอ</w:t>
            </w:r>
            <w:r>
              <w:rPr>
                <w:rFonts w:cs="Calibri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>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>ตามความเหมาะสม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34:00Z</dcterms:created>
  <dc:creator>Admin</dc:creator>
  <dc:description/>
  <cp:keywords/>
  <dc:language>en-US</dc:language>
  <cp:lastModifiedBy>timesmedia</cp:lastModifiedBy>
  <cp:lastPrinted>2010-02-08T10:31:00Z</cp:lastPrinted>
  <dcterms:modified xsi:type="dcterms:W3CDTF">2010-08-04T06:09:00Z</dcterms:modified>
  <cp:revision>3</cp:revision>
  <dc:subject/>
  <dc:title>กำหนดการ</dc:title>
</cp:coreProperties>
</file>