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32"/>
          <w:lang w:val="en-US" w:eastAsia="en-US"/>
        </w:rPr>
      </w:pPr>
      <w:r>
        <w:rPr>
          <w:b/>
          <w:bCs/>
          <w:szCs w:val="32"/>
          <w:lang w:val="en-US" w:eastAsia="en-US"/>
        </w:rPr>
        <w:object w:dxaOrig="1299" w:dyaOrig="14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.75pt;margin-top:14.4pt;width:74.85pt;height:85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71752553" r:id="rId2"/>
        </w:object>
      </w:r>
    </w:p>
    <w:p>
      <w:pPr>
        <w:pStyle w:val="Heading1"/>
        <w:jc w:val="center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1"/>
        <w:jc w:val="center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Heading1"/>
        <w:jc w:val="center"/>
        <w:rPr>
          <w:rFonts w:ascii="Angsana New" w:hAnsi="Angsana New" w:cs="Angsana New"/>
          <w:szCs w:val="32"/>
        </w:rPr>
      </w:pPr>
      <w:r>
        <w:rPr>
          <w:rFonts w:ascii="Angsana New" w:hAnsi="Angsana New" w:cs="Angsana New"/>
          <w:szCs w:val="32"/>
        </w:rPr>
        <w:t>ประกาศองค์การบริหารส่วนตำบลช่องสามหมอ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 ผลการติดตามและประเมินผลแผนพัฒนาท้องถิ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ที่  คณะกรรมการติดตามและประเมินผลแผนพัฒนาท้องถิ่น  ได้ดำเนินการติดตามและประเมินผลแผนพัฒนา เรียบร้อยแล้ว  และเสนอผู้บริหารให้ผู้บริหารเสนอต่อสภาท้องถิ่นและคณะกรรมการพัฒนาท้องถิ่น  ภายในเดือน  ธันวาคม  ของทุกปี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ดนี้    การติดตามและประเมินผลแผนพัฒนาท้องถิ่น  ได้ผ่านการพิจารณาและให้ความเห็นชอบของคณะผู้บริหาร  สภาและคณะกรรมการพัฒนาท้องถิ่น  จึงขอประกาศผลการติดตามและประเมินผลแผนพัฒนาท้องถิ่น  ให้ประชาชนในท้องถิ่นทราบโดยทั่วกั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วันที่   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ธันวาคม   พ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2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( 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ชื่อ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( </w:t>
      </w:r>
      <w:r>
        <w:rPr>
          <w:rFonts w:ascii="Angsana New" w:hAnsi="Angsana New" w:cs="Angsana New"/>
          <w:sz w:val="32"/>
          <w:sz w:val="32"/>
          <w:szCs w:val="32"/>
        </w:rPr>
        <w:t>นายเสกสรรค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จอสูงเนิน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ช่องสามหมอ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4:44:00Z</dcterms:created>
  <dc:creator>2519</dc:creator>
  <dc:description/>
  <cp:keywords/>
  <dc:language>en-US</dc:language>
  <cp:lastModifiedBy>WincoolV5</cp:lastModifiedBy>
  <cp:lastPrinted>2008-12-11T09:45:00Z</cp:lastPrinted>
  <dcterms:modified xsi:type="dcterms:W3CDTF">2010-03-30T02:15:00Z</dcterms:modified>
  <cp:revision>6</cp:revision>
  <dc:subject/>
  <dc:title/>
</cp:coreProperties>
</file>